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546512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20. septembr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49233-2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 5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20. septembr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1.3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p. Jozef Mihál, Patrícia Bojková, Vladimír Tvaroška, </w:t>
        <w:br/>
        <w:t>Ján Mikulík, Ľudovít Paus, Branislav Masár, Magdaléna Mellenová, Jana Sláviková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 xml:space="preserve">pp. Pavol Brnka, Marián Lacko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ý:</w:t>
      </w:r>
      <w:r>
        <w:rPr>
          <w:rFonts w:cs="Arial" w:ascii="Arial" w:hAnsi="Arial"/>
          <w:szCs w:val="24"/>
        </w:rPr>
        <w:tab/>
        <w:t>p. Vladimír Vanko, riaditeľ sekcie dôchodkového poistenia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predseda Dozornej rady Sociálnej poisťovne p. Jozef Mihál. Na 5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426" w:hanging="36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 xml:space="preserve">Stratégia sekcie dôchodkového poistenia na roky 2012 - 2016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5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1</w:t>
        <w:tab/>
        <w:t>Dopad Zákonníka práce na Kolektívnu zmluvu Sociálnej poisťovne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zaradiť do programu ako bod č. 2 </w:t>
      </w:r>
      <w:r>
        <w:rPr>
          <w:rFonts w:eastAsia="Arial Unicode MS" w:cs="Arial" w:ascii="Arial" w:hAnsi="Arial"/>
        </w:rPr>
        <w:t>Návrh Dodatku</w:t>
        <w:br/>
        <w:t xml:space="preserve">č. 1 k Organizačnému poriadku Sociálnej poisťovne. </w:t>
      </w:r>
      <w:r>
        <w:rPr>
          <w:rFonts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6/5/1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5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Vanka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7/5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Vanka k bodu č. 1 a 2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Stratégia sekcie dôchodkového poistenia na roky 2012 – 2016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>Stratégiu sekcie dôchodkového poistenia na roky 2012 – 2016 predložil generálny riaditeľ Sociálnej poisťovne. Doplňujúce vyjadrenia poskytol p. Vanko. Dozorná rada Sociálnej poisťovne vyjadrila pochvalu za vypracovanie predmetnej stratégie a podporila jej realizáci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8/5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erokovala </w:t>
      </w:r>
      <w:r>
        <w:rPr>
          <w:rFonts w:eastAsia="Arial Unicode MS" w:cs="Arial" w:ascii="Arial" w:hAnsi="Arial"/>
          <w:szCs w:val="24"/>
        </w:rPr>
        <w:t>stratégiu sekcie dôchodkového poistenia na roky 2012 - 2016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Cs w:val="24"/>
        </w:rPr>
        <w:t>Návrh Dodatku č. 1 k Organizačnému poriadku Sociálnej poisťovne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 xml:space="preserve">Návrh Dodatku č. 1 k Organizačnému poriadk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9/5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Dodatku č. 1 k Organizačnému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u w:val="single"/>
        </w:rPr>
        <w:t>3.1</w:t>
      </w:r>
      <w:r>
        <w:rPr>
          <w:rFonts w:eastAsia="Arial Unicode MS" w:cs="Arial" w:ascii="Arial" w:hAnsi="Arial"/>
        </w:rPr>
        <w:t xml:space="preserve"> </w:t>
        <w:tab/>
        <w:t xml:space="preserve">Generálny riaditeľ Sociálnej poisťovne prezentoval </w:t>
      </w:r>
      <w:r>
        <w:rPr>
          <w:rFonts w:eastAsia="Arial Unicode MS" w:cs="Arial" w:ascii="Arial" w:hAnsi="Arial"/>
          <w:bCs/>
        </w:rPr>
        <w:t xml:space="preserve">návrh na zmenu a doplneni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Cs/>
        </w:rPr>
        <w:t xml:space="preserve">platnej Kolektívnej zmluvy v súvislosti so zmenou Zákonníka práce v oblasti poskytovania odstupného. Podľa vyjadrenia Dozornej rady Sociálnej poisťovne k tejto problematike je aj naďalej potrebné postupovať pri poskytovaní odstupného podľa súčasne platnej Kolektívnej zmluvy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90/5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Slávikovú a p. Masára za overovateľov zápisnice z 5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, v. r.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/>
        <w:rPr>
          <w:vanish/>
          <w:sz w:val="20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JUDr. Jana Sláviková, v. r.</w:t>
        <w:tab/>
        <w:t>Mgr. Branislav Masár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 5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0. septembra 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Arial Unicode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rFonts w:ascii="Arial" w:hAnsi="Arial" w:eastAsia="Arial Unicode MS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eastAsia="Arial Unicode MS"/>
    </w:rPr>
  </w:style>
  <w:style w:type="character" w:styleId="WW8Num22z1">
    <w:name w:val="WW8Num22z1"/>
    <w:qFormat/>
    <w:rPr>
      <w:rFonts w:eastAsia="Arial Unicode MS"/>
      <w:sz w:val="24"/>
      <w:szCs w:val="24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Arial Unicode MS"/>
      <w:b w:val="false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/>
      <w:b w:val="false"/>
    </w:rPr>
  </w:style>
  <w:style w:type="character" w:styleId="WW8Num34z1">
    <w:name w:val="WW8Num34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40:00Z</dcterms:created>
  <dc:creator>skorikova_m</dc:creator>
  <dc:description/>
  <dc:language>en-US</dc:language>
  <cp:lastModifiedBy>Homolová Ľubica</cp:lastModifiedBy>
  <cp:lastPrinted>2011-08-10T07:40:00Z</cp:lastPrinted>
  <dcterms:modified xsi:type="dcterms:W3CDTF">2011-09-29T06:41:00Z</dcterms:modified>
  <cp:revision>3</cp:revision>
  <dc:subject/>
  <dc:title>Bratislava dňa 9</dc:title>
</cp:coreProperties>
</file>