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object w:dxaOrig="9000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239.2pt;height:3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633419" r:id="rId2"/>
        </w:objec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Bratislava 21. júna 2011</w:t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ab/>
        <w:t xml:space="preserve">Číslo: </w:t>
      </w:r>
      <w:r>
        <w:rPr>
          <w:rFonts w:cs="Arial" w:ascii="Arial" w:hAnsi="Arial"/>
          <w:color w:val="000000"/>
          <w:szCs w:val="24"/>
        </w:rPr>
        <w:t>38478-9/2011-BA</w:t>
      </w:r>
      <w:r>
        <w:rPr>
          <w:rFonts w:cs="Arial" w:ascii="Arial" w:hAnsi="Arial"/>
          <w:color w:val="FF0000"/>
          <w:szCs w:val="24"/>
        </w:rPr>
        <w:t xml:space="preserve">            </w:t>
      </w:r>
    </w:p>
    <w:p>
      <w:pPr>
        <w:pStyle w:val="Normal"/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cs="Arial"/>
          <w:szCs w:val="24"/>
        </w:rPr>
      </w:pPr>
      <w:r>
        <w:rPr>
          <w:rFonts w:cs="Arial"/>
          <w:szCs w:val="24"/>
        </w:rPr>
        <w:t>Zápisnica</w:t>
      </w:r>
    </w:p>
    <w:p>
      <w:pPr>
        <w:pStyle w:val="TextBody"/>
        <w:rPr/>
      </w:pPr>
      <w:r>
        <w:rPr>
          <w:rFonts w:cs="Arial"/>
          <w:szCs w:val="24"/>
        </w:rPr>
        <w:t>z 3/11 zasadnutia Dozornej rady Sociálnej poisťovne,</w:t>
      </w:r>
    </w:p>
    <w:p>
      <w:pPr>
        <w:pStyle w:val="TextBody"/>
        <w:rPr/>
      </w:pPr>
      <w:r>
        <w:rPr>
          <w:rFonts w:cs="Arial"/>
          <w:szCs w:val="24"/>
        </w:rPr>
        <w:t xml:space="preserve">konaného dňa 21. júna 2011 v Sociálnej poisťovni, ústredie </w:t>
      </w:r>
    </w:p>
    <w:p>
      <w:pPr>
        <w:pStyle w:val="TextBody"/>
        <w:rPr/>
      </w:pPr>
      <w:r>
        <w:rPr>
          <w:rFonts w:cs="Arial"/>
          <w:szCs w:val="24"/>
        </w:rPr>
        <w:t>v čase od 11.00 h do 15.00 h</w:t>
      </w:r>
    </w:p>
    <w:p>
      <w:pPr>
        <w:pStyle w:val="TextBody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ítomní:</w:t>
      </w:r>
      <w:r>
        <w:rPr>
          <w:rFonts w:cs="Arial" w:ascii="Arial" w:hAnsi="Arial"/>
          <w:szCs w:val="24"/>
        </w:rPr>
        <w:t xml:space="preserve"> </w:t>
        <w:tab/>
        <w:tab/>
        <w:t>členovia Dozornej rady Sociálnej poisťovne: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p. Jozef Mihál, Patrícia Bojková, Ján Mikulík (od bodu</w:t>
        <w:br/>
        <w:t>1 do bodu 15.1), Branislav Masár, Magdaléna Mellenová</w:t>
        <w:br/>
        <w:t xml:space="preserve">(od bodu 1 do bodu 15.3), Jana Sláviková, Marián Lacko, </w:t>
        <w:br/>
        <w:t>Kamil Vajnorský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Neprítomní:</w:t>
        <w:tab/>
        <w:tab/>
      </w:r>
      <w:r>
        <w:rPr>
          <w:rFonts w:cs="Arial" w:ascii="Arial" w:hAnsi="Arial"/>
          <w:szCs w:val="24"/>
        </w:rPr>
        <w:t>p. Vladimír Tvaroška, Ľudovít Paus, Pavol Brnka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Ďalší prítomní:</w:t>
        <w:tab/>
      </w:r>
      <w:r>
        <w:rPr>
          <w:rFonts w:cs="Arial" w:ascii="Arial" w:hAnsi="Arial"/>
          <w:szCs w:val="24"/>
        </w:rPr>
        <w:t>p. Ľuboš Lopatka, generálny riaditeľ Sociálnej poisťovne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p. Valent Mokrý, hlavný kontrolór Sociálnej poisťovne</w:t>
      </w:r>
    </w:p>
    <w:p>
      <w:pPr>
        <w:pStyle w:val="Normal"/>
        <w:spacing w:lineRule="auto" w:line="240"/>
        <w:ind w:left="2124" w:hanging="0"/>
        <w:rPr/>
      </w:pPr>
      <w:r>
        <w:rPr>
          <w:rFonts w:cs="Arial" w:ascii="Arial" w:hAnsi="Arial"/>
          <w:szCs w:val="24"/>
        </w:rPr>
        <w:t>p. Nataša Štefániková, riaditeľka odboru kontroly a štátneho dozoru Ministerstva práce, sociálnych vecí a rodiny Slovenskej republiky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Ľubica Homolová, tajomníčk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b/>
          <w:szCs w:val="24"/>
        </w:rPr>
        <w:t>Prizvaní:</w:t>
      </w:r>
      <w:r>
        <w:rPr>
          <w:rFonts w:cs="Arial" w:ascii="Arial" w:hAnsi="Arial"/>
          <w:szCs w:val="24"/>
        </w:rPr>
        <w:tab/>
        <w:t xml:space="preserve">p. Miroslav Uhrin, riaditeľ sekcie ekonomiky 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ab/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</w:t>
        <w:tab/>
        <w:tab/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Zasadnutie Dozornej rady Sociálnej poisťovne otvoril a viedol od bodu</w:t>
        <w:br/>
        <w:t xml:space="preserve">1 do bodu 5 a od bodu 9 do bodu 15.7 predseda Dozornej rady Sociálnej poisťovne p. Jozef Mihál. Od bodu 6 do bodu 8 viedol zasadnutie Dozornej rady Sociálnej poisťovne podpredseda Dozornej rady Sociálnej poisťovne p. Marián Lacko.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3/11 zasadnutie Dozornej rady Sociálnej poisťovne bol predložený tento návrh programu: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</w:rPr>
        <w:t>Vyhodnotenie plnenia uznesení Dozornej rady Sociálnej poisťovne</w:t>
        <w:br/>
        <w:t>k 21. júnu 2011</w:t>
      </w:r>
      <w:r>
        <w:rPr>
          <w:rFonts w:eastAsia="Arial Unicode MS" w:cs="Arial" w:ascii="Arial" w:hAnsi="Arial"/>
          <w:i/>
        </w:rPr>
        <w:t xml:space="preserve">(predkladá generálny riaditeľ Sociálnej poisťovne) 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eastAsia="Arial Unicode MS" w:cs="Arial" w:ascii="Arial" w:hAnsi="Arial"/>
        </w:rPr>
        <w:t xml:space="preserve">Správa o hospodárení Sociálnej poisťovne v mesiacoch január až máj 2011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eastAsia="Arial Unicode MS" w:cs="Arial" w:ascii="Arial" w:hAnsi="Arial"/>
        </w:rPr>
        <w:t xml:space="preserve">Informácia o vývoji pohľadávok Sociálnej poisťovne voči zdravotníckym zariadeniam </w:t>
      </w:r>
      <w:r>
        <w:rPr>
          <w:rFonts w:eastAsia="Arial Unicode MS" w:cs="Arial" w:ascii="Arial" w:hAnsi="Arial"/>
          <w:i/>
        </w:rPr>
        <w:t xml:space="preserve">(predkladá generálny riaditeľ Sociálnej poisťovne) 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Cs/>
        </w:rPr>
        <w:t>Návrh zmluvy o postúpení pohľadávok Sociálnej poisťovne podľa § 149</w:t>
        <w:br/>
        <w:t xml:space="preserve">ods. 12, § 293s, § 293ak Zákona č. 461/2003 Z. z. o sociálnom poistení v znení neskorších predpisov a § 269 ods. 2 Obchodného zákonníka </w:t>
      </w:r>
      <w:r>
        <w:rPr>
          <w:rFonts w:eastAsia="Arial Unicode MS" w:cs="Arial" w:ascii="Arial" w:hAnsi="Arial"/>
          <w:i/>
        </w:rPr>
        <w:t xml:space="preserve">(predkladá generálny riaditeľ Sociálnej poisťovne)  </w:t>
      </w:r>
    </w:p>
    <w:p>
      <w:pPr>
        <w:pStyle w:val="Odsekzoznamu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Cs/>
        </w:rPr>
        <w:t xml:space="preserve">Koncepcia rozvoja informačného systému Sociálnej poisťovne na obdobie rokov 2011 – 2016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Odsekzoznamu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Cs/>
        </w:rPr>
        <w:t xml:space="preserve">Návrh harmonogramu realizácie Centrálneho registra subjektov sociálneho poistenia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</w:rPr>
        <w:t xml:space="preserve">Informácia o vybavovaní sťažností Sociálnej poisťovne v roku 2010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Odsekzoznamu"/>
        <w:numPr>
          <w:ilvl w:val="0"/>
          <w:numId w:val="4"/>
        </w:numPr>
        <w:spacing w:lineRule="auto" w:line="240"/>
        <w:rPr/>
      </w:pPr>
      <w:r>
        <w:rPr>
          <w:rFonts w:eastAsia="Arial Unicode MS" w:cs="Arial" w:ascii="Arial" w:hAnsi="Arial"/>
        </w:rPr>
        <w:t xml:space="preserve">Návrh na odvolanie riaditeľov pobočiek Sociálnej poisťovne v Rožňave a v Košiciach – okolie a vymenovanie riaditeliek pobočiek Sociálnej poisťovne v Rožňave a v Komárne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eastAsia="Arial Unicode MS" w:cs="Arial" w:ascii="Arial" w:hAnsi="Arial"/>
        </w:rPr>
        <w:t xml:space="preserve">Vymenovanie riaditeľa sekcie dôchodkového poistenia v Sociálnej poisťovni, ústredie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i/>
          <w:i/>
          <w:color w:val="FF0000"/>
        </w:rPr>
      </w:pPr>
      <w:r>
        <w:rPr>
          <w:rFonts w:eastAsia="Arial Unicode MS" w:cs="Arial" w:ascii="Arial" w:hAnsi="Arial"/>
        </w:rPr>
        <w:t xml:space="preserve">Návrh na možnosti riešenia nevyužívaného majetku v Leviciach a Nových Zámkoch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i/>
          <w:i/>
          <w:color w:val="FF0000"/>
        </w:rPr>
      </w:pPr>
      <w:r>
        <w:rPr>
          <w:rFonts w:eastAsia="Arial Unicode MS" w:cs="Arial" w:ascii="Arial" w:hAnsi="Arial"/>
        </w:rPr>
        <w:t xml:space="preserve">Dodatok č. 2 k Štatútu Sociálnej poisťovne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</w:rPr>
        <w:t xml:space="preserve">Správa o výsledku následnej finančnej kontroly plnenia rozpočtu správneho fondu a finančných operácií správneho fondu v pobočke Sociálnej poisťovne Vranov nad Topľou </w:t>
      </w:r>
      <w:r>
        <w:rPr>
          <w:rFonts w:eastAsia="Arial Unicode MS" w:cs="Arial" w:ascii="Arial" w:hAnsi="Arial"/>
          <w:i/>
        </w:rPr>
        <w:t>(predkladá hlavný kontrolór Sociálnej poisťovne)</w:t>
      </w:r>
      <w:r>
        <w:rPr>
          <w:rFonts w:eastAsia="Arial Unicode MS" w:cs="Arial" w:ascii="Arial" w:hAnsi="Arial"/>
          <w:i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</w:rPr>
        <w:t xml:space="preserve">Verejná súťaž, nadlimitná zákazka „Bezhotovostný nákup PHM prostredníctvom platobných kariet“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</w:rPr>
        <w:t xml:space="preserve">Verejná súťaž, nadlimitná zákazka „Stravovanie zamestnancov Sociálnej poisťovne prostredníctvom stravovacích poukážok“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Rôzne</w:t>
      </w:r>
    </w:p>
    <w:p>
      <w:pPr>
        <w:pStyle w:val="Odsekzoznamu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15.1 Daňová a odvodová reforma</w:t>
      </w:r>
    </w:p>
    <w:p>
      <w:pPr>
        <w:pStyle w:val="Odsekzoznamu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15.2 Rozšírenie elektronickej komunikácie s klientmi</w:t>
      </w:r>
    </w:p>
    <w:p>
      <w:pPr>
        <w:pStyle w:val="Odsekzoznamu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15.3 Obstaranie motorových vozidiel operatívnym leasingom </w:t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4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</w:rPr>
        <w:tab/>
        <w:t xml:space="preserve">15.4 Návrh na outsourcing strážnej služby </w:t>
      </w:r>
    </w:p>
    <w:p>
      <w:pPr>
        <w:pStyle w:val="Odsekzoznamu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15.5 Verejné obstarávanie - technológie kuchyne </w:t>
      </w:r>
    </w:p>
    <w:p>
      <w:pPr>
        <w:pStyle w:val="Odsekzoznamu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15.6 Verejné obstarávanie - Microsoft premier support  </w:t>
      </w:r>
    </w:p>
    <w:p>
      <w:pPr>
        <w:pStyle w:val="Normal"/>
        <w:spacing w:lineRule="auto" w:line="240"/>
        <w:ind w:firstLine="708"/>
        <w:rPr>
          <w:rFonts w:eastAsia="Arial Unicode MS"/>
        </w:rPr>
      </w:pPr>
      <w:r>
        <w:rPr>
          <w:rFonts w:eastAsia="Arial Unicode MS" w:cs="Arial" w:ascii="Arial" w:hAnsi="Arial"/>
        </w:rPr>
        <w:t>15.7 Poistenie hnuteľného a nehnuteľného majetku</w:t>
      </w:r>
    </w:p>
    <w:p>
      <w:pPr>
        <w:pStyle w:val="Normal"/>
        <w:spacing w:lineRule="auto" w:line="240"/>
        <w:ind w:left="1134" w:hanging="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 Unicode MS" w:cs="Arial"/>
          <w:bCs/>
          <w:szCs w:val="24"/>
        </w:rPr>
      </w:pPr>
      <w:r>
        <w:rPr>
          <w:rFonts w:eastAsia="Arial Unicode MS" w:cs="Arial" w:ascii="Arial" w:hAnsi="Arial"/>
          <w:bCs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szCs w:val="24"/>
        </w:rPr>
        <w:t>Predseda Dozornej rady Sociálnej poisťovne na žiadosť generálneho riaditeľa Sociálnej poisťovne navrhol: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284" w:hanging="284"/>
        <w:rPr/>
      </w:pPr>
      <w:r>
        <w:rPr>
          <w:rFonts w:eastAsia="Arial Unicode MS" w:cs="Arial" w:ascii="Arial" w:hAnsi="Arial"/>
          <w:szCs w:val="24"/>
        </w:rPr>
        <w:t xml:space="preserve">vypustiť z programu bod č. 14 </w:t>
      </w:r>
      <w:r>
        <w:rPr>
          <w:rFonts w:cs="Arial" w:ascii="Arial" w:hAnsi="Arial"/>
        </w:rPr>
        <w:t>Verejná súťaž, nadlimitná zákazka „Stravovanie zamestnancov Sociálnej poisťovne prostredníctvom stravovacích poukážok“,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</w:rPr>
        <w:t>zaradiť do programu ako bod č. 14 Návrh na prerokovanie návrhu dodatku č. 4 k mandátnej zmluve o správe vybratých pohľadávok Sociálnej poisťovne, uzavretej podľa § 566 a nasl. Obchodného zákonníka,</w:t>
      </w:r>
    </w:p>
    <w:p>
      <w:pPr>
        <w:pStyle w:val="Normal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z bodu č. 8 </w:t>
      </w:r>
      <w:r>
        <w:rPr>
          <w:rFonts w:eastAsia="Arial Unicode MS" w:cs="Arial" w:ascii="Arial" w:hAnsi="Arial"/>
        </w:rPr>
        <w:t>Návrh na odvolanie riaditeľov pobočiek Sociálnej poisťovne v Rožňave a v Košiciach – okolie a vymenovanie riaditeliek pobočiek Sociálnej poisťovne v Rožňave a v Komárne vypustiť návrh na vymenovanie riaditeľky pobočky Sociálnej poisťovne v Rožňave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 diskusii Dozorná rada Sociálnej poisťovne prijala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47/3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 xml:space="preserve">schvaľuje </w:t>
      </w:r>
      <w:r>
        <w:rPr>
          <w:rFonts w:cs="Arial" w:ascii="Arial" w:hAnsi="Arial"/>
          <w:szCs w:val="24"/>
        </w:rPr>
        <w:t xml:space="preserve">predložený návrh programu 3/11 zasadnutia Dozornej rady Sociálnej poisťovne v zmysle doplňujúceho návrhu predsedu Dozornej rady Sociálnej poisťovne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a návrh generálneho riaditeľa Sociálnej poisťovne prizvala Dozorná rada Sociálnej poisťovne na zasadnutie p. Uhrina. Po diskusii Dozorná rada Sociálnej poisťovne prijala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48/3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zorná rada Sociálnej poisťovn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súhlasí </w:t>
      </w:r>
      <w:r>
        <w:rPr>
          <w:rFonts w:cs="Arial" w:ascii="Arial" w:hAnsi="Arial"/>
          <w:szCs w:val="24"/>
        </w:rPr>
        <w:t>s účasťou na zasadnutí Dozornej rady Sociálnej poisťovne p. Uhrina</w:t>
        <w:br/>
        <w:t>k bodu č. 4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Vyhodnotenie plnenia uznesení Dozornej rady Sociálnej poisťovne </w:t>
        <w:br/>
        <w:t>k 21. júnu 2011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Vyhodnotenie plnenia uznesení Dozornej rady Sociálnej poisťovne </w:t>
        <w:br/>
        <w:t>k 21. júnu 2011 predložil generálny riaditeľ Sociálnej poisťovne. Po diskusii p</w:t>
      </w:r>
      <w:r>
        <w:rPr>
          <w:rFonts w:cs="Arial" w:ascii="Arial" w:hAnsi="Arial"/>
          <w:szCs w:val="24"/>
        </w:rPr>
        <w:t xml:space="preserve">rijala </w:t>
      </w: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49/3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  <w:szCs w:val="24"/>
        </w:rPr>
        <w:t>vyhodnotenie plnenia uznesení Dozornej rady Sociálnej poisťovne k 21. júnu 2011.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Správa o hospodárení Sociálnej poisťovne v mesiacoch január až máj 20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Správu o hospodárení Sociálnej poisťovne v mesiacoch január až máj 2011 predložil generálny riaditeľ Sociálnej poisťovne. Po diskusii a doplňujúcich vyjadreniach generálneho riaditeľa Sociálnej poisťovne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50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  <w:szCs w:val="24"/>
        </w:rPr>
        <w:t>správu o hospodárení Sociálnej poisťovne v mesiacoch január</w:t>
        <w:br/>
        <w:t>až máj 2011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formácia o vývoji pohľadávok Sociálnej poisťovne voči zdravotníckym zariadeniam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Informáciu o vývoji pohľadávok Sociálnej poisťovne voči zdravotníckym zariadeniam predložil generálny riaditeľ Sociálnej poisťovne. </w:t>
      </w:r>
      <w:r>
        <w:rPr>
          <w:rFonts w:eastAsia="Arial Unicode MS" w:cs="Arial" w:ascii="Arial" w:hAnsi="Arial"/>
          <w:szCs w:val="24"/>
        </w:rPr>
        <w:t xml:space="preserve">Po diskusii a doplňujúcich vyjadreniach generálneho riaditeľa Sociálnej poisťovne Dozorná rada Sociálnej poisťovne prijala 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51/3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cs="Arial" w:ascii="Arial" w:hAnsi="Arial"/>
          <w:szCs w:val="24"/>
        </w:rPr>
        <w:t>informáciu o vývoji pohľadávok Sociálnej poisťovne voči zdravotníckym zariadeniam</w:t>
      </w:r>
      <w:r>
        <w:rPr>
          <w:rFonts w:eastAsia="Arial Unicode MS" w:cs="Arial" w:ascii="Arial" w:hAnsi="Arial"/>
          <w:szCs w:val="24"/>
        </w:rPr>
        <w:t>.</w:t>
      </w:r>
    </w:p>
    <w:p>
      <w:pPr>
        <w:pStyle w:val="Normal"/>
        <w:spacing w:lineRule="auto" w:line="240"/>
        <w:ind w:left="28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ind w:left="340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</w:rPr>
        <w:t>Návrh zmluvy o postúpení pohľadávok Sociálnej poisťovne podľa § 149</w:t>
        <w:br/>
        <w:t>ods. 12, § 293s, § 293ak zákona č. 461/2003 Z. z. o sociálnom poistení v znení neskorších predpisov a § 269 ods. 2 Obchodného zákonníka</w:t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Návrh zmluvy o postúpení pohľadávok Sociálnej poisťovne podľa § 149</w:t>
        <w:br/>
        <w:t>ods. 12, § 293s, § 293ak zákona č. 461/2003 Z. z. o sociálnom poistení v znení neskorších predpisov a § 269 ods. 2 Obchodného zákonníka</w:t>
      </w:r>
      <w:r>
        <w:rPr>
          <w:rFonts w:cs="Arial" w:ascii="Arial" w:hAnsi="Arial"/>
          <w:szCs w:val="24"/>
        </w:rPr>
        <w:t xml:space="preserve"> predložil generálny riaditeľ Sociálnej poisťovne. Po diskusii a doplňujúcich vyjadreniach p. Uhrina</w:t>
      </w:r>
      <w:r>
        <w:rPr>
          <w:rFonts w:cs="Arial" w:ascii="Arial" w:hAnsi="Arial"/>
          <w:color w:val="FF0000"/>
          <w:szCs w:val="24"/>
        </w:rPr>
        <w:br/>
      </w:r>
      <w:r>
        <w:rPr>
          <w:rFonts w:cs="Arial" w:ascii="Arial" w:hAnsi="Arial"/>
          <w:szCs w:val="24"/>
        </w:rPr>
        <w:t>prijala 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52/3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erokoval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</w:rPr>
        <w:t>návrh zmluvy o postúpení pohľadávok podľa § 149 ods. 12, § 293s,</w:t>
        <w:br/>
        <w:t>§ 293ak zákona č. 461/2003 Z. z. o sociálnom poistení v znení neskorších predpisov a § 269 ods. 2 Obchodného zákonníka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ncepcia rozvoja informačného systému Sociálnej poisťovne na obdobie rokov 2011 až 2016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 xml:space="preserve">Koncepciu rozvoja informačného systému Sociálnej poisťovne na obdobie rokov 2011 – 2016 </w:t>
      </w:r>
      <w:r>
        <w:rPr>
          <w:rFonts w:cs="Arial" w:ascii="Arial" w:hAnsi="Arial"/>
          <w:szCs w:val="24"/>
        </w:rPr>
        <w:t xml:space="preserve">predložil generálny riaditeľ Sociálnej poisťovne. Po diskusii a doplňujúcich vyjadreniach generálneho riaditeľa </w:t>
      </w:r>
      <w:r>
        <w:rPr>
          <w:rFonts w:eastAsia="Arial Unicode MS" w:cs="Arial" w:ascii="Arial" w:hAnsi="Arial"/>
          <w:szCs w:val="24"/>
        </w:rPr>
        <w:t>Sociálnej poisťovne</w:t>
      </w:r>
      <w:r>
        <w:rPr>
          <w:rFonts w:cs="Arial" w:ascii="Arial" w:hAnsi="Arial"/>
          <w:szCs w:val="24"/>
        </w:rPr>
        <w:t xml:space="preserve"> prijala Dozorná rada Sociálnej poisťovn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53/3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berie na vedomie </w:t>
      </w:r>
      <w:r>
        <w:rPr>
          <w:rFonts w:cs="Arial" w:ascii="Arial" w:hAnsi="Arial"/>
          <w:bCs/>
        </w:rPr>
        <w:t>Koncepciu rozvoja informačného systému Sociálnej poisťovne</w:t>
        <w:br/>
        <w:t>na obdobie rokov 2011 – 2016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cs="Arial" w:ascii="Arial" w:hAnsi="Arial"/>
          <w:b/>
          <w:bCs/>
        </w:rPr>
        <w:t>Návrh harmonogramu realizácie Centrálneho registra subjektov sociálneho poistenia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>Návrh harmonogramu realizácie Centrálneho registra subjektov sociálneho poistenia</w:t>
      </w:r>
      <w:r>
        <w:rPr>
          <w:rFonts w:eastAsia="Arial Unicode MS" w:cs="Arial" w:ascii="Arial" w:hAnsi="Arial"/>
          <w:szCs w:val="24"/>
        </w:rPr>
        <w:t xml:space="preserve"> predložil generálny riaditeľ Sociálnej poisťovne. Doplňujúce vyjadrenia poskytol generálny riaditeľ Sociálnej poisťovne.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54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cs="Arial" w:ascii="Arial" w:hAnsi="Arial"/>
          <w:bCs/>
        </w:rPr>
        <w:t>návrh harmonogramu realizácie Centrálneho registra subjektov sociálneho poistenia. N</w:t>
      </w:r>
      <w:r>
        <w:rPr>
          <w:rFonts w:cs="Arial" w:ascii="Arial" w:hAnsi="Arial"/>
        </w:rPr>
        <w:t>ávrh oznámenia o vyhlásení verejného obstarávania a návrh súťažných podkladov bude zaslaný členom Dozornej rady Sociálnej poisťovne</w:t>
        <w:br/>
        <w:t xml:space="preserve">na schválenie per rollam. 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TextBodyIndent"/>
        <w:tabs>
          <w:tab w:val="clear" w:pos="709"/>
          <w:tab w:val="left" w:pos="5760" w:leader="none"/>
        </w:tabs>
        <w:ind w:left="0" w:hanging="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</w:rPr>
        <w:t>Informácia o vybavovaní sťažností Sociálnej poisťovne v roku 2010</w:t>
      </w:r>
    </w:p>
    <w:p>
      <w:pPr>
        <w:pStyle w:val="Normal"/>
        <w:spacing w:lineRule="auto" w:line="240"/>
        <w:ind w:left="340" w:hanging="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</w:rPr>
        <w:t xml:space="preserve">Informáciu o vybavovaní sťažností Sociálnej poisťovne v roku 2010 </w:t>
      </w:r>
      <w:r>
        <w:rPr>
          <w:rFonts w:eastAsia="Arial Unicode MS" w:cs="Arial" w:ascii="Arial" w:hAnsi="Arial"/>
          <w:szCs w:val="24"/>
        </w:rPr>
        <w:t>predložil generálny riaditeľ Sociálnej poisťovne. Po diskusii a doplňujúcich vyjadreniach generálneho riaditeľa Sociálnej poisťovne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55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</w:rPr>
        <w:t>informáciu o vybavovaní sťažností Sociálnej poisťovne v roku 2010</w:t>
      </w:r>
      <w:r>
        <w:rPr>
          <w:rFonts w:eastAsia="Arial Unicode MS" w:cs="Arial" w:ascii="Arial" w:hAnsi="Arial"/>
          <w:szCs w:val="24"/>
        </w:rPr>
        <w:t>.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eastAsia="Arial Unicode MS" w:cs="Arial" w:ascii="Arial" w:hAnsi="Arial"/>
          <w:b/>
        </w:rPr>
        <w:t>Návrh na odvolanie riaditeľov pobočiek Sociálnej poisťovne v Rožňave a v Košiciach – okolie a vymenovanie riaditeľky pobočky Sociálnej poisťovne v Komárn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</w:rPr>
        <w:t xml:space="preserve">Návrh na odvolanie riaditeľov pobočiek Sociálnej poisťovne v Rožňave a v Košiciach – okolie a vymenovanie riaditeľky pobočky Sociálnej poisťovne v Komárne </w:t>
      </w:r>
      <w:r>
        <w:rPr>
          <w:rFonts w:eastAsia="Arial Unicode MS" w:cs="Arial" w:ascii="Arial" w:hAnsi="Arial"/>
          <w:szCs w:val="24"/>
        </w:rPr>
        <w:t>predložil generálny riaditeľ Sociálnej poisťovne. Po diskusii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56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prerokovala  </w:t>
      </w:r>
      <w:r>
        <w:rPr>
          <w:rFonts w:eastAsia="Arial Unicode MS" w:cs="Arial" w:ascii="Arial" w:hAnsi="Arial"/>
        </w:rPr>
        <w:t>návrh na odvolanie riaditeľov pobočiek Sociálnej poisťovne</w:t>
        <w:br/>
        <w:t>v Košiciach – okolie a v Rožňave a vymenovanie riaditeľky pobočky Sociálnej poisťovne v Komárne.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ávrh na vymenovanie riaditeľa sekcie dôchodkového poistenia v Sociálnej poisťovni, ústredie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ávrh na vymenovanie riaditeľa sekcie dôchodkového poistenia v Sociálnej poisťovni, ústredie predložil generálny riaditeľ Sociálnej poisťovne. </w:t>
      </w:r>
      <w:r>
        <w:rPr>
          <w:rFonts w:eastAsia="Arial Unicode MS" w:cs="Arial" w:ascii="Arial" w:hAnsi="Arial"/>
          <w:szCs w:val="24"/>
        </w:rPr>
        <w:t>Po diskusii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57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prerokovala </w:t>
      </w:r>
      <w:r>
        <w:rPr>
          <w:rFonts w:cs="Arial" w:ascii="Arial" w:hAnsi="Arial"/>
          <w:szCs w:val="24"/>
        </w:rPr>
        <w:t>návrh na vymenovanie riaditeľa sekcie dôchodkového poistenia</w:t>
        <w:br/>
        <w:t>v Sociálnej poisťovni, ústredie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ávrh na možnosti riešenia nevyužívaného majetku - v Nových Zámkoch, Leviciach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ávrh na možnosti riešenia nevyužívaného majetku - v Nových Zámkoch, Leviciach predložil generálny riaditeľ Sociálnej poisťovne. </w:t>
      </w:r>
      <w:r>
        <w:rPr>
          <w:rFonts w:eastAsia="Arial Unicode MS" w:cs="Arial" w:ascii="Arial" w:hAnsi="Arial"/>
          <w:szCs w:val="24"/>
        </w:rPr>
        <w:t>Po diskusii a doplňujúcich vyjadreniach generálneho riaditeľa Sociálnej poisťovne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58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súhlasí </w:t>
      </w:r>
      <w:r>
        <w:rPr>
          <w:rFonts w:eastAsia="Arial Unicode MS" w:cs="Arial" w:ascii="Arial" w:hAnsi="Arial"/>
          <w:szCs w:val="24"/>
        </w:rPr>
        <w:t>s</w:t>
      </w:r>
      <w:r>
        <w:rPr>
          <w:rFonts w:eastAsia="Arial Unicode MS" w:cs="Arial" w:ascii="Arial" w:hAnsi="Arial"/>
          <w:b/>
          <w:szCs w:val="24"/>
        </w:rPr>
        <w:t> </w:t>
      </w:r>
      <w:r>
        <w:rPr>
          <w:rFonts w:eastAsia="Arial Unicode MS" w:cs="Arial" w:ascii="Arial" w:hAnsi="Arial"/>
          <w:szCs w:val="24"/>
        </w:rPr>
        <w:t xml:space="preserve">odpredajom </w:t>
      </w:r>
      <w:r>
        <w:rPr>
          <w:rFonts w:cs="Arial" w:ascii="Arial" w:hAnsi="Arial"/>
          <w:szCs w:val="24"/>
        </w:rPr>
        <w:t>nehnuteľnosti v Nových Zámkoch ako celku a odpredajom nehnuteľnosti a pozemku v Leviciach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ávrh dodatku č. 2 k Štatútu Sociálnej poisťovne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ávrh dodatku č. 2 k Štatútu Sociálnej poisťovne predložil generálny riaditeľ Sociálnej poisťovne. </w:t>
      </w:r>
      <w:r>
        <w:rPr>
          <w:rFonts w:eastAsia="Arial Unicode MS" w:cs="Arial" w:ascii="Arial" w:hAnsi="Arial"/>
          <w:szCs w:val="24"/>
        </w:rPr>
        <w:t>Po diskusii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59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prerokovala </w:t>
      </w:r>
      <w:r>
        <w:rPr>
          <w:rFonts w:cs="Arial" w:ascii="Arial" w:hAnsi="Arial"/>
          <w:szCs w:val="24"/>
        </w:rPr>
        <w:t>návrh dodatku č. 2 k Štatútu Sociálnej poisťovne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práva o výsledku následnej finančnej kontroly plnenia rozpočtu správneho fondu a finančných operácií správneho fondu v pobočke Sociálnej poisťovne Vranov nad Topľou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právu o výsledku následnej finančnej kontroly plnenia rozpočtu správneho fondu a finančných operácií správneho fondu v pobočke Sociálnej poisťovne Vranov</w:t>
        <w:br/>
        <w:t xml:space="preserve">nad Topľou </w:t>
      </w:r>
      <w:r>
        <w:rPr>
          <w:rFonts w:cs="Arial" w:ascii="Arial" w:hAnsi="Arial"/>
          <w:szCs w:val="24"/>
        </w:rPr>
        <w:t xml:space="preserve">predložil hlavný kontrolór Sociálnej poisťovne. </w:t>
      </w:r>
      <w:r>
        <w:rPr>
          <w:rFonts w:eastAsia="Arial Unicode MS" w:cs="Arial" w:ascii="Arial" w:hAnsi="Arial"/>
          <w:szCs w:val="24"/>
        </w:rPr>
        <w:t>Po diskusii a doplňujúcich vyjadreniach hlavného kontrolóra prijala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60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cs="Arial" w:ascii="Arial" w:hAnsi="Arial"/>
        </w:rPr>
        <w:t xml:space="preserve"> správu o výsledku následnej finančnej kontroly plnenia rozpočtu správneho fondu a finančných operácií správneho fondu v Sociálnej poisťovni, pobočka Vranov nad Topľou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Návrh oznámenia o vyhlásení verejného obstarávania a návrh súťažných podkladov v nadlimitnej zákazke zadávanej postupom „verejná súťaž“</w:t>
        <w:br/>
        <w:t>na predmet zákazky „Bezhotovostný nákup PHM prostredníctvom platobných kariet“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Návrh oznámenia o vyhlásení verejného obstarávania a návrh súťažných podkladov v nadlimitnej zákazke zadávanej postupom „verejná súťaž“ na predmet zákazky „Bezhotovostný nákup PHM prostredníctvom platobných kariet“ predložil generálny riaditeľ Sociálnej poisťovne. Po diskusii a doplňujúcich vyjadreniach generálneho riaditeľa Sociálnej poisťovne prijala Dozorná rada Sociálnej poisťovn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61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schvaľuje  </w:t>
      </w:r>
      <w:r>
        <w:rPr>
          <w:rFonts w:cs="Arial" w:ascii="Arial" w:hAnsi="Arial"/>
        </w:rPr>
        <w:t>návrh oznámenia o vyhlásení verejného obstarávania a návrh súťažných podkladov na predmet zákazky „Bezhotovostný nákup PHM prostredníctvom platobných kariet“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Návrh na prerokovanie návrhu dodatku č. 4 k mandátnej zmluve o správe vybratých pohľadávok Sociálnej poisťovne uzavretej podľa § 566 a nasl. Obchodného zákonníka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Návrh na prerokovanie návrhu dodatku č. 4 k mandátnej zmluve o správe vybratých pohľadávok Sociálnej poisťovne uzavretej podľa § 566 a nasl. Obchodného zákonníka predložil generálny riaditeľ Sociálnej poisťovne. Po diskusii a doplňujúcich vyjadreniach generálneho riaditeľa Sociálnej poisťovne prijala Dozorná rada Sociálnej poisťovn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62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prerokovala </w:t>
      </w:r>
      <w:r>
        <w:rPr>
          <w:rFonts w:cs="Arial" w:ascii="Arial" w:hAnsi="Arial"/>
        </w:rPr>
        <w:t>návrh Dodatku č. 4 k mandátnej zmluve o správe vybratých pohľadávok Sociálnej poisťovne, uzavretej podľa § 566 a nasl. Obchodného zákonníka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ôzne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ňová a odvodová reforma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rálny riaditeľ Sociálnej poisťovne v súvislosti s pripravovanou reformou daňovo-odvodového systému informoval Dozornú radu Sociálnej poisťovne o dopadoch</w:t>
        <w:br/>
        <w:t>na Sociálnu poisťovňu. Po diskusii Dozorná rada Sociálnej poisťovne prijala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63/3/11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berie na vedomie</w:t>
      </w:r>
      <w:r>
        <w:rPr>
          <w:rFonts w:cs="Arial" w:ascii="Arial" w:hAnsi="Arial"/>
          <w:szCs w:val="24"/>
        </w:rPr>
        <w:t xml:space="preserve"> informáciu generálneho riaditeľa Sociálnej poisťovne o dopadoch daňovej a odvodovej reformy na Sociálnu poisťovňu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46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šírenie elektronickej komunikácie s klientmi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rálny riaditeľ Sociálnej poisťovne informoval Dozornú radu Sociálnej poisťovne o zámere rozšíriť elektronickú komunikáciu s klientmi. Po diskusii Dozorná rada Sociálnej poisťovne prijala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64/3/11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berie na vedomie</w:t>
      </w:r>
      <w:r>
        <w:rPr>
          <w:rFonts w:cs="Arial" w:ascii="Arial" w:hAnsi="Arial"/>
          <w:szCs w:val="24"/>
        </w:rPr>
        <w:t xml:space="preserve"> informáciu generálneho riaditeľa Sociálnej poisťovne o zámere rozšíriť elektronickú komunikáciu s klientmi a odporúča vstúpiť do rokovania</w:t>
        <w:br/>
        <w:t xml:space="preserve">so zástupcami zamestnávateľov a živnostníkov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staranie motorových vozidiel operatívnym leasingom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rálny riaditeľ Sociálnej poisťovne prezentoval Dozornej rade Sociálnej poisťovne návrh na obstaranie motorových vozidiel formou operatívneho leasingu. Po diskusii Dozorná rada Sociálnej poisťovne prijala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65/3/11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erie na vedomie</w:t>
      </w:r>
      <w:r>
        <w:rPr>
          <w:rFonts w:cs="Arial" w:ascii="Arial" w:hAnsi="Arial"/>
          <w:szCs w:val="24"/>
        </w:rPr>
        <w:t xml:space="preserve"> návrh na obstaranie motorových vozidiel formou operatívneho leasingu. </w:t>
      </w:r>
      <w:r>
        <w:rPr>
          <w:rFonts w:cs="Arial" w:ascii="Arial" w:hAnsi="Arial"/>
          <w:bCs/>
          <w:szCs w:val="24"/>
        </w:rPr>
        <w:t>N</w:t>
      </w:r>
      <w:r>
        <w:rPr>
          <w:rFonts w:cs="Arial" w:ascii="Arial" w:hAnsi="Arial"/>
          <w:szCs w:val="24"/>
        </w:rPr>
        <w:t xml:space="preserve">ávrh oznámenia o vyhlásení verejného obstarávania a návrh súťažných podkladov bude zaslaný členom Dozornej rady Sociálnej poisťovne na schválenie per rollam.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Odsekzoznamu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vrh na outsourcing strážnej služby</w:t>
      </w:r>
    </w:p>
    <w:p>
      <w:pPr>
        <w:pStyle w:val="Odsekzoznamu"/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rálny riaditeľ Sociálnej poisťovne prezentoval Dozornej rade Sociálnej poisťovne návrh na outsourcing strážnej služby.</w:t>
      </w:r>
    </w:p>
    <w:p>
      <w:pPr>
        <w:pStyle w:val="Odsekzoznamu"/>
        <w:spacing w:lineRule="auto" w:line="240"/>
        <w:ind w:left="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rejné obstarávanie – technológie kuchyn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Generálny riaditeľ Sociálnej poisťovne informoval Dozornú radu Sociálnej poisťovne o priebehu a výsledku verejného obstarávania na predmet zákazky „Dodávka</w:t>
        <w:br/>
        <w:t xml:space="preserve">a montáž technologického vybavenia kuchyne, ústredie“. </w:t>
      </w:r>
    </w:p>
    <w:p>
      <w:pPr>
        <w:pStyle w:val="Normal"/>
        <w:spacing w:lineRule="auto" w:line="240"/>
        <w:ind w:left="46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rejné obstarávanie – Microsoft premier support</w:t>
      </w:r>
    </w:p>
    <w:p>
      <w:pPr>
        <w:pStyle w:val="Odsekzoznamu"/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enerálny riaditeľ Sociálnej poisťovne prezentoval Dozornej rade Sociálnej poisťovne návrh ďalšieho postupu vo veci poskytovania podpory produktov Microsoft Premier Support. </w:t>
      </w:r>
    </w:p>
    <w:p>
      <w:pPr>
        <w:pStyle w:val="Odsekzoznamu"/>
        <w:spacing w:lineRule="auto" w:line="240"/>
        <w:ind w:left="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istenie hnuteľného a nehnuteľného majetku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rálny riaditeľ Sociálnej poisťovne prezentoval Dozornej rade Sociálnej poisťovne návrh na zmeny v oblasti poistenia hnuteľného a nehnuteľného majetku. Po diskusii Dozorná rada Sociálnej poisťovne prijala</w:t>
      </w:r>
    </w:p>
    <w:p>
      <w:pPr>
        <w:pStyle w:val="Normal"/>
        <w:spacing w:lineRule="auto" w:line="240"/>
        <w:ind w:left="46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66/3/11</w:t>
      </w:r>
    </w:p>
    <w:p>
      <w:pPr>
        <w:pStyle w:val="Normal"/>
        <w:spacing w:lineRule="auto" w:line="240"/>
        <w:ind w:left="46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úhlasí </w:t>
      </w:r>
      <w:r>
        <w:rPr>
          <w:rFonts w:cs="Arial" w:ascii="Arial" w:hAnsi="Arial"/>
          <w:szCs w:val="24"/>
        </w:rPr>
        <w:t xml:space="preserve">s alternatívou č. 2 uvedenou v prezentácii generálneho riaditeľa Sociálnej poisťovne k návrhu na zmeny v oblasti poistenia hnuteľného a nehnuteľného majetku.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  <w:u w:val="single"/>
        </w:rPr>
      </w:pPr>
      <w:r>
        <w:rPr>
          <w:rFonts w:eastAsia="Arial Unicode MS" w:cs="Arial" w:ascii="Arial" w:hAnsi="Arial"/>
          <w:sz w:val="20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  <w:u w:val="single"/>
        </w:rPr>
      </w:pPr>
      <w:r>
        <w:rPr>
          <w:rFonts w:eastAsia="Arial Unicode MS" w:cs="Arial" w:ascii="Arial" w:hAnsi="Arial"/>
          <w:szCs w:val="24"/>
          <w:u w:val="single"/>
        </w:rPr>
        <w:t>15.8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Vo veci podpísania zápisnice zo zasadnutia Dozornej rady Sociálnej poisťovne prijala Dozorná rada Sociálnej poisťovne 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67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Dozorná rada Sociálnej poisťovne 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schvaľuje </w:t>
      </w:r>
      <w:r>
        <w:rPr>
          <w:rFonts w:eastAsia="Arial Unicode MS" w:cs="Arial" w:ascii="Arial" w:hAnsi="Arial"/>
          <w:szCs w:val="24"/>
        </w:rPr>
        <w:t>p. Mellenovú a p. Masára za overovateľov zápisnice z 3/11 zasadnutia Dozornej rady Sociálnej poisťovne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Zapísala: Mgr. Ľubica Homolová</w:t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NDr. Jozef Mihál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</w:p>
    <w:p>
      <w:pPr>
        <w:pStyle w:val="Normal"/>
        <w:spacing w:lineRule="auto" w:line="240"/>
        <w:rPr>
          <w:vanish/>
          <w:sz w:val="20"/>
        </w:rPr>
      </w:pPr>
      <w:r>
        <w:rPr>
          <w:rFonts w:cs="Arial" w:ascii="Arial" w:hAnsi="Arial"/>
          <w:szCs w:val="24"/>
        </w:rPr>
        <w:t>Ing. Magdaléna Mellenová</w:t>
        <w:tab/>
        <w:tab/>
        <w:t xml:space="preserve">             </w:t>
        <w:tab/>
        <w:t xml:space="preserve">                  Mgr. Branislav Masár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259" w:footer="525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Zápisnica </w:t>
    </w:r>
  </w:p>
  <w:p>
    <w:pPr>
      <w:pStyle w:val="TextBody"/>
      <w:rPr/>
    </w:pPr>
    <w:r>
      <w:rPr>
        <w:b w:val="false"/>
        <w:sz w:val="18"/>
        <w:szCs w:val="18"/>
      </w:rPr>
      <w:t>z 3/11 zasadnutia Dozornej rady Sociálnej poisťovne,</w:t>
    </w:r>
  </w:p>
  <w:p>
    <w:pPr>
      <w:pStyle w:val="TextBody"/>
      <w:rPr/>
    </w:pPr>
    <w:r>
      <w:rPr>
        <w:rFonts w:eastAsia="Arial"/>
        <w:b w:val="false"/>
        <w:sz w:val="18"/>
        <w:szCs w:val="18"/>
      </w:rPr>
      <w:t xml:space="preserve"> </w:t>
    </w:r>
    <w:r>
      <w:rPr>
        <w:b w:val="false"/>
        <w:sz w:val="18"/>
        <w:szCs w:val="18"/>
      </w:rPr>
      <w:t xml:space="preserve">dňa 21. júna 2011 </w:t>
    </w:r>
  </w:p>
  <w:p>
    <w:pPr>
      <w:pStyle w:val="Footer"/>
      <w:tabs>
        <w:tab w:val="clear" w:pos="4536"/>
        <w:tab w:val="clear" w:pos="9072"/>
        <w:tab w:val="left" w:pos="4845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</w:abstractNum>
  <w:abstractNum w:abstractNumId="6">
    <w:lvl w:ilvl="0">
      <w:start w:val="15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65" w:hanging="465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7z2">
    <w:name w:val="WW8Num7z2"/>
    <w:qFormat/>
    <w:rPr>
      <w:rFonts w:ascii="Arial" w:hAnsi="Arial" w:eastAsia="Arial Unicode MS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eastAsia="Arial Unicode M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b w:val="false"/>
    </w:rPr>
  </w:style>
  <w:style w:type="character" w:styleId="WW8Num24z1">
    <w:name w:val="WW8Num24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Mesghilite1">
    <w:name w:val="mesg_hilite1"/>
    <w:qFormat/>
    <w:rPr>
      <w:sz w:val="18"/>
      <w:szCs w:val="18"/>
      <w:shd w:fill="FFFF00" w:val="clear"/>
    </w:rPr>
  </w:style>
  <w:style w:type="character" w:styleId="Mesghilite21">
    <w:name w:val="mesg_hilite21"/>
    <w:qFormat/>
    <w:rPr>
      <w:sz w:val="18"/>
      <w:szCs w:val="18"/>
      <w:shd w:fill="FFA0A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536" w:hanging="0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spacing w:lineRule="auto" w:line="240"/>
      <w:ind w:left="4820" w:hanging="284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spacing w:lineRule="auto" w:line="240"/>
      <w:ind w:left="426" w:hanging="437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240"/>
    </w:pPr>
    <w:rPr>
      <w:rFonts w:ascii="Arial" w:hAnsi="Arial" w:cs="Arial"/>
      <w:b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eobecn">
    <w:name w:val="Všeobecný"/>
    <w:basedOn w:val="Normal"/>
    <w:qFormat/>
    <w:pPr>
      <w:spacing w:lineRule="auto" w:line="240"/>
    </w:pPr>
    <w:rPr>
      <w:rFonts w:ascii="Arial" w:hAnsi="Arial" w:cs="Arial"/>
    </w:rPr>
  </w:style>
  <w:style w:type="paragraph" w:styleId="Veobecn1">
    <w:name w:val="veobecn"/>
    <w:basedOn w:val="Normal"/>
    <w:qFormat/>
    <w:pPr>
      <w:spacing w:lineRule="auto" w:line="240"/>
    </w:pPr>
    <w:rPr>
      <w:rFonts w:ascii="Arial" w:hAnsi="Arial" w:cs="Arial"/>
      <w:szCs w:val="24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ý text1"/>
    <w:basedOn w:val="Normlny1"/>
    <w:qFormat/>
    <w:pPr>
      <w:spacing w:lineRule="auto" w:line="480"/>
      <w:jc w:val="both"/>
    </w:pPr>
    <w:rPr>
      <w:rFonts w:ascii="Arial" w:hAnsi="Arial" w:cs="Arial"/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rvzarkazkladnhotextu">
    <w:name w:val="Prvá zarážka základného textu"/>
    <w:basedOn w:val="TextBody"/>
    <w:qFormat/>
    <w:pPr>
      <w:spacing w:lineRule="auto" w:line="360" w:before="0" w:after="120"/>
      <w:ind w:firstLine="210"/>
      <w:jc w:val="both"/>
    </w:pPr>
    <w:rPr>
      <w:rFonts w:ascii="Times New Roman" w:hAnsi="Times New Roman" w:cs="Times New Roman"/>
      <w:b w:val="false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18:00Z</dcterms:created>
  <dc:creator>skorikova_m</dc:creator>
  <dc:description/>
  <dc:language>en-US</dc:language>
  <cp:lastModifiedBy>Homolová Ľubica</cp:lastModifiedBy>
  <cp:lastPrinted>2011-06-22T12:53:00Z</cp:lastPrinted>
  <dcterms:modified xsi:type="dcterms:W3CDTF">2011-06-29T09:23:00Z</dcterms:modified>
  <cp:revision>3</cp:revision>
  <dc:subject/>
  <dc:title>Bratislava dňa 9</dc:title>
</cp:coreProperties>
</file>