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ál predkladaný na 3/11 zasadnu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21. júna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sz w:val="52"/>
          <w:szCs w:val="52"/>
        </w:rPr>
        <w:t>6</w:t>
      </w:r>
    </w:p>
    <w:p>
      <w:pPr>
        <w:pStyle w:val="Normal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>Návrh harmonogramu realizácie Centrálneho registra subjektov sociálneho poistenia</w:t>
      </w:r>
    </w:p>
    <w:p>
      <w:pPr>
        <w:pStyle w:val="Normal"/>
        <w:rPr>
          <w:rFonts w:ascii="Helvetica" w:hAnsi="Helvetica" w:cs="Arial"/>
          <w:b/>
          <w:b/>
          <w:caps/>
          <w:sz w:val="24"/>
          <w:szCs w:val="28"/>
        </w:rPr>
      </w:pPr>
      <w:r>
        <w:rPr>
          <w:rFonts w:cs="Arial" w:ascii="Helvetica" w:hAnsi="Helvetica"/>
          <w:b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á iniciatíva</w:t>
        <w:tab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Ľuboš Lopatka, Ph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riaditeľ Sociálnej poisťov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harmonogramu realizácie Centrálneho registra subjektov sociálneho poiste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erie na vedom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ateriál „Návrh harmonogramu realizácie Centrálneho registra subjektov sociálneho poistenia“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Dňa 22. decembra 2008 Ministerstvo financií Slovenskej republiky, ako Sprostredkovateľský orgán pod riadiacim orgánom pre Operačný program Informatizácie spoločnosti (OPIS), vyhlásilo Národný projekt: Elektronizácia služieb Sociálnej poisťovne (kód: OPIS-2008/1.1/02-NP). Rozhodnutím o schválení žiadosti </w:t>
        <w:br/>
        <w:t>o nenávratný finančný príspevok z 30. júna 2009 Ministerstvo financií Slovenskej republiky predloženú žiadosť schválilo.</w:t>
      </w:r>
    </w:p>
    <w:p>
      <w:pPr>
        <w:pStyle w:val="Normal"/>
        <w:spacing w:lineRule="auto" w:line="288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účelom realizácie vyššie uvedeného národného projektu Dozorná rada dňa 11. augusta 2009 schválila návrh na vyhlásenie verejného obstarávania vo forme oznámení o vyhlásení verejného obstarávania a  súťažných podkladov v súlade so zákonom č. 25/2006 Z. z. o verejnom obstarávaní  a o zmene a doplnení niektorých zákonov v znení neskorších predpisov a  v súlade s podmienkami poskytnutia nenávratného finančného príspevku: 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met zákazk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žšia súťa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ácia národného projektu „Elektronizácia služieb Sociálnej poisťovne“, obsahujúca dodávku riešenia p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onické služby pre podporu výkonu výberu poistného a príspevkov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ické služby systému Centrálnej správy subjektov sociálneho poiste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ické portálové služby.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Rozhodnutím Úradu pre verejné obstarávanie uverejnenom vo Vestníku</w:t>
        <w:br/>
        <w:t xml:space="preserve"> č. 54/2011 zo dňa 18.3.2011 bola predmetná užšia súťaž zrušená.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áklade uvedeného v súčasnosti prebieha revízia súťažného podkladu, ktorej cieľom je pripraviť verejné obstarávanie (verejnú súťaž), pre kľúčovú časť projektu – Centrálny register subjektov sociálneho poistenia (CRSSP). Zámerom je realizovať riešenie pre procesne orientovaný systém rešpektujúci nasledovné princíp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>architektúra systému založená na otvorených štandardoch a princípoch integrácie, čo vytvorí potrebné predpoklady pre dátovú kooperáciu systémov verejnej správy v rámci pripravovaného projektu zjednotenia daní, ciel a odvodov (program UNITAS)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ácia systému, ktorý svojimi integračnými funkciami zjednotí súčasné registre rozdrobené v jednotlivých aplikáciách informačného systému Sociálnej poisťovne (IS SP) a takto vzniknutú konsolidovanú údajovú základňu prepojí na referenčné registre verejnej správy prevádzkované Ministerstvom vnútra a v budúcnosti Finančnou správou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>CRSSP bude centrálnym systémom pre spracovanie a kontrolu kvality vstupných identifikačných údajov subjektov sociálneho poistenia, ktoré budú poskytované pre prevádzku spolupracujúcich produkčných systémov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>CRSSP bude centrálnym úložiskom všetkých údajov, ktorých primárnym zdrojom je SP, resp. procesy súvisiace s poistením, konaním o dávkach a starobným dôchodkovým sporení (saldokonto platiteľa,  individuálny účet poistenca ...)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oskytne údaje týkajúce sa sociálneho poistenia spolupracujúcim inštitúciám verejnej správy a ďalším relevantným subjektom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 xml:space="preserve">automatizácia procesov, elektronizácia získavania údajov a komunikácie, začlenenie systému ako súčasti elektronickej formy výkonu správy, t.j. </w:t>
        <w:br/>
        <w:t>e-Governmentu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ávka uvádzaného systému bude financovaná v rámci Národného projektu Sociálnej poisťovne  z prostriedkov  Operačného programu informatizácie spoločnosti OPIS v zmysle podmienok poskytnutia nenávratného finančného príspevku. Rámcový harmonogram predpokladaného postupu riešenia CRSSP je nasledovný: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6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taranie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ovanie oznámenia o vyhlásení verejného obstarávania a súťažných podklado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ún 2011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rokovanie a schválenie podkladov verejného obstarávania Dozornou radou Sociálnej poisťovne – per rolla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úl 2011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hlásenie verejnej súťaž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úl 2011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rokovanie výsledku verejného obstarávanie v Dozornej rade Sociálnej poisťovne a uzavretie zmlu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ember 2011</w:t>
            </w:r>
          </w:p>
        </w:tc>
      </w:tr>
      <w:tr>
        <w:trPr>
          <w:trHeight w:val="6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lementácia CRSSP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ýza a návr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20 týždňov od podpisu zmluvy</w:t>
            </w:r>
          </w:p>
        </w:tc>
      </w:tr>
      <w:tr>
        <w:trPr>
          <w:trHeight w:val="67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ácia a integrácia realizovaného riešenia s okolí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50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formácia dátového fon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60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vanie a dokumentá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54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cká pripravenosť na prevádz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60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edenie do prevádz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68 týždňov od podpisu zmluvy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íloha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ý opis predmetu zákazky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íloha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ný opis predmetu zákazk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ľom projektu je Implementácia elektronických služieb Centrálneho registra subjektov sociálneho poistenia, zabezpečenie sprevádzkovania tohto systému a poskytovanie služieb záručnej / pozáručnej podpory a  služieb zabezpečujúcich rozvoj systému v zmysle legislatívy a požiadaviek Sociálnej poisťovne.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vaný systém Centrálneho registra subjektov sociálneho poistenia (CRSSP) zabezpečí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olidáciu a štandardizáciu evidencie a správy základných identifikačných údajov subjektov sociálneho poistenia a všetkých údajov súvisiacich s postavením klienta v systéme sociálneho poistenia,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idelnú aktualizáciu spravovaných údajov z primárnych údajových zdrojov (registre verejnej správy, systémy Sociálnej poisťovne a spolupracujúcich inštitúcií)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úciu údajov prostredníctvom rozhraní pre interné systémy Sociálnej poisťovne podporujúce výkon sociálneho poistenia v oblastiach dávkových agend, výberu a prerozdeľovania poistného a príspevkov na starobné dôchodkové sporenie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kytnutie a sprístupnenie údajov prostredníctvom rozhraní pre spolupracujúce externé subjekty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nú automatizáciu vybraných procesov (procesné riadenie) podporujúcich výkon sociálneho poistenia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u spravovaných údajov pred neoprávneným použitím vrátane zabezpečenia kontroly a auditu vybraných funkcií a procesov, ktoré pristupujú k údajovej základn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CRSSP bude zjednocujúcim a prierezovým systémom, ktorý na jednom mieste zabezpečí centralizovanú správu a evidenciu všetkých relevantných údajov (identifikačné údaje, údaje o postavení v systéme sociálneho poistenia a ďalšie údaje nevyhnutné pre výkon sociálneho poistenia) viažucich sa k subjektom systému sociálneho poistenia (občania, poistenci, sporitelia, platitelia a odvádzatelia poisteného a príspevkov, poberatelia dávok ...). Evidované budú všetky údaje historicky dostupné z primárnych údajových zdrojov (prvotné jednorazové naplnenie systému údajmi) a následne všetky údaje, ktoré vznikli, alebo sa zmenili po dátume prvotného jednorazového naplnenia systému údajmi. Žiadny údaj nemôže byť zo systému vymazaný, pri zmene musí systém obsahovať informáciu o tom, kto a kedy príslušnú zmenu vykonal. Pre vybrané špecifické funkcie musí systém vykonávať kontrolné auditné záznamy. Systém musí primerane zabezpečiť údaje pred ich neoprávneným použitím, nepovolenou úpravou a stratou.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riešenia systému CRSSP musí dodávateľ zabezpečiť a vykonať: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 a návrh architektúry riešenia pre realizáciu elektronických  služieb systému Centrálneho registra subjektov sociálneho poistenia (CRSSP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 a implementáciu fyzického a logického dátového modelu systému (CRSSP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úvodného naplnenia systému CRSSP údajmi z definovaných interných a externých zdrojových systémov (registrov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rozhraní pre pravidelnú aktualizáciu systému CRSSP údajmi z definovaných interných a externých zdrojových systémov (registrov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rozhraní pre distribúciu údajov zo systému CRSSP do definovaných spolupracujúcich systémov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implementáciu špecializovaných funkcií systému CRSSP pre spracovanie elektronickej informácie o registrácií subjektu v rámci systému sociálneho poistenia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rozhraní systému CRSSP poskytujúcich vykonanie kontrolných funkcií nad elektronickými údajmi, ktoré reprezentujú prijaté vstupy súvisiace s výkonom sociálneho poistenia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implementáciu prehľadových a štatistických funkcií systému CRSSP prezentujúcich informácie o postavení subjektu v rámci systému sociálneho poistenia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y funkčnosti a výkonnosti realizovaného systému CRSSP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 a návrh cieľového výkonu Sociálnou poisťovňou poskytnutých technológií pre prevádzku systému CRSSP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evádzkovanie systému CRSSP v cieľovom technologickom prostredí, ktoré poskytne Sociálna poisťovňa na základe výsledkov testov výkonnosti a funkčnosti dodávaného systému CRSSP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ádzku a údržbu systému CRSSP počas záruky a po uplynutí záruky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eľom realizácie projektu je implementácia systému elektronických služieb systému CRSSP, ktorý zabezpečí integráciu aplikačných modulov IS SP, ktorým bude systém CRSSP poskytovať špecifikované údaje v štandardizovanej dátovej forme (najmä identifikačné údaje klientov a údaje o postavení klientov v systéme sociálneho poistenia). Systém CRSSP  ako logický centrálny prvok architektúry hviezdicovej dátovej integrácie bude základom postupnej integrácie ďalších aplikačných služieb a systémov v rámci SP, pričom zdrojové identifikačné údaje bude preberať / aktualizovať  z referenčných registrov verejnej správy prevádzkovaných Ministerstvom vnútra SR (register fyzických osôb, register právnických osôb, register adries). CRSSP vytvorí prostredie pre riadenie a automatizáciu procesov, pričom postupne preberie prevádzku vybraných funkcií v rámci podpory výkonu sociálneho poistenia.  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é naplnenie systému CRSSP údajmi – transformácia dátového fondu – musí byť realizované s využitím maximálnej možnej miery automatizácie tohto procesu, t.j. modely, skripty a funkcie vytvorené pre transformáciu a konsolidáciu údajov musia zabezpečiť, že pri tomto procese bude vylúčených z migrácie maximálne 0,5% záznamov z ich celkového objemu, ktorý je reprezentovaný dátovými vetami o subjektoch z príslušných zdrojových systémov. Záznamy, ktoré budú vylúčené z procesu automatickej migrácie musia byť riadne označené a zdokumentované s uvedením požiadavky na ich „opravu, resp. očistenie“ v zdrojovom systéme. Po oprave budú príslušné záznamy súčasťou ďalšieho cyklu migrácie.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cky bude systém CRSSP súčasťou v Sociálnej poisťovni prevádzkovaného databázového servera, integračného prostredia (platformy ESB) ako základnej komunikačnej infraštruktúry pre prepojenie systémov a riadenie dátových tokov prostredníctvom štandardných rozhraní web služieb (SOA). Súčasťou tejto platformy je  aj procesný server určený pre automatizáciu vybraných biznis procesov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99" w:right="360" w:gutter="0" w:header="54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jún 2011</w:t>
    </w:r>
  </w:p>
  <w:p>
    <w:pPr>
      <w:pStyle w:val="Footer"/>
      <w:tabs>
        <w:tab w:val="clear" w:pos="4536"/>
        <w:tab w:val="clear" w:pos="9072"/>
        <w:tab w:val="left" w:pos="592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771755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eastAsia="Times New Roman"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4"/>
      <w:szCs w:val="24"/>
    </w:rPr>
  </w:style>
  <w:style w:type="character" w:styleId="WW8Num20z1">
    <w:name w:val="WW8Num20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outline w:val="false"/>
      <w:shadow w:val="false"/>
      <w:emboss/>
      <w:color w:val="80008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  <w:sz w:val="24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ascii="Wingdings" w:hAnsi="Wingdings" w:eastAsia="Times New Roman" w:cs="Wingdings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eastAsia="Times New Roman"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eastAsia="Arial Unicode MS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  <w:i w:val="false"/>
      <w:color w:val="00000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46:00Z</dcterms:created>
  <dc:creator>Homolova_L</dc:creator>
  <dc:description/>
  <cp:keywords/>
  <dc:language>en-US</dc:language>
  <cp:lastModifiedBy>mihalcova_r</cp:lastModifiedBy>
  <cp:lastPrinted>2011-02-07T07:35:00Z</cp:lastPrinted>
  <dcterms:modified xsi:type="dcterms:W3CDTF">2011-06-14T09:04:00Z</dcterms:modified>
  <cp:revision>3</cp:revision>
  <dc:subject/>
  <dc:title/>
</cp:coreProperties>
</file>