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Arial" w:hAnsi="Arial" w:cs="Arial"/>
          <w:szCs w:val="24"/>
        </w:rPr>
      </w:pPr>
      <w:r>
        <w:object w:dxaOrig="6995" w:dyaOrig="2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pt;margin-top:-108pt;width:190.25pt;height:69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6630584" r:id="rId2"/>
        </w:object>
      </w:r>
      <w:r>
        <w:rPr>
          <w:rFonts w:cs="Arial" w:ascii="Arial" w:hAnsi="Arial"/>
          <w:szCs w:val="24"/>
        </w:rPr>
        <w:t xml:space="preserve">Materiál predkladaný na 4/11 zasadnutie </w:t>
      </w:r>
    </w:p>
    <w:p>
      <w:pPr>
        <w:pStyle w:val="Normal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ej rady Sociálnej poisťovne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ané dňa 9. augusta 2011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52"/>
          <w:szCs w:val="24"/>
        </w:rPr>
      </w:pPr>
      <w:r>
        <w:rPr>
          <w:rFonts w:cs="Arial" w:ascii="Arial" w:hAnsi="Arial"/>
          <w:b/>
          <w:sz w:val="52"/>
          <w:szCs w:val="24"/>
        </w:rPr>
        <w:t>1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52"/>
          <w:szCs w:val="24"/>
        </w:rPr>
      </w:pPr>
      <w:r>
        <w:rPr>
          <w:rFonts w:cs="Arial" w:ascii="Arial" w:hAnsi="Arial"/>
          <w:b/>
          <w:sz w:val="5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Helvetica" w:hAnsi="Helvetica" w:cs="Arial"/>
          <w:b/>
          <w:b/>
          <w:caps/>
          <w:sz w:val="28"/>
          <w:szCs w:val="28"/>
        </w:rPr>
      </w:pPr>
      <w:r>
        <w:rPr>
          <w:rFonts w:cs="Arial" w:ascii="Helvetica" w:hAnsi="Helvetica"/>
          <w:b/>
          <w:caps/>
          <w:sz w:val="28"/>
          <w:szCs w:val="28"/>
        </w:rPr>
        <w:t xml:space="preserve">Návrh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Helvetica" w:hAnsi="Helvetica" w:cs="Arial"/>
          <w:b/>
          <w:b/>
          <w:caps/>
          <w:sz w:val="28"/>
          <w:szCs w:val="28"/>
        </w:rPr>
      </w:pPr>
      <w:r>
        <w:rPr>
          <w:rFonts w:cs="Arial" w:ascii="Helvetica" w:hAnsi="Helvetica"/>
          <w:b/>
          <w:caps/>
          <w:sz w:val="28"/>
          <w:szCs w:val="28"/>
        </w:rPr>
        <w:t xml:space="preserve">organizačného poriadku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Helvetica" w:hAnsi="Helvetica" w:cs="Arial"/>
          <w:b/>
          <w:b/>
          <w:caps/>
          <w:sz w:val="28"/>
          <w:szCs w:val="28"/>
        </w:rPr>
      </w:pPr>
      <w:r>
        <w:rPr>
          <w:rFonts w:cs="Arial" w:ascii="Helvetica" w:hAnsi="Helvetica"/>
          <w:b/>
          <w:caps/>
          <w:sz w:val="28"/>
          <w:szCs w:val="28"/>
        </w:rPr>
        <w:t>sociálnej poisťov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4"/>
        </w:rPr>
      </w:pPr>
      <w:r>
        <w:rPr>
          <w:rFonts w:cs="Arial" w:ascii="Arial" w:hAnsi="Arial"/>
          <w:b/>
          <w:caps/>
          <w:sz w:val="28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283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ôvod predloženia: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súlade s § 123 ods. 2 písm. c) prvý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od zákona č. 461/2003 Z. z. 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/>
      </w:pPr>
      <w:r>
        <w:rPr>
          <w:rFonts w:cs="Arial" w:ascii="Arial" w:hAnsi="Arial"/>
          <w:szCs w:val="24"/>
        </w:rPr>
        <w:t xml:space="preserve">o sociálnom poistení v znení 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neskorších predpisov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teriál predkladá: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g. Ľuboš Lopatka, PhD.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álny riaditeľ Sociálnej poisťovne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ind w:left="142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teriál obsahuje: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ind w:left="284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vrh uznesenia Dozornej rady Sociálnej poisťovne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ind w:left="28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kladaciu správu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ind w:left="28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vrh Organizačného poriadku Sociálnej poisťovne</w:t>
      </w:r>
    </w:p>
    <w:p>
      <w:pPr>
        <w:pStyle w:val="Normal"/>
        <w:spacing w:lineRule="auto" w:line="240"/>
        <w:ind w:left="708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708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sectPr>
          <w:type w:val="continuous"/>
          <w:pgSz w:w="11906" w:h="16838"/>
          <w:pgMar w:left="1418" w:right="1418" w:gutter="0" w:header="0" w:top="2835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ávrh uznesenia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zornej rady Sociálnej poisťovn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zorná rada Sociálnej poisťovn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rokovala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ávrh Organizačného poriadku Sociálnej poisťovne. </w:t>
      </w:r>
    </w:p>
    <w:p>
      <w:pPr>
        <w:pStyle w:val="Normal"/>
        <w:ind w:left="360" w:right="-21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continuous"/>
          <w:pgSz w:w="11906" w:h="16838"/>
          <w:pgMar w:left="1418" w:right="1418" w:gutter="0" w:header="0" w:top="2835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dkladacia správa</w:t>
      </w:r>
    </w:p>
    <w:p>
      <w:pPr>
        <w:pStyle w:val="Normal"/>
        <w:spacing w:lineRule="auto" w:line="240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240"/>
        <w:ind w:firstLine="48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vrh Organizačného poriadku Sociálnej poisťovne sa predkladá na prerokovanie Dozornej rady Sociálnej poisťovne v súlade s § 123 ods. 2 písm. c) prvý bod zákona č. 461/2003 Z. z. o sociálnom poistení v znení neskorších predpisov.</w:t>
      </w:r>
    </w:p>
    <w:p>
      <w:pPr>
        <w:pStyle w:val="Normal"/>
        <w:spacing w:lineRule="auto" w:line="240" w:before="0" w:after="240"/>
        <w:ind w:firstLine="48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edkladanom návrhu Organizačného poriadku Sociálnej poisťovne sú zohľadnené všetky zmeny a doplnenia uvedené v predchádzajúcich siedmych dodatkoch k Organizačnému poriadku Sociálnej poisťovne.</w:t>
      </w:r>
    </w:p>
    <w:p>
      <w:pPr>
        <w:pStyle w:val="Normal"/>
        <w:spacing w:lineRule="auto" w:line="240" w:before="0" w:after="240"/>
        <w:ind w:firstLine="482"/>
        <w:rPr/>
      </w:pPr>
      <w:r>
        <w:rPr>
          <w:rFonts w:cs="Arial" w:ascii="Arial" w:hAnsi="Arial"/>
          <w:szCs w:val="24"/>
        </w:rPr>
        <w:t>Okrem vyššie uvedeného sa navrhuje najmä v sekcii prevádzky optimalizácia organizačnej štruktúry z dôvodov zefektívnenia procesov, postupov v oblasti bezpečnosti informačných systémov, centralizácie nákupov tovarov a služieb do ústredia Sociálnej poisťovne, outsourcingu strážnej služby a dislokácie budov Sociálnej poisťovne.</w:t>
      </w:r>
    </w:p>
    <w:p>
      <w:pPr>
        <w:pStyle w:val="Normal"/>
        <w:spacing w:lineRule="auto" w:line="240"/>
        <w:ind w:firstLine="480"/>
        <w:rPr/>
      </w:pPr>
      <w:r>
        <w:rPr>
          <w:rFonts w:cs="Arial" w:ascii="Arial" w:hAnsi="Arial"/>
          <w:szCs w:val="24"/>
        </w:rPr>
        <w:t>Návrh novej organizačnej štruktúry sekcie prevádzky od 1. septembra 2011 pozostáva zo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993" w:leader="none"/>
        </w:tabs>
        <w:spacing w:lineRule="auto" w:line="240"/>
        <w:ind w:left="993" w:hanging="42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rušenia oddelenia MTZ, správy majetku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993" w:leader="none"/>
        </w:tabs>
        <w:spacing w:lineRule="auto" w:line="240"/>
        <w:ind w:left="993" w:hanging="42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rušenia oddelenia prevádzky a správy budov ústredia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993" w:leader="none"/>
        </w:tabs>
        <w:spacing w:lineRule="auto" w:line="240"/>
        <w:ind w:left="993" w:hanging="42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orenia oddelenia bezpečnosti informačných systémov v odbore bezpečnosti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993" w:leader="none"/>
        </w:tabs>
        <w:spacing w:lineRule="auto" w:line="240"/>
        <w:ind w:left="993" w:hanging="426"/>
        <w:jc w:val="left"/>
        <w:rPr/>
      </w:pPr>
      <w:r>
        <w:rPr>
          <w:rFonts w:cs="Arial" w:ascii="Arial" w:hAnsi="Arial"/>
          <w:szCs w:val="24"/>
        </w:rPr>
        <w:t>vytvorenia odboru prevádzky a správy majetku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993" w:leader="none"/>
        </w:tabs>
        <w:spacing w:lineRule="auto" w:line="240"/>
        <w:ind w:left="993" w:hanging="42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orenia odboru zásobovania tovarom a službami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993" w:leader="none"/>
        </w:tabs>
        <w:spacing w:lineRule="auto" w:line="240"/>
        <w:ind w:left="993" w:hanging="42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orenia oddelenia údržby v odbore prevádzky a správy majetku (údržba, skladovanie, energetické hospodárstvo)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993" w:leader="none"/>
        </w:tabs>
        <w:spacing w:lineRule="auto" w:line="240"/>
        <w:ind w:left="993" w:hanging="426"/>
        <w:jc w:val="left"/>
        <w:rPr/>
      </w:pPr>
      <w:r>
        <w:rPr>
          <w:rFonts w:cs="Arial" w:ascii="Arial" w:hAnsi="Arial"/>
          <w:szCs w:val="24"/>
        </w:rPr>
        <w:t>vytvorenia oddelenia správy majetku a nájomných zmlúv v odbore prevádzky a správy majetku (evidencia HIM, DHIM, odpisovanie, inventarizácia a manažment nájomných zmlúv, ubytovňa).</w:t>
      </w:r>
    </w:p>
    <w:p>
      <w:pPr>
        <w:pStyle w:val="Normal"/>
        <w:spacing w:lineRule="auto" w:line="240"/>
        <w:ind w:first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ačná štruktúra Sociálnej poisťovne, ústredie a organizačná štruktúra pobočiek Sociálnej poisťovne tvoria prílohy k návrhu Organizačného poriadku Sociálnej poisťovne.</w:t>
      </w:r>
    </w:p>
    <w:p>
      <w:pPr>
        <w:pStyle w:val="Normal"/>
        <w:spacing w:lineRule="auto" w:line="240"/>
        <w:ind w:first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60" w:first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object w:dxaOrig="6995" w:dyaOrig="25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7.05pt;margin-top:-14.15pt;width:220.15pt;height:80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5067644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Organizačný poriadok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Sociálnej poisťovne</w:t>
      </w:r>
    </w:p>
    <w:p>
      <w:pPr>
        <w:pStyle w:val="Normal"/>
        <w:tabs>
          <w:tab w:val="clear" w:pos="709"/>
          <w:tab w:val="left" w:pos="1635" w:leader="none"/>
          <w:tab w:val="center" w:pos="453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993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Contents1"/>
        <w:spacing w:before="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right="57" w:hanging="0"/>
            <w:jc w:val="left"/>
            <w:rPr>
              <w:rFonts w:ascii="Arial" w:hAnsi="Arial" w:cs="Arial"/>
              <w:bCs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bCs/>
              <w:rFonts w:cs="Arial"/>
              <w:color w:val="000000"/>
              <w:lang w:val="en-US" w:eastAsia="en-US"/>
            </w:rPr>
            <w:instrText xml:space="preserve"> TOC \o "2-9" \h \z \t "nadpis;1" </w:instrText>
          </w:r>
          <w:r>
            <w:rPr>
              <w:rStyle w:val="IndexLink"/>
              <w:sz w:val="22"/>
              <w:szCs w:val="22"/>
              <w:bCs/>
              <w:rFonts w:cs="Arial"/>
              <w:color w:val="000000"/>
              <w:lang w:val="en-US" w:eastAsia="en-US"/>
            </w:rPr>
            <w:fldChar w:fldCharType="separate"/>
          </w:r>
          <w:hyperlink w:anchor="__RefHeading___Toc299607133">
            <w:r>
              <w:rPr>
                <w:rStyle w:val="IndexLink"/>
                <w:rFonts w:cs="Arial"/>
                <w:bCs/>
                <w:color w:val="000000"/>
                <w:sz w:val="22"/>
                <w:szCs w:val="22"/>
                <w:lang w:val="en-US" w:eastAsia="en-US"/>
              </w:rPr>
              <w:t>PRVÁ ČASŤ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299607134">
            <w:r>
              <w:rPr>
                <w:rStyle w:val="IndexLink"/>
                <w:color w:val="000000"/>
              </w:rPr>
              <w:t>Základné ustanovenia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Normal"/>
            <w:spacing w:lineRule="auto" w:line="240"/>
            <w:rPr>
              <w:rFonts w:ascii="Arial" w:hAnsi="Arial" w:cs="Arial"/>
              <w:color w:val="000000"/>
              <w:lang w:val="en-US" w:eastAsia="en-US"/>
            </w:rPr>
          </w:pPr>
          <w:r>
            <w:rPr>
              <w:rFonts w:cs="Arial" w:ascii="Arial" w:hAnsi="Arial"/>
              <w:color w:val="000000"/>
              <w:lang w:val="en-US" w:eastAsia="en-US"/>
            </w:rPr>
          </w:r>
        </w:p>
        <w:p>
          <w:pPr>
            <w:pStyle w:val="Contents1"/>
            <w:rPr/>
          </w:pPr>
          <w:hyperlink w:anchor="__RefHeading___Toc299607135">
            <w:r>
              <w:rPr>
                <w:rStyle w:val="IndexLink"/>
                <w:color w:val="000000"/>
              </w:rPr>
              <w:t>Článok 1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299607136">
            <w:r>
              <w:rPr>
                <w:rStyle w:val="IndexLink"/>
                <w:color w:val="000000"/>
              </w:rPr>
              <w:t>Všeobecné ustanovenia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Normal"/>
            <w:spacing w:lineRule="auto" w:line="24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Contents1"/>
            <w:rPr/>
          </w:pPr>
          <w:hyperlink w:anchor="__RefHeading___Toc299607137">
            <w:r>
              <w:rPr>
                <w:rStyle w:val="IndexLink"/>
                <w:color w:val="000000"/>
              </w:rPr>
              <w:t>Článok 2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299607138">
            <w:r>
              <w:rPr>
                <w:rStyle w:val="IndexLink"/>
                <w:color w:val="000000"/>
              </w:rPr>
              <w:t>Orgány poisťovn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Normal"/>
            <w:spacing w:lineRule="auto" w:line="24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Contents1"/>
            <w:rPr/>
          </w:pPr>
          <w:hyperlink w:anchor="__RefHeading___Toc299607139">
            <w:r>
              <w:rPr>
                <w:rStyle w:val="IndexLink"/>
                <w:color w:val="000000"/>
              </w:rPr>
              <w:t>Článok 3</w:t>
            </w:r>
          </w:hyperlink>
        </w:p>
        <w:p>
          <w:pPr>
            <w:pStyle w:val="Contents1"/>
            <w:rPr/>
          </w:pPr>
          <w:hyperlink w:anchor="__RefHeading___Toc299607140">
            <w:r>
              <w:rPr>
                <w:rStyle w:val="IndexLink"/>
                <w:color w:val="000000"/>
              </w:rPr>
              <w:t>Organizačné zložky poisťovn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41">
            <w:r>
              <w:rPr>
                <w:rStyle w:val="IndexLink"/>
                <w:color w:val="000000"/>
              </w:rPr>
              <w:t>Článok 4</w:t>
            </w:r>
          </w:hyperlink>
        </w:p>
        <w:p>
          <w:pPr>
            <w:pStyle w:val="Contents1"/>
            <w:rPr/>
          </w:pPr>
          <w:hyperlink w:anchor="__RefHeading___Toc299607142">
            <w:r>
              <w:rPr>
                <w:rStyle w:val="IndexLink"/>
                <w:color w:val="000000"/>
              </w:rPr>
              <w:t>Stupne riadenia organizačných zložiek poisťovn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43">
            <w:r>
              <w:rPr>
                <w:rStyle w:val="IndexLink"/>
                <w:color w:val="000000"/>
              </w:rPr>
              <w:t>DRUHÁ ČASŤ</w:t>
            </w:r>
          </w:hyperlink>
        </w:p>
        <w:p>
          <w:pPr>
            <w:pStyle w:val="Contents1"/>
            <w:rPr/>
          </w:pPr>
          <w:hyperlink w:anchor="__RefHeading___Toc299607144">
            <w:r>
              <w:rPr>
                <w:rStyle w:val="IndexLink"/>
                <w:color w:val="000000"/>
              </w:rPr>
              <w:t>Ústredi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45">
            <w:r>
              <w:rPr>
                <w:rStyle w:val="IndexLink"/>
                <w:color w:val="000000"/>
              </w:rPr>
              <w:t>Článok 5</w:t>
            </w:r>
          </w:hyperlink>
        </w:p>
        <w:p>
          <w:pPr>
            <w:pStyle w:val="Contents1"/>
            <w:rPr/>
          </w:pPr>
          <w:hyperlink w:anchor="__RefHeading___Toc299607146">
            <w:r>
              <w:rPr>
                <w:rStyle w:val="IndexLink"/>
                <w:color w:val="000000"/>
              </w:rPr>
              <w:t>Organizačné členenie ústredia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47">
            <w:r>
              <w:rPr>
                <w:rStyle w:val="IndexLink"/>
                <w:color w:val="000000"/>
              </w:rPr>
              <w:t>Článok 6</w:t>
            </w:r>
          </w:hyperlink>
        </w:p>
        <w:p>
          <w:pPr>
            <w:pStyle w:val="Contents1"/>
            <w:rPr/>
          </w:pPr>
          <w:hyperlink w:anchor="__RefHeading___Toc299607148">
            <w:r>
              <w:rPr>
                <w:rStyle w:val="IndexLink"/>
                <w:color w:val="000000"/>
              </w:rPr>
              <w:t>Hlavný kontrolór Sociálnej poisťovn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49">
            <w:r>
              <w:rPr>
                <w:rStyle w:val="IndexLink"/>
                <w:color w:val="000000"/>
              </w:rPr>
              <w:t>Článok 7</w:t>
            </w:r>
          </w:hyperlink>
        </w:p>
        <w:p>
          <w:pPr>
            <w:pStyle w:val="Contents1"/>
            <w:rPr/>
          </w:pPr>
          <w:hyperlink w:anchor="__RefHeading___Toc299607150">
            <w:r>
              <w:rPr>
                <w:rStyle w:val="IndexLink"/>
                <w:color w:val="000000"/>
              </w:rPr>
              <w:t>Kancelária generálneho riaditeľ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51">
            <w:r>
              <w:rPr>
                <w:rStyle w:val="IndexLink"/>
                <w:color w:val="000000"/>
              </w:rPr>
              <w:t>Článok 8</w:t>
            </w:r>
          </w:hyperlink>
        </w:p>
        <w:p>
          <w:pPr>
            <w:pStyle w:val="Contents1"/>
            <w:rPr/>
          </w:pPr>
          <w:hyperlink w:anchor="__RefHeading___Toc299607152">
            <w:r>
              <w:rPr>
                <w:rStyle w:val="IndexLink"/>
                <w:color w:val="000000"/>
              </w:rPr>
              <w:t>Komunikačný odbor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53">
            <w:r>
              <w:rPr>
                <w:rStyle w:val="IndexLink"/>
                <w:color w:val="000000"/>
              </w:rPr>
              <w:t>Článok 9</w:t>
            </w:r>
          </w:hyperlink>
        </w:p>
        <w:p>
          <w:pPr>
            <w:pStyle w:val="Contents1"/>
            <w:rPr/>
          </w:pPr>
          <w:hyperlink w:anchor="__RefHeading___Toc299607154">
            <w:r>
              <w:rPr>
                <w:rStyle w:val="IndexLink"/>
                <w:color w:val="000000"/>
              </w:rPr>
              <w:t>Odbor kontroly a sťažností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55">
            <w:r>
              <w:rPr>
                <w:rStyle w:val="IndexLink"/>
                <w:color w:val="000000"/>
              </w:rPr>
              <w:t>Článok 10</w:t>
            </w:r>
          </w:hyperlink>
        </w:p>
        <w:p>
          <w:pPr>
            <w:pStyle w:val="Contents1"/>
            <w:rPr/>
          </w:pPr>
          <w:hyperlink w:anchor="__RefHeading___Toc299607156">
            <w:r>
              <w:rPr>
                <w:rStyle w:val="IndexLink"/>
                <w:color w:val="000000"/>
              </w:rPr>
              <w:t>Odbor ľudských zdrojov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57">
            <w:r>
              <w:rPr>
                <w:rStyle w:val="IndexLink"/>
                <w:color w:val="000000"/>
              </w:rPr>
              <w:t>Článok 11</w:t>
            </w:r>
          </w:hyperlink>
        </w:p>
        <w:p>
          <w:pPr>
            <w:pStyle w:val="Contents1"/>
            <w:rPr/>
          </w:pPr>
          <w:hyperlink w:anchor="__RefHeading___Toc299607158">
            <w:r>
              <w:rPr>
                <w:rStyle w:val="IndexLink"/>
                <w:color w:val="000000"/>
              </w:rPr>
              <w:t>Odbor právnej služby, zahraničných vzťahov a individuálnych účtov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59">
            <w:r>
              <w:rPr>
                <w:rStyle w:val="IndexLink"/>
                <w:color w:val="000000"/>
              </w:rPr>
              <w:t>Článok 12</w:t>
            </w:r>
          </w:hyperlink>
        </w:p>
        <w:p>
          <w:pPr>
            <w:pStyle w:val="Contents1"/>
            <w:rPr/>
          </w:pPr>
          <w:hyperlink w:anchor="__RefHeading___Toc299607160">
            <w:r>
              <w:rPr>
                <w:rStyle w:val="IndexLink"/>
                <w:color w:val="000000"/>
              </w:rPr>
              <w:t>Sekcia dôchodkového poisteni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61">
            <w:r>
              <w:rPr>
                <w:rStyle w:val="IndexLink"/>
                <w:color w:val="000000"/>
              </w:rPr>
              <w:t>Článok 13</w:t>
            </w:r>
          </w:hyperlink>
        </w:p>
        <w:p>
          <w:pPr>
            <w:pStyle w:val="Contents1"/>
            <w:rPr/>
          </w:pPr>
          <w:hyperlink w:anchor="__RefHeading___Toc299607162">
            <w:r>
              <w:rPr>
                <w:rStyle w:val="IndexLink"/>
                <w:color w:val="000000"/>
              </w:rPr>
              <w:t>Odbor dôchodkových dávok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63">
            <w:r>
              <w:rPr>
                <w:rStyle w:val="IndexLink"/>
                <w:color w:val="000000"/>
              </w:rPr>
              <w:t>Článok 14</w:t>
            </w:r>
          </w:hyperlink>
        </w:p>
        <w:p>
          <w:pPr>
            <w:pStyle w:val="Contents1"/>
            <w:rPr/>
          </w:pPr>
          <w:hyperlink w:anchor="__RefHeading___Toc299607164">
            <w:r>
              <w:rPr>
                <w:rStyle w:val="IndexLink"/>
                <w:color w:val="000000"/>
              </w:rPr>
              <w:t>Odbor zabezpečovania dávkovej prevádzky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65">
            <w:r>
              <w:rPr>
                <w:rStyle w:val="IndexLink"/>
                <w:color w:val="000000"/>
              </w:rPr>
              <w:t>Článok 15</w:t>
            </w:r>
          </w:hyperlink>
        </w:p>
        <w:p>
          <w:pPr>
            <w:pStyle w:val="Contents1"/>
            <w:rPr/>
          </w:pPr>
          <w:hyperlink w:anchor="__RefHeading___Toc299607166">
            <w:r>
              <w:rPr>
                <w:rStyle w:val="IndexLink"/>
                <w:color w:val="000000"/>
              </w:rPr>
              <w:t>Odbor opravných prostriedkov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67">
            <w:r>
              <w:rPr>
                <w:rStyle w:val="IndexLink"/>
                <w:color w:val="000000"/>
              </w:rPr>
              <w:t>Článok 16</w:t>
            </w:r>
          </w:hyperlink>
        </w:p>
        <w:p>
          <w:pPr>
            <w:pStyle w:val="Contents1"/>
            <w:rPr/>
          </w:pPr>
          <w:hyperlink w:anchor="__RefHeading___Toc299607168">
            <w:r>
              <w:rPr>
                <w:rStyle w:val="IndexLink"/>
                <w:color w:val="000000"/>
              </w:rPr>
              <w:t>Odbor metodiky dôchodkového poistenia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69">
            <w:r>
              <w:rPr>
                <w:rStyle w:val="IndexLink"/>
                <w:color w:val="000000"/>
              </w:rPr>
              <w:t>Článok 17</w:t>
            </w:r>
          </w:hyperlink>
        </w:p>
        <w:p>
          <w:pPr>
            <w:pStyle w:val="Contents1"/>
            <w:rPr/>
          </w:pPr>
          <w:hyperlink w:anchor="__RefHeading___Toc299607170">
            <w:r>
              <w:rPr>
                <w:rStyle w:val="IndexLink"/>
                <w:color w:val="000000"/>
              </w:rPr>
              <w:t>Odbor zahraničných agend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71">
            <w:r>
              <w:rPr>
                <w:rStyle w:val="IndexLink"/>
                <w:color w:val="000000"/>
              </w:rPr>
              <w:t>Článok 18</w:t>
            </w:r>
          </w:hyperlink>
        </w:p>
        <w:p>
          <w:pPr>
            <w:pStyle w:val="Contents1"/>
            <w:rPr/>
          </w:pPr>
          <w:hyperlink w:anchor="__RefHeading___Toc299607172">
            <w:r>
              <w:rPr>
                <w:rStyle w:val="IndexLink"/>
                <w:color w:val="000000"/>
              </w:rPr>
              <w:t>Oddelenie organizácie práce a implementácie IS dôchodkového poistenia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73">
            <w:r>
              <w:rPr>
                <w:rStyle w:val="IndexLink"/>
                <w:color w:val="000000"/>
              </w:rPr>
              <w:t>Článok 19</w:t>
            </w:r>
          </w:hyperlink>
        </w:p>
        <w:p>
          <w:pPr>
            <w:pStyle w:val="Contents1"/>
            <w:rPr/>
          </w:pPr>
          <w:hyperlink w:anchor="__RefHeading___Toc299607174">
            <w:r>
              <w:rPr>
                <w:rStyle w:val="IndexLink"/>
                <w:color w:val="000000"/>
              </w:rPr>
              <w:t>Sekcia nemocenského poistenia, úrazového poistenia,                                                      poistenia v nezamestnanosti a garančného poistenia a lekárskej posudkovej činnosti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75">
            <w:r>
              <w:rPr>
                <w:rStyle w:val="IndexLink"/>
                <w:color w:val="000000"/>
              </w:rPr>
              <w:t>Článok 20</w:t>
            </w:r>
          </w:hyperlink>
        </w:p>
        <w:p>
          <w:pPr>
            <w:pStyle w:val="Contents1"/>
            <w:rPr/>
          </w:pPr>
          <w:hyperlink w:anchor="__RefHeading___Toc299607176">
            <w:r>
              <w:rPr>
                <w:rStyle w:val="IndexLink"/>
                <w:color w:val="000000"/>
              </w:rPr>
              <w:t>Odbor nemocenského poistenia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77">
            <w:r>
              <w:rPr>
                <w:rStyle w:val="IndexLink"/>
                <w:color w:val="000000"/>
              </w:rPr>
              <w:t>Článok 21</w:t>
            </w:r>
          </w:hyperlink>
        </w:p>
        <w:p>
          <w:pPr>
            <w:pStyle w:val="Contents1"/>
            <w:rPr/>
          </w:pPr>
          <w:hyperlink w:anchor="__RefHeading___Toc299607178">
            <w:r>
              <w:rPr>
                <w:rStyle w:val="IndexLink"/>
                <w:color w:val="000000"/>
              </w:rPr>
              <w:t>Odbor úrazového poistenia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79">
            <w:r>
              <w:rPr>
                <w:rStyle w:val="IndexLink"/>
                <w:color w:val="000000"/>
              </w:rPr>
              <w:t>Článok 22</w:t>
            </w:r>
          </w:hyperlink>
        </w:p>
        <w:p>
          <w:pPr>
            <w:pStyle w:val="Contents1"/>
            <w:rPr/>
          </w:pPr>
          <w:hyperlink w:anchor="__RefHeading___Toc299607180">
            <w:r>
              <w:rPr>
                <w:rStyle w:val="IndexLink"/>
                <w:color w:val="000000"/>
              </w:rPr>
              <w:t>Odbor poistenia v nezamestnanosti a garančného poistenia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81">
            <w:r>
              <w:rPr>
                <w:rStyle w:val="IndexLink"/>
                <w:color w:val="000000"/>
              </w:rPr>
              <w:t>Článok 23</w:t>
            </w:r>
          </w:hyperlink>
        </w:p>
        <w:p>
          <w:pPr>
            <w:pStyle w:val="Contents1"/>
            <w:rPr/>
          </w:pPr>
          <w:hyperlink w:anchor="__RefHeading___Toc299607182">
            <w:r>
              <w:rPr>
                <w:rStyle w:val="IndexLink"/>
                <w:color w:val="000000"/>
              </w:rPr>
              <w:t>Odbor lekárskej posudkovej činnosti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83">
            <w:r>
              <w:rPr>
                <w:rStyle w:val="IndexLink"/>
                <w:color w:val="000000"/>
              </w:rPr>
              <w:t>Článok 24</w:t>
            </w:r>
          </w:hyperlink>
        </w:p>
        <w:p>
          <w:pPr>
            <w:pStyle w:val="Contents1"/>
            <w:rPr/>
          </w:pPr>
          <w:hyperlink w:anchor="__RefHeading___Toc299607184">
            <w:r>
              <w:rPr>
                <w:rStyle w:val="IndexLink"/>
                <w:color w:val="000000"/>
              </w:rPr>
              <w:t>Sekcia ekonomiky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85">
            <w:r>
              <w:rPr>
                <w:rStyle w:val="IndexLink"/>
                <w:color w:val="000000"/>
              </w:rPr>
              <w:t>Článok 25</w:t>
            </w:r>
          </w:hyperlink>
        </w:p>
        <w:p>
          <w:pPr>
            <w:pStyle w:val="Contents1"/>
            <w:rPr/>
          </w:pPr>
          <w:hyperlink w:anchor="__RefHeading___Toc299607186">
            <w:r>
              <w:rPr>
                <w:rStyle w:val="IndexLink"/>
                <w:color w:val="000000"/>
              </w:rPr>
              <w:t>Odbor ekonomiky a správy fondov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87">
            <w:r>
              <w:rPr>
                <w:rStyle w:val="IndexLink"/>
                <w:color w:val="000000"/>
              </w:rPr>
              <w:t>Článok 26</w:t>
            </w:r>
          </w:hyperlink>
        </w:p>
        <w:p>
          <w:pPr>
            <w:pStyle w:val="Contents1"/>
            <w:rPr/>
          </w:pPr>
          <w:hyperlink w:anchor="__RefHeading___Toc299607188">
            <w:r>
              <w:rPr>
                <w:rStyle w:val="IndexLink"/>
                <w:color w:val="000000"/>
              </w:rPr>
              <w:t>Odbor výberu poistného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89">
            <w:r>
              <w:rPr>
                <w:rStyle w:val="IndexLink"/>
                <w:color w:val="000000"/>
              </w:rPr>
              <w:t>Článok 27</w:t>
            </w:r>
          </w:hyperlink>
        </w:p>
        <w:p>
          <w:pPr>
            <w:pStyle w:val="Contents1"/>
            <w:rPr/>
          </w:pPr>
          <w:hyperlink w:anchor="__RefHeading___Toc299607190">
            <w:r>
              <w:rPr>
                <w:rStyle w:val="IndexLink"/>
                <w:color w:val="000000"/>
              </w:rPr>
              <w:t>Odbor pohľadávok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91">
            <w:r>
              <w:rPr>
                <w:rStyle w:val="IndexLink"/>
                <w:color w:val="000000"/>
              </w:rPr>
              <w:t>Článok 28</w:t>
            </w:r>
          </w:hyperlink>
        </w:p>
        <w:p>
          <w:pPr>
            <w:pStyle w:val="Contents1"/>
            <w:rPr/>
          </w:pPr>
          <w:hyperlink w:anchor="__RefHeading___Toc299607192">
            <w:r>
              <w:rPr>
                <w:rStyle w:val="IndexLink"/>
                <w:color w:val="000000"/>
              </w:rPr>
              <w:t>Odbor účtovníctva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93">
            <w:r>
              <w:rPr>
                <w:rStyle w:val="IndexLink"/>
                <w:color w:val="000000"/>
              </w:rPr>
              <w:t>Článok 29</w:t>
            </w:r>
          </w:hyperlink>
        </w:p>
        <w:p>
          <w:pPr>
            <w:pStyle w:val="Contents1"/>
            <w:rPr/>
          </w:pPr>
          <w:hyperlink w:anchor="__RefHeading___Toc299607194">
            <w:r>
              <w:rPr>
                <w:rStyle w:val="IndexLink"/>
                <w:color w:val="000000"/>
              </w:rPr>
              <w:t>Odbor nákupu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95">
            <w:r>
              <w:rPr>
                <w:rStyle w:val="IndexLink"/>
                <w:color w:val="000000"/>
              </w:rPr>
              <w:t>Článok 30</w:t>
            </w:r>
          </w:hyperlink>
        </w:p>
        <w:p>
          <w:pPr>
            <w:pStyle w:val="Contents1"/>
            <w:rPr/>
          </w:pPr>
          <w:hyperlink w:anchor="__RefHeading___Toc299607196">
            <w:r>
              <w:rPr>
                <w:rStyle w:val="IndexLink"/>
                <w:color w:val="000000"/>
              </w:rPr>
              <w:t>Sekcia informatiky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97">
            <w:r>
              <w:rPr>
                <w:rStyle w:val="IndexLink"/>
                <w:color w:val="000000"/>
              </w:rPr>
              <w:t>Článok 31</w:t>
            </w:r>
          </w:hyperlink>
        </w:p>
        <w:p>
          <w:pPr>
            <w:pStyle w:val="Contents1"/>
            <w:rPr/>
          </w:pPr>
          <w:hyperlink w:anchor="__RefHeading___Toc299607198">
            <w:r>
              <w:rPr>
                <w:rStyle w:val="IndexLink"/>
                <w:color w:val="000000"/>
              </w:rPr>
              <w:t>Odbor vývoja a integrácie IS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99">
            <w:r>
              <w:rPr>
                <w:rStyle w:val="IndexLink"/>
                <w:color w:val="000000"/>
              </w:rPr>
              <w:t>Článok 32</w:t>
            </w:r>
          </w:hyperlink>
        </w:p>
        <w:p>
          <w:pPr>
            <w:pStyle w:val="Contents1"/>
            <w:rPr/>
          </w:pPr>
          <w:hyperlink w:anchor="__RefHeading___Toc299607200">
            <w:r>
              <w:rPr>
                <w:rStyle w:val="IndexLink"/>
                <w:color w:val="000000"/>
              </w:rPr>
              <w:t>Odbor riadenia prevádzky a služieb IS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01">
            <w:r>
              <w:rPr>
                <w:rStyle w:val="IndexLink"/>
                <w:color w:val="000000"/>
              </w:rPr>
              <w:t>Článok 33</w:t>
            </w:r>
          </w:hyperlink>
        </w:p>
        <w:p>
          <w:pPr>
            <w:pStyle w:val="Contents1"/>
            <w:rPr/>
          </w:pPr>
          <w:hyperlink w:anchor="__RefHeading___Toc299607202">
            <w:r>
              <w:rPr>
                <w:rStyle w:val="IndexLink"/>
                <w:color w:val="000000"/>
              </w:rPr>
              <w:t>Odbor riadenia projektov a správy rozpočtu IKT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03">
            <w:r>
              <w:rPr>
                <w:rStyle w:val="IndexLink"/>
                <w:color w:val="000000"/>
              </w:rPr>
              <w:t>Článok 34</w:t>
            </w:r>
          </w:hyperlink>
        </w:p>
        <w:p>
          <w:pPr>
            <w:pStyle w:val="Contents1"/>
            <w:rPr/>
          </w:pPr>
          <w:hyperlink w:anchor="__RefHeading___Toc299607204">
            <w:r>
              <w:rPr>
                <w:rStyle w:val="IndexLink"/>
                <w:color w:val="000000"/>
              </w:rPr>
              <w:t>Sekcia prevádzky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Contents1"/>
            <w:rPr/>
          </w:pPr>
          <w:hyperlink w:anchor="__RefHeading___Toc299607205">
            <w:r>
              <w:rPr>
                <w:rStyle w:val="IndexLink"/>
                <w:color w:val="000000"/>
              </w:rPr>
              <w:t>Článok 35</w:t>
            </w:r>
          </w:hyperlink>
        </w:p>
        <w:p>
          <w:pPr>
            <w:pStyle w:val="Contents1"/>
            <w:rPr/>
          </w:pPr>
          <w:hyperlink w:anchor="__RefHeading___Toc299607206">
            <w:r>
              <w:rPr>
                <w:rStyle w:val="IndexLink"/>
                <w:color w:val="000000"/>
              </w:rPr>
              <w:t>Odbor bezpečnosti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07">
            <w:r>
              <w:rPr>
                <w:rStyle w:val="IndexLink"/>
                <w:color w:val="000000"/>
              </w:rPr>
              <w:t>Článok 36</w:t>
            </w:r>
          </w:hyperlink>
        </w:p>
        <w:p>
          <w:pPr>
            <w:pStyle w:val="Contents1"/>
            <w:rPr/>
          </w:pPr>
          <w:hyperlink w:anchor="__RefHeading___Toc299607208">
            <w:r>
              <w:rPr>
                <w:rStyle w:val="IndexLink"/>
                <w:color w:val="000000"/>
              </w:rPr>
              <w:t>Odbor zásobovania tovarom a službami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09">
            <w:r>
              <w:rPr>
                <w:rStyle w:val="IndexLink"/>
                <w:color w:val="000000"/>
              </w:rPr>
              <w:t>Článok 37</w:t>
            </w:r>
          </w:hyperlink>
        </w:p>
        <w:p>
          <w:pPr>
            <w:pStyle w:val="Contents1"/>
            <w:rPr/>
          </w:pPr>
          <w:hyperlink w:anchor="__RefHeading___Toc299607210">
            <w:r>
              <w:rPr>
                <w:rStyle w:val="IndexLink"/>
                <w:color w:val="000000"/>
              </w:rPr>
              <w:t>Odbor prevádzky a správy budov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11">
            <w:r>
              <w:rPr>
                <w:rStyle w:val="IndexLink"/>
                <w:color w:val="000000"/>
              </w:rPr>
              <w:t>TRETIA ČASŤ</w:t>
            </w:r>
          </w:hyperlink>
        </w:p>
        <w:p>
          <w:pPr>
            <w:pStyle w:val="Contents1"/>
            <w:rPr/>
          </w:pPr>
          <w:hyperlink w:anchor="__RefHeading___Toc299607212">
            <w:r>
              <w:rPr>
                <w:rStyle w:val="IndexLink"/>
                <w:color w:val="000000"/>
              </w:rPr>
              <w:t>Pobočka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13">
            <w:r>
              <w:rPr>
                <w:rStyle w:val="IndexLink"/>
                <w:color w:val="000000"/>
              </w:rPr>
              <w:t>Článok 38</w:t>
            </w:r>
          </w:hyperlink>
        </w:p>
        <w:p>
          <w:pPr>
            <w:pStyle w:val="Contents1"/>
            <w:rPr/>
          </w:pPr>
          <w:hyperlink w:anchor="__RefHeading___Toc299607214">
            <w:r>
              <w:rPr>
                <w:rStyle w:val="IndexLink"/>
                <w:color w:val="000000"/>
              </w:rPr>
              <w:t>Riaditeľ pobočky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15">
            <w:r>
              <w:rPr>
                <w:rStyle w:val="IndexLink"/>
                <w:color w:val="000000"/>
              </w:rPr>
              <w:t>Článok 39</w:t>
            </w:r>
          </w:hyperlink>
        </w:p>
        <w:p>
          <w:pPr>
            <w:pStyle w:val="Contents1"/>
            <w:rPr/>
          </w:pPr>
          <w:hyperlink w:anchor="__RefHeading___Toc299607216">
            <w:r>
              <w:rPr>
                <w:rStyle w:val="IndexLink"/>
                <w:color w:val="000000"/>
              </w:rPr>
              <w:t>Organizačné členenie pobočky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17">
            <w:r>
              <w:rPr>
                <w:rStyle w:val="IndexLink"/>
                <w:color w:val="000000"/>
              </w:rPr>
              <w:t>Článok 40</w:t>
            </w:r>
          </w:hyperlink>
        </w:p>
        <w:p>
          <w:pPr>
            <w:pStyle w:val="Contents1"/>
            <w:rPr/>
          </w:pPr>
          <w:hyperlink w:anchor="__RefHeading___Toc299607218">
            <w:r>
              <w:rPr>
                <w:rStyle w:val="IndexLink"/>
                <w:color w:val="000000"/>
              </w:rPr>
              <w:t>Útvar riaditeľa pobočky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19">
            <w:r>
              <w:rPr>
                <w:rStyle w:val="IndexLink"/>
                <w:color w:val="000000"/>
              </w:rPr>
              <w:t>Článok 41</w:t>
            </w:r>
          </w:hyperlink>
        </w:p>
        <w:p>
          <w:pPr>
            <w:pStyle w:val="Contents1"/>
            <w:rPr/>
          </w:pPr>
          <w:hyperlink w:anchor="__RefHeading___Toc299607220">
            <w:r>
              <w:rPr>
                <w:rStyle w:val="IndexLink"/>
                <w:color w:val="000000"/>
              </w:rPr>
              <w:t>Útvar dôchodkového poistenia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21">
            <w:r>
              <w:rPr>
                <w:rStyle w:val="IndexLink"/>
                <w:color w:val="000000"/>
              </w:rPr>
              <w:t>Článok 42</w:t>
            </w:r>
          </w:hyperlink>
        </w:p>
        <w:p>
          <w:pPr>
            <w:pStyle w:val="Contents1"/>
            <w:rPr/>
          </w:pPr>
          <w:hyperlink w:anchor="__RefHeading___Toc299607222">
            <w:r>
              <w:rPr>
                <w:rStyle w:val="IndexLink"/>
                <w:color w:val="000000"/>
              </w:rPr>
              <w:t>Útvar nemocenského poistenia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23">
            <w:r>
              <w:rPr>
                <w:rStyle w:val="IndexLink"/>
                <w:color w:val="000000"/>
              </w:rPr>
              <w:t>Článok 43</w:t>
            </w:r>
          </w:hyperlink>
        </w:p>
        <w:p>
          <w:pPr>
            <w:pStyle w:val="Contents1"/>
            <w:rPr/>
          </w:pPr>
          <w:hyperlink w:anchor="__RefHeading___Toc299607224">
            <w:r>
              <w:rPr>
                <w:rStyle w:val="IndexLink"/>
                <w:color w:val="000000"/>
              </w:rPr>
              <w:t>Útvar úrazového poistenia</w:t>
            </w:r>
            <w:r>
              <w:rPr>
                <w:rStyle w:val="IndexLink"/>
              </w:rPr>
              <w:tab/>
              <w:t>64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25">
            <w:r>
              <w:rPr>
                <w:rStyle w:val="IndexLink"/>
                <w:color w:val="000000"/>
              </w:rPr>
              <w:t>Článok 44</w:t>
            </w:r>
          </w:hyperlink>
        </w:p>
        <w:p>
          <w:pPr>
            <w:pStyle w:val="Contents1"/>
            <w:rPr/>
          </w:pPr>
          <w:hyperlink w:anchor="__RefHeading___Toc299607226">
            <w:r>
              <w:rPr>
                <w:rStyle w:val="IndexLink"/>
                <w:color w:val="000000"/>
              </w:rPr>
              <w:t>Útvar poistenia v nezamestnanosti a garančného poistenia</w:t>
            </w:r>
            <w:r>
              <w:rPr>
                <w:rStyle w:val="IndexLink"/>
              </w:rPr>
              <w:tab/>
              <w:t>65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27">
            <w:r>
              <w:rPr>
                <w:rStyle w:val="IndexLink"/>
                <w:color w:val="000000"/>
              </w:rPr>
              <w:t>Článok 45</w:t>
            </w:r>
          </w:hyperlink>
        </w:p>
        <w:p>
          <w:pPr>
            <w:pStyle w:val="Contents1"/>
            <w:rPr/>
          </w:pPr>
          <w:hyperlink w:anchor="__RefHeading___Toc299607228">
            <w:r>
              <w:rPr>
                <w:rStyle w:val="IndexLink"/>
                <w:color w:val="000000"/>
              </w:rPr>
              <w:t>Útvar lekárskej posudkovej činnosti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29">
            <w:r>
              <w:rPr>
                <w:rStyle w:val="IndexLink"/>
                <w:color w:val="000000"/>
              </w:rPr>
              <w:t>Článok 46</w:t>
            </w:r>
          </w:hyperlink>
        </w:p>
        <w:p>
          <w:pPr>
            <w:pStyle w:val="Contents1"/>
            <w:rPr/>
          </w:pPr>
          <w:hyperlink w:anchor="__RefHeading___Toc299607230">
            <w:r>
              <w:rPr>
                <w:rStyle w:val="IndexLink"/>
                <w:color w:val="000000"/>
              </w:rPr>
              <w:t>Útvar poistného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31">
            <w:r>
              <w:rPr>
                <w:rStyle w:val="IndexLink"/>
                <w:color w:val="000000"/>
              </w:rPr>
              <w:t>Článok 47</w:t>
            </w:r>
          </w:hyperlink>
        </w:p>
        <w:p>
          <w:pPr>
            <w:pStyle w:val="Contents1"/>
            <w:rPr/>
          </w:pPr>
          <w:hyperlink w:anchor="__RefHeading___Toc299607232">
            <w:r>
              <w:rPr>
                <w:rStyle w:val="IndexLink"/>
                <w:color w:val="000000"/>
              </w:rPr>
              <w:t>Útvar vymáhania pohľadávok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33">
            <w:r>
              <w:rPr>
                <w:rStyle w:val="IndexLink"/>
                <w:color w:val="000000"/>
              </w:rPr>
              <w:t>Článok 48</w:t>
            </w:r>
          </w:hyperlink>
        </w:p>
        <w:p>
          <w:pPr>
            <w:pStyle w:val="Contents1"/>
            <w:rPr/>
          </w:pPr>
          <w:hyperlink w:anchor="__RefHeading___Toc299607234">
            <w:r>
              <w:rPr>
                <w:rStyle w:val="IndexLink"/>
                <w:color w:val="000000"/>
              </w:rPr>
              <w:t>Vysunuté pracovisko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35">
            <w:r>
              <w:rPr>
                <w:rStyle w:val="IndexLink"/>
                <w:color w:val="000000"/>
              </w:rPr>
              <w:t>ŠTVRTÁ ČASŤ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36">
            <w:r>
              <w:rPr>
                <w:rStyle w:val="IndexLink"/>
                <w:color w:val="000000"/>
              </w:rPr>
              <w:t>Článok 49</w:t>
            </w:r>
          </w:hyperlink>
        </w:p>
        <w:p>
          <w:pPr>
            <w:pStyle w:val="Contents1"/>
            <w:rPr/>
          </w:pPr>
          <w:hyperlink w:anchor="__RefHeading___Toc299607237">
            <w:r>
              <w:rPr>
                <w:rStyle w:val="IndexLink"/>
                <w:color w:val="000000"/>
              </w:rPr>
              <w:t>Zrušovacie ustanovenie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38">
            <w:r>
              <w:rPr>
                <w:rStyle w:val="IndexLink"/>
                <w:color w:val="000000"/>
              </w:rPr>
              <w:t>Článok 50</w:t>
            </w:r>
          </w:hyperlink>
        </w:p>
        <w:p>
          <w:pPr>
            <w:pStyle w:val="Contents1"/>
            <w:rPr/>
          </w:pPr>
          <w:hyperlink w:anchor="__RefHeading___Toc299607239">
            <w:r>
              <w:rPr>
                <w:rStyle w:val="IndexLink"/>
                <w:color w:val="000000"/>
              </w:rPr>
              <w:t>Účinnosť</w:t>
            </w:r>
            <w:r>
              <w:rPr>
                <w:rStyle w:val="IndexLink"/>
              </w:rPr>
              <w:tab/>
              <w:t>7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7" w:right="1417" w:gutter="0" w:header="708" w:top="1417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ORGANIZAČNÝ PORIADOK SOCIÁLNEJ POISŤOVNE</w:t>
      </w:r>
    </w:p>
    <w:p>
      <w:pPr>
        <w:pStyle w:val="TextBody"/>
        <w:tabs>
          <w:tab w:val="clear" w:pos="709"/>
          <w:tab w:val="left" w:pos="5400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</w:r>
    </w:p>
    <w:p>
      <w:pPr>
        <w:pStyle w:val="TextBody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adpis"/>
        <w:rPr/>
      </w:pPr>
      <w:bookmarkStart w:id="0" w:name="__RefHeading___Toc299607133"/>
      <w:bookmarkEnd w:id="0"/>
      <w:r>
        <w:rPr/>
        <w:t>PRVÁ ČASŤ</w:t>
      </w:r>
    </w:p>
    <w:p>
      <w:pPr>
        <w:pStyle w:val="Nadpis"/>
        <w:rPr/>
      </w:pPr>
      <w:bookmarkStart w:id="1" w:name="__RefHeading___Toc299607134"/>
      <w:bookmarkEnd w:id="1"/>
      <w:r>
        <w:rPr/>
        <w:t>Základné ustanovenia</w:t>
      </w:r>
    </w:p>
    <w:p>
      <w:pPr>
        <w:pStyle w:val="Nadpis"/>
        <w:spacing w:before="240" w:after="0"/>
        <w:rPr/>
      </w:pPr>
      <w:bookmarkStart w:id="2" w:name="__RefHeading___Toc299607135"/>
      <w:bookmarkEnd w:id="2"/>
      <w:r>
        <w:rPr/>
        <w:t>Článok 1</w:t>
      </w:r>
    </w:p>
    <w:p>
      <w:pPr>
        <w:pStyle w:val="Nadpis"/>
        <w:spacing w:before="0" w:after="240"/>
        <w:rPr/>
      </w:pPr>
      <w:bookmarkStart w:id="3" w:name="__RefHeading___Toc299607136"/>
      <w:bookmarkEnd w:id="3"/>
      <w:r>
        <w:rPr/>
        <w:t>Všeobecné ustanovenia</w:t>
      </w:r>
    </w:p>
    <w:p>
      <w:pPr>
        <w:pStyle w:val="TextBody"/>
        <w:numPr>
          <w:ilvl w:val="0"/>
          <w:numId w:val="127"/>
        </w:numPr>
        <w:tabs>
          <w:tab w:val="clear" w:pos="709"/>
          <w:tab w:val="left" w:pos="851" w:leader="none"/>
        </w:tabs>
        <w:ind w:left="0" w:firstLine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Organizačný poriadok Sociálnej poisťovne je základný vnútorný predpis Sociálnej poisťovne (ďalej len „poisťovňa“), ktorý je záväzný pre všetky orgány poisťovne, organizačné zložky poisťovne a pre všetkých zamestnancov poisťovne. </w:t>
      </w:r>
    </w:p>
    <w:p>
      <w:pPr>
        <w:pStyle w:val="TextBody"/>
        <w:ind w:left="284" w:hanging="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xtBody"/>
        <w:numPr>
          <w:ilvl w:val="0"/>
          <w:numId w:val="127"/>
        </w:numPr>
        <w:tabs>
          <w:tab w:val="clear" w:pos="709"/>
          <w:tab w:val="left" w:pos="851" w:leader="none"/>
        </w:tabs>
        <w:ind w:left="0" w:firstLine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 súlade so zákonom č. 461/2003 Z. z. o sociálnom poistení v znení neskorších predpisov (ďalej len „zákon o sociálnom poistení“), štatútom poisťovne a ďalšími vnútornými predpismi poisťovne upravuje riadiace väzby, organizačné usporiadanie a pôsobnosť jednotlivých organizačných útvarov poisťovne.</w:t>
      </w:r>
    </w:p>
    <w:p>
      <w:pPr>
        <w:pStyle w:val="TextBody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adpis"/>
        <w:spacing w:before="240" w:after="0"/>
        <w:rPr/>
      </w:pPr>
      <w:bookmarkStart w:id="4" w:name="__RefHeading___Toc299607137"/>
      <w:bookmarkEnd w:id="4"/>
      <w:r>
        <w:rPr/>
        <w:t>Článok 2</w:t>
      </w:r>
    </w:p>
    <w:p>
      <w:pPr>
        <w:pStyle w:val="Nadpis"/>
        <w:spacing w:before="0" w:after="240"/>
        <w:rPr/>
      </w:pPr>
      <w:bookmarkStart w:id="5" w:name="__RefHeading___Toc299607138"/>
      <w:bookmarkEnd w:id="5"/>
      <w:r>
        <w:rPr/>
        <w:t>Orgány poisťovne</w:t>
      </w:r>
    </w:p>
    <w:p>
      <w:pPr>
        <w:pStyle w:val="TextBody"/>
        <w:numPr>
          <w:ilvl w:val="0"/>
          <w:numId w:val="54"/>
        </w:numPr>
        <w:tabs>
          <w:tab w:val="clear" w:pos="709"/>
          <w:tab w:val="left" w:pos="851" w:leader="none"/>
        </w:tabs>
        <w:spacing w:before="0" w:after="120"/>
        <w:ind w:left="851" w:hanging="567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rgány poisťovne sú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ind w:left="927" w:hanging="927"/>
        <w:jc w:val="both"/>
        <w:rPr/>
      </w:pPr>
      <w:r>
        <w:rPr>
          <w:rFonts w:cs="Arial"/>
          <w:color w:val="000000"/>
          <w:sz w:val="24"/>
        </w:rPr>
        <w:t>generálny riaditeľ Sociálnej poisťovne (ďalej len „generálny riaditeľ“),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ind w:left="927" w:hanging="927"/>
        <w:jc w:val="both"/>
        <w:rPr/>
      </w:pPr>
      <w:r>
        <w:rPr>
          <w:rFonts w:cs="Arial"/>
          <w:color w:val="000000"/>
          <w:sz w:val="24"/>
        </w:rPr>
        <w:t>Dozorná rada Sociálnej poisťovne (ďalej len „dozorná rada“),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ind w:left="927" w:hanging="927"/>
        <w:jc w:val="both"/>
        <w:rPr/>
      </w:pPr>
      <w:r>
        <w:rPr>
          <w:rFonts w:cs="Arial"/>
          <w:color w:val="000000"/>
          <w:sz w:val="24"/>
        </w:rPr>
        <w:t>riaditeľ pobočky Sociálnej poisťovne (ďalej len „riaditeľ pobočky“).</w:t>
      </w:r>
    </w:p>
    <w:p>
      <w:pPr>
        <w:pStyle w:val="TextBody"/>
        <w:numPr>
          <w:ilvl w:val="0"/>
          <w:numId w:val="54"/>
        </w:numPr>
        <w:tabs>
          <w:tab w:val="clear" w:pos="709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Arial"/>
          <w:color w:val="000000"/>
          <w:sz w:val="24"/>
        </w:rPr>
        <w:t>Poisťovňu riadi generálny riaditeľ.</w:t>
      </w:r>
    </w:p>
    <w:p>
      <w:pPr>
        <w:pStyle w:val="TextBody"/>
        <w:numPr>
          <w:ilvl w:val="0"/>
          <w:numId w:val="54"/>
        </w:numPr>
        <w:tabs>
          <w:tab w:val="clear" w:pos="709"/>
          <w:tab w:val="left" w:pos="851" w:leader="none"/>
        </w:tabs>
        <w:spacing w:before="120" w:after="0"/>
        <w:ind w:left="851" w:hanging="567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tavenie a  pôsobnosť orgánov poisťovne upravuje štatút poisťovne.</w:t>
      </w:r>
    </w:p>
    <w:p>
      <w:pPr>
        <w:pStyle w:val="TextBody"/>
        <w:ind w:left="284" w:hanging="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adpis"/>
        <w:spacing w:before="240" w:after="0"/>
        <w:rPr/>
      </w:pPr>
      <w:bookmarkStart w:id="6" w:name="__RefHeading___Toc299607139"/>
      <w:bookmarkEnd w:id="6"/>
      <w:r>
        <w:rPr/>
        <w:t>Článok 3</w:t>
      </w:r>
    </w:p>
    <w:p>
      <w:pPr>
        <w:pStyle w:val="Nadpis"/>
        <w:spacing w:before="0" w:after="240"/>
        <w:rPr/>
      </w:pPr>
      <w:bookmarkStart w:id="7" w:name="__RefHeading___Toc299607140"/>
      <w:bookmarkEnd w:id="7"/>
      <w:r>
        <w:rPr/>
        <w:t>Organizačné zložky poisťovne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851" w:leader="none"/>
        </w:tabs>
        <w:spacing w:before="120" w:after="0"/>
        <w:ind w:left="851" w:hanging="567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rganizačné zložky poisťovne sú</w:t>
      </w:r>
    </w:p>
    <w:p>
      <w:pPr>
        <w:pStyle w:val="TextBody"/>
        <w:numPr>
          <w:ilvl w:val="0"/>
          <w:numId w:val="86"/>
        </w:numPr>
        <w:tabs>
          <w:tab w:val="clear" w:pos="709"/>
          <w:tab w:val="left" w:pos="284" w:leader="none"/>
        </w:tabs>
        <w:spacing w:before="120" w:after="0"/>
        <w:ind w:left="851" w:hanging="851"/>
        <w:jc w:val="both"/>
        <w:rPr/>
      </w:pPr>
      <w:r>
        <w:rPr>
          <w:rFonts w:cs="Arial"/>
          <w:color w:val="000000"/>
          <w:sz w:val="24"/>
        </w:rPr>
        <w:t>ústredie,</w:t>
      </w:r>
    </w:p>
    <w:p>
      <w:pPr>
        <w:pStyle w:val="TextBody"/>
        <w:numPr>
          <w:ilvl w:val="0"/>
          <w:numId w:val="86"/>
        </w:numPr>
        <w:tabs>
          <w:tab w:val="clear" w:pos="709"/>
          <w:tab w:val="left" w:pos="284" w:leader="none"/>
          <w:tab w:val="left" w:pos="993" w:leader="none"/>
        </w:tabs>
        <w:spacing w:before="0" w:after="240"/>
        <w:ind w:left="851" w:hanging="851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bočky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851" w:leader="none"/>
        </w:tabs>
        <w:spacing w:before="120" w:after="0"/>
        <w:ind w:left="0" w:firstLine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rganizačné zložky poisťovne vykonávajú podľa zákona o sociálnom poistení sociálne poistenie, a to</w:t>
      </w:r>
    </w:p>
    <w:p>
      <w:pPr>
        <w:pStyle w:val="TextBody"/>
        <w:numPr>
          <w:ilvl w:val="0"/>
          <w:numId w:val="52"/>
        </w:numPr>
        <w:tabs>
          <w:tab w:val="clear" w:pos="709"/>
          <w:tab w:val="left" w:pos="284" w:leader="none"/>
          <w:tab w:val="left" w:pos="993" w:leader="none"/>
        </w:tabs>
        <w:spacing w:before="120" w:after="0"/>
        <w:ind w:left="851" w:hanging="851"/>
        <w:jc w:val="both"/>
        <w:rPr/>
      </w:pPr>
      <w:r>
        <w:rPr>
          <w:rFonts w:cs="Arial"/>
          <w:color w:val="000000"/>
          <w:sz w:val="24"/>
        </w:rPr>
        <w:t>nemocenské poistenie,</w:t>
      </w:r>
    </w:p>
    <w:p>
      <w:pPr>
        <w:pStyle w:val="TextBody"/>
        <w:numPr>
          <w:ilvl w:val="0"/>
          <w:numId w:val="52"/>
        </w:numPr>
        <w:tabs>
          <w:tab w:val="clear" w:pos="709"/>
          <w:tab w:val="left" w:pos="284" w:leader="none"/>
          <w:tab w:val="left" w:pos="993" w:leader="none"/>
        </w:tabs>
        <w:ind w:left="851" w:hanging="851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dôchodkové poistenie, </w:t>
      </w:r>
    </w:p>
    <w:p>
      <w:pPr>
        <w:pStyle w:val="TextBody"/>
        <w:numPr>
          <w:ilvl w:val="0"/>
          <w:numId w:val="52"/>
        </w:numPr>
        <w:tabs>
          <w:tab w:val="clear" w:pos="709"/>
          <w:tab w:val="left" w:pos="284" w:leader="none"/>
          <w:tab w:val="left" w:pos="993" w:leader="none"/>
        </w:tabs>
        <w:ind w:left="851" w:hanging="851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úrazové poistenie, </w:t>
      </w:r>
    </w:p>
    <w:p>
      <w:pPr>
        <w:pStyle w:val="TextBody"/>
        <w:numPr>
          <w:ilvl w:val="0"/>
          <w:numId w:val="52"/>
        </w:numPr>
        <w:tabs>
          <w:tab w:val="clear" w:pos="709"/>
          <w:tab w:val="left" w:pos="284" w:leader="none"/>
          <w:tab w:val="left" w:pos="993" w:leader="none"/>
        </w:tabs>
        <w:ind w:left="851" w:hanging="851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istenie v nezamestnanosti,</w:t>
      </w:r>
    </w:p>
    <w:p>
      <w:pPr>
        <w:pStyle w:val="TextBody"/>
        <w:numPr>
          <w:ilvl w:val="0"/>
          <w:numId w:val="52"/>
        </w:numPr>
        <w:tabs>
          <w:tab w:val="clear" w:pos="709"/>
          <w:tab w:val="left" w:pos="284" w:leader="none"/>
          <w:tab w:val="left" w:pos="993" w:leader="none"/>
        </w:tabs>
        <w:ind w:left="851" w:hanging="851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garančné poistenie</w:t>
      </w:r>
    </w:p>
    <w:p>
      <w:pPr>
        <w:pStyle w:val="TextBody"/>
        <w:tabs>
          <w:tab w:val="clear" w:pos="709"/>
          <w:tab w:val="left" w:pos="993" w:leader="none"/>
        </w:tabs>
        <w:ind w:left="360" w:hanging="0"/>
        <w:jc w:val="both"/>
        <w:rPr/>
      </w:pPr>
      <w:r>
        <w:rPr>
          <w:rFonts w:cs="Arial"/>
          <w:color w:val="000000"/>
          <w:sz w:val="24"/>
          <w:szCs w:val="24"/>
        </w:rPr>
        <w:t>a starobné dôchodkové sporenie v rozsahu stanovenom osobitnými predpismi</w:t>
      </w:r>
      <w:r>
        <w:rPr>
          <w:rFonts w:cs="Arial"/>
          <w:color w:val="000000"/>
          <w:sz w:val="24"/>
        </w:rPr>
        <w:t>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851" w:leader="none"/>
        </w:tabs>
        <w:spacing w:before="120" w:after="0"/>
        <w:ind w:left="0" w:firstLine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Územné obvody a sídla organizačných zložiek poisťovne určuje štatút poisťovne. </w:t>
      </w:r>
    </w:p>
    <w:p>
      <w:pPr>
        <w:pStyle w:val="Nadpis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  <w:bookmarkStart w:id="8" w:name="__RefHeading___Toc299607141"/>
      <w:bookmarkStart w:id="9" w:name="__RefHeading___Toc299607141"/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bookmarkStart w:id="10" w:name="__RefHeading___Toc299607141"/>
      <w:r>
        <w:rPr/>
        <w:t>Článok 4</w:t>
      </w:r>
      <w:bookmarkEnd w:id="10"/>
    </w:p>
    <w:p>
      <w:pPr>
        <w:pStyle w:val="Nadpis"/>
        <w:spacing w:before="0" w:after="240"/>
        <w:rPr/>
      </w:pPr>
      <w:bookmarkStart w:id="11" w:name="__RefHeading___Toc299607142"/>
      <w:bookmarkEnd w:id="11"/>
      <w:r>
        <w:rPr/>
        <w:t>Stupne riadenia organizačných zložiek poisťovne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851" w:leader="none"/>
        </w:tabs>
        <w:spacing w:before="0" w:after="120"/>
        <w:ind w:left="851" w:hanging="567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 poisťovni sa uplatňujú tieto stupne riadenia</w:t>
      </w:r>
    </w:p>
    <w:p>
      <w:pPr>
        <w:pStyle w:val="TextBody"/>
        <w:numPr>
          <w:ilvl w:val="0"/>
          <w:numId w:val="121"/>
        </w:numPr>
        <w:tabs>
          <w:tab w:val="clear" w:pos="709"/>
          <w:tab w:val="left" w:pos="284" w:leader="none"/>
          <w:tab w:val="left" w:pos="567" w:leader="none"/>
        </w:tabs>
        <w:ind w:left="284" w:hanging="284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 xml:space="preserve">v  ústredí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567" w:leader="none"/>
          <w:tab w:val="left" w:pos="1647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ekcia,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567" w:leader="none"/>
          <w:tab w:val="left" w:pos="1647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dbor,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567" w:leader="none"/>
          <w:tab w:val="left" w:pos="1212" w:leader="none"/>
          <w:tab w:val="left" w:pos="1428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ddelenie,</w:t>
      </w:r>
    </w:p>
    <w:p>
      <w:pPr>
        <w:pStyle w:val="TextBody"/>
        <w:numPr>
          <w:ilvl w:val="0"/>
          <w:numId w:val="121"/>
        </w:numPr>
        <w:tabs>
          <w:tab w:val="clear" w:pos="709"/>
          <w:tab w:val="left" w:pos="284" w:leader="none"/>
          <w:tab w:val="left" w:pos="567" w:leader="none"/>
        </w:tabs>
        <w:spacing w:before="120" w:after="0"/>
        <w:ind w:left="284" w:hanging="284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v  pobočke</w:t>
      </w:r>
    </w:p>
    <w:p>
      <w:pPr>
        <w:pStyle w:val="TextBody"/>
        <w:numPr>
          <w:ilvl w:val="0"/>
          <w:numId w:val="63"/>
        </w:numPr>
        <w:tabs>
          <w:tab w:val="clear" w:pos="709"/>
          <w:tab w:val="left" w:pos="567" w:leader="none"/>
          <w:tab w:val="left" w:pos="993" w:leader="none"/>
          <w:tab w:val="left" w:pos="1713" w:leader="none"/>
        </w:tabs>
        <w:ind w:left="1713" w:hanging="1429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dbor,</w:t>
      </w:r>
    </w:p>
    <w:p>
      <w:pPr>
        <w:pStyle w:val="TextBody"/>
        <w:numPr>
          <w:ilvl w:val="0"/>
          <w:numId w:val="63"/>
        </w:numPr>
        <w:tabs>
          <w:tab w:val="clear" w:pos="709"/>
          <w:tab w:val="left" w:pos="567" w:leader="none"/>
          <w:tab w:val="left" w:pos="993" w:leader="none"/>
          <w:tab w:val="left" w:pos="1713" w:leader="none"/>
        </w:tabs>
        <w:ind w:left="1713" w:hanging="1429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ddelenie,</w:t>
      </w:r>
    </w:p>
    <w:p>
      <w:pPr>
        <w:pStyle w:val="TextBody"/>
        <w:numPr>
          <w:ilvl w:val="0"/>
          <w:numId w:val="63"/>
        </w:numPr>
        <w:tabs>
          <w:tab w:val="clear" w:pos="709"/>
          <w:tab w:val="left" w:pos="567" w:leader="none"/>
          <w:tab w:val="left" w:pos="993" w:leader="none"/>
          <w:tab w:val="left" w:pos="1713" w:leader="none"/>
        </w:tabs>
        <w:ind w:left="1713" w:hanging="1429"/>
        <w:jc w:val="both"/>
        <w:rPr/>
      </w:pPr>
      <w:r>
        <w:rPr>
          <w:rFonts w:cs="Arial"/>
          <w:color w:val="000000"/>
          <w:sz w:val="24"/>
        </w:rPr>
        <w:t>vysunuté pracovisko.</w:t>
      </w:r>
    </w:p>
    <w:p>
      <w:pPr>
        <w:pStyle w:val="TextBody"/>
        <w:spacing w:before="120" w:after="0"/>
        <w:ind w:firstLine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Uplatnenie jednotlivých stupňov riadenia v pobočke určuje osobitný vnútorný predpis poisťovne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851" w:leader="none"/>
        </w:tabs>
        <w:spacing w:before="120" w:after="0"/>
        <w:ind w:left="851" w:hanging="567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dľa stupňov riadenia jednotlivé organizačné útvary riadi</w:t>
      </w:r>
    </w:p>
    <w:p>
      <w:pPr>
        <w:pStyle w:val="TextBody"/>
        <w:numPr>
          <w:ilvl w:val="0"/>
          <w:numId w:val="101"/>
        </w:numPr>
        <w:tabs>
          <w:tab w:val="clear" w:pos="709"/>
          <w:tab w:val="left" w:pos="284" w:leader="none"/>
          <w:tab w:val="left" w:pos="567" w:leader="none"/>
        </w:tabs>
        <w:spacing w:before="120" w:after="0"/>
        <w:ind w:left="567" w:hanging="567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 xml:space="preserve">v ústredí </w:t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284" w:leader="none"/>
          <w:tab w:val="left" w:pos="567" w:leader="none"/>
          <w:tab w:val="left" w:pos="1713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generálny riaditeľ,</w:t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284" w:leader="none"/>
          <w:tab w:val="left" w:pos="567" w:leader="none"/>
          <w:tab w:val="left" w:pos="1713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riaditeľ sekcie,</w:t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284" w:leader="none"/>
          <w:tab w:val="left" w:pos="567" w:leader="none"/>
          <w:tab w:val="left" w:pos="1713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riaditeľ odboru,</w:t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284" w:leader="none"/>
          <w:tab w:val="left" w:pos="567" w:leader="none"/>
          <w:tab w:val="left" w:pos="1713" w:leader="none"/>
        </w:tabs>
        <w:spacing w:before="0" w:after="120"/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edúci oddelenia,</w:t>
      </w:r>
    </w:p>
    <w:p>
      <w:pPr>
        <w:pStyle w:val="TextBody"/>
        <w:numPr>
          <w:ilvl w:val="0"/>
          <w:numId w:val="101"/>
        </w:numPr>
        <w:tabs>
          <w:tab w:val="clear" w:pos="709"/>
          <w:tab w:val="left" w:pos="284" w:leader="none"/>
          <w:tab w:val="left" w:pos="567" w:leader="none"/>
        </w:tabs>
        <w:ind w:left="567" w:hanging="567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v pobočke</w:t>
      </w:r>
    </w:p>
    <w:p>
      <w:pPr>
        <w:pStyle w:val="TextBody"/>
        <w:numPr>
          <w:ilvl w:val="0"/>
          <w:numId w:val="60"/>
        </w:numPr>
        <w:tabs>
          <w:tab w:val="clear" w:pos="709"/>
          <w:tab w:val="left" w:pos="567" w:leader="none"/>
          <w:tab w:val="left" w:pos="1776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riaditeľ pobočky,</w:t>
      </w:r>
    </w:p>
    <w:p>
      <w:pPr>
        <w:pStyle w:val="TextBody"/>
        <w:numPr>
          <w:ilvl w:val="0"/>
          <w:numId w:val="60"/>
        </w:numPr>
        <w:tabs>
          <w:tab w:val="clear" w:pos="709"/>
          <w:tab w:val="left" w:pos="567" w:leader="none"/>
          <w:tab w:val="left" w:pos="1776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edúci odboru,</w:t>
      </w:r>
    </w:p>
    <w:p>
      <w:pPr>
        <w:pStyle w:val="TextBody"/>
        <w:numPr>
          <w:ilvl w:val="0"/>
          <w:numId w:val="60"/>
        </w:numPr>
        <w:tabs>
          <w:tab w:val="clear" w:pos="709"/>
          <w:tab w:val="left" w:pos="567" w:leader="none"/>
          <w:tab w:val="left" w:pos="1776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edúci oddelenia,</w:t>
      </w:r>
    </w:p>
    <w:p>
      <w:pPr>
        <w:pStyle w:val="TextBody"/>
        <w:numPr>
          <w:ilvl w:val="0"/>
          <w:numId w:val="60"/>
        </w:numPr>
        <w:tabs>
          <w:tab w:val="clear" w:pos="709"/>
          <w:tab w:val="left" w:pos="567" w:leader="none"/>
          <w:tab w:val="left" w:pos="1776" w:leader="none"/>
        </w:tabs>
        <w:ind w:left="567" w:hanging="283"/>
        <w:jc w:val="both"/>
        <w:rPr/>
      </w:pPr>
      <w:r>
        <w:rPr>
          <w:rFonts w:cs="Arial"/>
          <w:color w:val="000000"/>
          <w:sz w:val="24"/>
        </w:rPr>
        <w:t>vedúci vysunutého pracoviska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851" w:leader="none"/>
        </w:tabs>
        <w:spacing w:before="120" w:after="0"/>
        <w:ind w:left="0" w:firstLine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edúcich zamestnancov ústredia v priamej riadiacej pôsobnosti generálneho riaditeľa a riaditeľov pobočiek vymenúva a odvoláva po prerokovaní v dozornej rade generálny riaditeľ. Spôsob ustanovovania ďalších vedúcich zamestnancov do funkcie určuje osobitný vnútorný predpis poisťovne.</w:t>
      </w:r>
    </w:p>
    <w:p>
      <w:pPr>
        <w:pStyle w:val="TextBody"/>
        <w:spacing w:before="120" w:after="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adpis"/>
        <w:rPr/>
      </w:pPr>
      <w:bookmarkStart w:id="12" w:name="__RefHeading___Toc299607143"/>
      <w:bookmarkEnd w:id="12"/>
      <w:r>
        <w:rPr/>
        <w:t>DRUHÁ ČASŤ</w:t>
      </w:r>
    </w:p>
    <w:p>
      <w:pPr>
        <w:pStyle w:val="Nadpis"/>
        <w:spacing w:before="0" w:after="200"/>
        <w:rPr/>
      </w:pPr>
      <w:bookmarkStart w:id="13" w:name="__RefHeading___Toc299607144"/>
      <w:bookmarkEnd w:id="13"/>
      <w:r>
        <w:rPr/>
        <w:t>Ústredie</w:t>
      </w:r>
    </w:p>
    <w:p>
      <w:pPr>
        <w:pStyle w:val="Nadpis"/>
        <w:spacing w:before="200" w:after="0"/>
        <w:rPr/>
      </w:pPr>
      <w:bookmarkStart w:id="14" w:name="__RefHeading___Toc299607145"/>
      <w:bookmarkEnd w:id="14"/>
      <w:r>
        <w:rPr/>
        <w:t>Článok 5</w:t>
      </w:r>
    </w:p>
    <w:p>
      <w:pPr>
        <w:pStyle w:val="Nadpis"/>
        <w:spacing w:before="0" w:after="240"/>
        <w:rPr/>
      </w:pPr>
      <w:bookmarkStart w:id="15" w:name="__RefHeading___Toc299607146"/>
      <w:bookmarkEnd w:id="15"/>
      <w:r>
        <w:rPr/>
        <w:t>Organizačné členenie ústredia</w:t>
      </w:r>
    </w:p>
    <w:p>
      <w:pPr>
        <w:pStyle w:val="TextBody"/>
        <w:numPr>
          <w:ilvl w:val="0"/>
          <w:numId w:val="51"/>
        </w:numPr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/>
          <w:color w:val="000000"/>
          <w:sz w:val="24"/>
        </w:rPr>
        <w:t>Ústredie riadi generálny riaditeľ poisťovne.</w:t>
      </w:r>
    </w:p>
    <w:p>
      <w:pPr>
        <w:pStyle w:val="TextBody"/>
        <w:numPr>
          <w:ilvl w:val="0"/>
          <w:numId w:val="51"/>
        </w:numPr>
        <w:tabs>
          <w:tab w:val="left" w:pos="709" w:leader="none"/>
        </w:tabs>
        <w:spacing w:before="120" w:after="120"/>
        <w:ind w:left="851" w:hanging="567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Ústredie sa ďalej člení na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nceláriu generálneho riaditeľa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munikačný odbor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kontroly a sťažností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/>
      </w:pPr>
      <w:r>
        <w:rPr>
          <w:rFonts w:cs="Arial" w:ascii="Arial" w:hAnsi="Arial"/>
          <w:szCs w:val="24"/>
        </w:rPr>
        <w:t>odbor ľudských zdrojov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právnej služby, zahraničných vzťahov a individuálnych účtov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iu dôchodkového poistenia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iu nemocenského poistenia, úrazového poistenia, poistenia v nezamestnanosti a garančného poistenia a lekárskej posudkovej činnosti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/>
      </w:pPr>
      <w:r>
        <w:rPr>
          <w:rFonts w:cs="Arial" w:ascii="Arial" w:hAnsi="Arial"/>
          <w:szCs w:val="24"/>
        </w:rPr>
        <w:t>sekciu ekonomiky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iu informatiky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iu prevádzky .</w:t>
      </w:r>
    </w:p>
    <w:p>
      <w:pPr>
        <w:pStyle w:val="Nadpis"/>
        <w:spacing w:before="240" w:after="0"/>
        <w:rPr/>
      </w:pPr>
      <w:bookmarkStart w:id="16" w:name="__RefHeading___Toc299607147"/>
      <w:r>
        <w:rPr/>
        <w:t>Článok 6</w:t>
      </w:r>
      <w:bookmarkEnd w:id="16"/>
      <w:r>
        <w:rPr/>
        <w:t xml:space="preserve"> </w:t>
      </w:r>
    </w:p>
    <w:p>
      <w:pPr>
        <w:pStyle w:val="Nadpis"/>
        <w:spacing w:before="0" w:after="240"/>
        <w:rPr/>
      </w:pPr>
      <w:bookmarkStart w:id="17" w:name="__RefHeading___Toc299607148"/>
      <w:bookmarkEnd w:id="17"/>
      <w:r>
        <w:rPr/>
        <w:t>Hlavný kontrolór Sociálnej poisťovne</w:t>
      </w:r>
    </w:p>
    <w:p>
      <w:pPr>
        <w:pStyle w:val="TextBody"/>
        <w:numPr>
          <w:ilvl w:val="0"/>
          <w:numId w:val="57"/>
        </w:numPr>
        <w:tabs>
          <w:tab w:val="left" w:pos="709" w:leader="none"/>
        </w:tabs>
        <w:ind w:left="0" w:firstLine="284"/>
        <w:jc w:val="both"/>
        <w:rPr/>
      </w:pPr>
      <w:r>
        <w:rPr>
          <w:rFonts w:cs="Arial"/>
          <w:color w:val="000000"/>
          <w:sz w:val="24"/>
        </w:rPr>
        <w:t xml:space="preserve">Hlavný kontrolór Sociálnej poisťovne (ďalej len „hlavný kontrolór“), vedúci zamestnanec poisťovne, vykonáva kontrolu hospodárnosti a efektívnosti nakladania s vlastným majetkom poisťovne a podľa zákona č. 502/2001 Z. z. o finančnej kontrole a vnútornom audite v znení neskorších predpisov. </w:t>
      </w:r>
    </w:p>
    <w:p>
      <w:pPr>
        <w:pStyle w:val="TextBody"/>
        <w:numPr>
          <w:ilvl w:val="0"/>
          <w:numId w:val="57"/>
        </w:numPr>
        <w:tabs>
          <w:tab w:val="left" w:pos="0" w:leader="none"/>
          <w:tab w:val="left" w:pos="709" w:leader="none"/>
        </w:tabs>
        <w:spacing w:before="120" w:after="0"/>
        <w:ind w:left="0" w:firstLine="284"/>
        <w:jc w:val="both"/>
        <w:rPr/>
      </w:pPr>
      <w:r>
        <w:rPr>
          <w:rFonts w:cs="Arial"/>
          <w:color w:val="000000"/>
          <w:sz w:val="24"/>
        </w:rPr>
        <w:t>Hlavného kontrolóra volí a odvoláva dozorná rada za podmienok ustanovených zákonom o sociálnom poistení. Za svoju činnosť zodpovedá dozornej rade.</w:t>
      </w:r>
    </w:p>
    <w:p>
      <w:pPr>
        <w:pStyle w:val="Nadpis"/>
        <w:spacing w:before="240" w:after="0"/>
        <w:rPr/>
      </w:pPr>
      <w:bookmarkStart w:id="18" w:name="__RefHeading___Toc299607149"/>
      <w:bookmarkEnd w:id="18"/>
      <w:r>
        <w:rPr/>
        <w:t>Článok 7</w:t>
      </w:r>
    </w:p>
    <w:p>
      <w:pPr>
        <w:pStyle w:val="Nadpis"/>
        <w:spacing w:before="0" w:after="240"/>
        <w:rPr>
          <w:b w:val="false"/>
          <w:b w:val="false"/>
        </w:rPr>
      </w:pPr>
      <w:bookmarkStart w:id="19" w:name="__RefHeading___Toc299607150"/>
      <w:bookmarkEnd w:id="19"/>
      <w:r>
        <w:rPr/>
        <w:t>Kancelária generálneho riaditeľa</w:t>
      </w:r>
    </w:p>
    <w:p>
      <w:pPr>
        <w:pStyle w:val="Normal"/>
        <w:numPr>
          <w:ilvl w:val="0"/>
          <w:numId w:val="105"/>
        </w:numPr>
        <w:tabs>
          <w:tab w:val="clear" w:pos="709"/>
        </w:tabs>
        <w:spacing w:lineRule="auto" w:line="240"/>
        <w:ind w:left="851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ncelária generálneho riaditeľa sa člení na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retariát generálneho riaditeľa,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podateľne a expedície,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správy registratúry.</w:t>
      </w:r>
    </w:p>
    <w:p>
      <w:pPr>
        <w:pStyle w:val="Normal"/>
        <w:numPr>
          <w:ilvl w:val="0"/>
          <w:numId w:val="105"/>
        </w:numPr>
        <w:tabs>
          <w:tab w:val="clear" w:pos="709"/>
        </w:tabs>
        <w:spacing w:lineRule="auto" w:line="240" w:before="120" w:after="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čele kancelárie generálneho riaditeľa je a jej činnosť riadi riaditeľ kancelárie generálneho riaditeľa.</w:t>
      </w:r>
    </w:p>
    <w:p>
      <w:pPr>
        <w:pStyle w:val="Normal"/>
        <w:numPr>
          <w:ilvl w:val="0"/>
          <w:numId w:val="105"/>
        </w:numPr>
        <w:tabs>
          <w:tab w:val="clear" w:pos="709"/>
        </w:tabs>
        <w:spacing w:lineRule="auto" w:line="240" w:before="120" w:after="0"/>
        <w:ind w:left="851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ncelária generálneho riaditeľa najmä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426" w:leader="none"/>
        </w:tabs>
        <w:spacing w:lineRule="auto" w:line="240" w:before="120" w:after="0"/>
        <w:ind w:left="0" w:firstLine="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ekretariát generálneho riaditeľa 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organizačne, technicky a administratívne zabezpečuje prípravu zasadnutia dozornej rady, vypracúva a uchováva zápisnicu zo zasadnutia dozornej rady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návrh rokovacieho poriadku dozornej rady, návrhy na jeho zmeny a doplnenia na základe podnetu člena dozornej rady, vypracúva návrh vecného a časového plánu konania zasadnutí dozornej rady, 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ačne zabezpečuje kontrolné akcie dozornej rady, vedie evidenciu protokolov a dokumentov z vykonaných kontrol dozornej rady, zabezpečuje zverejňovanie materiálov prerokovaných dozornou radou na internetovej stránke poisťovne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organizačne zabezpečuje vytváranie podmienok na plnenie úloh generálneho riaditeľa, zabezpečuje porady vedenia poisťovne a celoslovenské porady poisťovne v určenom rozsahu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podania fyzických a právnických osôb, z ktorých obsahu nie je možné určiť vecne príslušný organizačný útvar na ich vybavenie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evidenciu vnútorných predpisov poisťovne, ich vystavovanie vo verejných priečinkoch a ich aktualizáciu, 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rozpis a kontrolu plnenia úloh uložených generálnym riaditeľom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výročnej správy o činnosti poisťovne na základe podkladov organizačných útvarov poisťovne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organizačne zabezpečuje predkladanie materiálov na rokovanie vlády Slovenskej republiky a národnej rady Slovenskej republiky 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udzuje a vypracúva návrhy organizačných štruktúr pobočiek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a koordinuje komunikáciu medzi ústredím a pobočkami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vykonáva evidenciu a aktualizáciu základných údajov a všeobecných prehľadov o pobočkách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vypracúva návrh vecného a časového plánu konania porád ústredia s pobočkami na príslušný kalendárny rok, zabezpečuje jeho aktualizáciu a v spolupráci s DaRZ Staré Hory koordinuje ich realizáciu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štatútu poisťovne, organizačného poriadku poisťovne a kompetenčného poriadku poisťovne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strategických zámerov činnosti poisťovne a koordinuje práce súvisiace s prípravou správy o plnení strategických zámerov činnosti poisťovne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výkonov dozoru štátu v organizačných zložkách poisťovne, sleduje termíny úloh vyplývajúcich zo záverov kontroly orgánov dozoru štátu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vykonáva údržbu dát v organizačnom manažmente, ktorý je neoddeliteľnou súčasťou modulu HR aplikácie SAP, zahŕňajúcu:</w:t>
      </w:r>
    </w:p>
    <w:p>
      <w:pPr>
        <w:pStyle w:val="Normal"/>
        <w:spacing w:lineRule="auto" w:line="240" w:before="60" w:after="0"/>
        <w:ind w:left="1418" w:hanging="567"/>
        <w:rPr/>
      </w:pPr>
      <w:r>
        <w:rPr>
          <w:rFonts w:cs="Arial" w:ascii="Arial" w:hAnsi="Arial"/>
          <w:szCs w:val="24"/>
        </w:rPr>
        <w:t>17a)</w:t>
        <w:tab/>
        <w:t>zakladanie organizačných jednotiek organizačnej štruktúry s vymedzením časovej závislosti pre zachovanie histórie objektov,</w:t>
      </w:r>
    </w:p>
    <w:p>
      <w:pPr>
        <w:pStyle w:val="Normal"/>
        <w:spacing w:lineRule="auto" w:line="240"/>
        <w:ind w:left="1418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7b)</w:t>
        <w:tab/>
        <w:t>priraďovanie nákladových stredísk, definovaných v module CO aplikácie SAP, k týmto organizačným jednotkám,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delenie podateľne a expedície 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jíma všetky druhy zásielok doručených prostredníctvom Slovenskej pošty, a.s. (ďalej len „pošta“), osobne, kuriérom alebo elektronickou poštou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/>
      </w:pPr>
      <w:r>
        <w:rPr>
          <w:rFonts w:cs="Arial" w:ascii="Arial" w:hAnsi="Arial"/>
          <w:szCs w:val="24"/>
        </w:rPr>
        <w:t>kontroluje správnosť adresy, počet prijatých doporučených zásielok podľa evidencie na úhrnnom podacom lístku z pošty a neporušiteľnosť obalov zásielok, omylom doručené zásielky zasiela pošte naspäť, prípadné iné nedostatky reklamuje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ováva vrátené doručenky z pošty, nedoručiteľné zásielky a odovzdáva ich príslušnému organizačnému útvaru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požiadanie potvrdzuje na kópií podania alebo na osobitnom lístku prijatie záznamu doručeného osobne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rozmnoženie originálu v prípade, že vybavenie podania sa týka viacerých spracovateľov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triedi podania podľa obsahu na organizačné útvary a zaeviduje ich v príslušnom systéme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manipuláciu s podaniami medzi ústredím a dislokovanými pracoviskami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systéme odsúhlasuje komplexnosť súpisiek zaslaných nových žiadostí o dôchodkovú dávku a komunikuje s jednotlivými pobočkami pri odstraňovaní nedostatkov a nezrovnalostí pri preberaní žiadostí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triedenie a odosielanie zásielok prostredníctvom pošty, pričom rešpektuje prepravné podmienky vyznačené spracovateľom priamo na zásielke, resp. na obálke zásielky, 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íslušnom systéme prostredníctvom podacích hárkov vedie evidenciu doporučených listov, úradných a expresných zásielok a zabezpečuje ich reklamáciu v prípade nedoručenia adresátovi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dpovedá za správnu výšku poplatku za jednotlivé zásielky podľa sadzobníka tuzemského a medzinárodného styku a ich ofrankovanie prostredníctvom digitálnych frankovacích strojov,  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ováva zásielky prostredníctvom obálkovacej linky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tovuje žiadosti a platobné príkazy k nastaveniu limitu finančných prostriedkov na jednotlivé frankovacie hlavice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úkony spojené s centrálnou fakturáciou (odsúhlasovanie fakturovaných výkonov za jednotlivé pobočky, predkladanie likvidačných doložiek, reklamácie)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súvislosti so schválením resp. zrušením novej technologickej zľavy zabezpečuje aktualizáciu realizovaných úkonov ako celok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/>
      </w:pPr>
      <w:r>
        <w:rPr>
          <w:rFonts w:cs="Arial" w:ascii="Arial" w:hAnsi="Arial"/>
          <w:szCs w:val="24"/>
        </w:rPr>
        <w:t>zabezpečuje spracovanie uceleného počtu štatistických údajov z prijatých a odoslaných zásielok,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delenie správy registratúry 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riadi, usmerňuje, kontroluje a zabezpečuje predarchívnu starostlivosť o  všetky zaevidované registratúrne záznamy a spisy v poisťovni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registratúrneho poriadku poisťovne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ordinuje a vykonáva prípravu a vyraďovanie registratúrnych záznamov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výber a technickú úpravu registratúrnych záznamov, ktoré boli posúdené vo vyraďovacom konaní ako archívne dokumenty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tovuje návrh na vyraďovanie spisov poisťovne a vyraďovacie zoznamy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zodpovedá za ochranu registratúrnych záznamov a spisov uložených v registratúrnom stredisku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kontrolu v oblasti správy registratúry vo všetkých organizačných útvaroch poisťovne a navrhuje odstránenie zistených nedostatkov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vykonáva inštruktáže a školenia pre zamestnancov poisťovne o používaní registratúrneho poriadku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reberanie registratúrnych záznamov a spisov z príručných registratúr do registratúrneho strediska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výpožičnú službu spisov z registratúrneho strediska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>vykonáva inštruktáže a školenia pre zamestnancov ústredia poisťovne o používaní automatizovaného systému správy registratúry.</w:t>
      </w:r>
    </w:p>
    <w:p>
      <w:pPr>
        <w:pStyle w:val="Nadpis"/>
        <w:spacing w:before="240" w:after="0"/>
        <w:rPr/>
      </w:pPr>
      <w:bookmarkStart w:id="20" w:name="__RefHeading___Toc299607151"/>
      <w:bookmarkEnd w:id="20"/>
      <w:r>
        <w:rPr/>
        <w:t>Článok 8</w:t>
      </w:r>
    </w:p>
    <w:p>
      <w:pPr>
        <w:pStyle w:val="Nadpis"/>
        <w:spacing w:before="0" w:after="240"/>
        <w:rPr/>
      </w:pPr>
      <w:bookmarkStart w:id="21" w:name="__RefHeading___Toc299607152"/>
      <w:bookmarkEnd w:id="21"/>
      <w:r>
        <w:rPr/>
        <w:t>Komunikačný odbor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26" w:leader="none"/>
        </w:tabs>
        <w:spacing w:lineRule="auto" w:line="240" w:before="0" w:after="12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munikačný odbor najmä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vybavuje požiadavky novinárov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ponúka témy na medializova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poskytuje alebo sprostredkuje médiám odborné konzultác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  <w:lang w:eastAsia="en-US"/>
        </w:rPr>
        <w:t>pripravuje a realizuje tlačové konferencie a brífing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tvorí štruktúru webovej stránky Sociálnej poisťov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zodpovedá za dizajn webu a aktualizáciu informácií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  <w:lang w:eastAsia="en-US"/>
        </w:rPr>
        <w:t>určuje tematické zameranie a zodpovedá za realizáciu interného časopi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  <w:lang w:eastAsia="en-US"/>
        </w:rPr>
        <w:t>spolupracuje na tvorbe časopisu Zamestnanosť a sociálna politi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 xml:space="preserve">zvyšuje informovanosť klienta o službách poisťov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zvyšuje informovanosť klienta o jeho povinnostiach voči poisťov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zisťuje úroveň spokojnosti klienta so službami ústredia a  pobočiek poisťov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 xml:space="preserve">zabezpečuje komunikovanie prioritných tém vo vnútornom prostredí poisťovne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zabezpečuje tok informácií medzi ústredím a pobočkami a pobočkami navzájo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12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realizuje projekty na podporu budovania jednotného obrazu pobočiek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26" w:leader="none"/>
        </w:tabs>
        <w:spacing w:lineRule="auto" w:line="240"/>
        <w:ind w:left="425" w:hanging="425"/>
        <w:rPr/>
      </w:pPr>
      <w:r>
        <w:rPr>
          <w:rFonts w:cs="Arial" w:ascii="Arial" w:hAnsi="Arial"/>
          <w:szCs w:val="24"/>
          <w:lang w:eastAsia="en-US"/>
        </w:rPr>
        <w:t xml:space="preserve">Súčasťou komunikačného odboru je </w:t>
      </w:r>
      <w:r>
        <w:rPr>
          <w:rFonts w:cs="Arial" w:ascii="Arial" w:hAnsi="Arial"/>
          <w:b/>
          <w:szCs w:val="24"/>
          <w:lang w:eastAsia="en-US"/>
        </w:rPr>
        <w:t>Informačno-poradenské centrum</w:t>
      </w:r>
      <w:r>
        <w:rPr>
          <w:rFonts w:cs="Arial" w:ascii="Arial" w:hAnsi="Arial"/>
          <w:szCs w:val="24"/>
          <w:lang w:eastAsia="en-US"/>
        </w:rPr>
        <w:t>, ktoré najmä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0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zabezpečuje poskytovanie kvalifikovaných odborných informácií o  sociálnom poistení v osobnom, telefonickom a elektronickom kontakt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prijíma podnety a reklamácie klientov poisťovne a postupuje ich na vybavenie vecne príslušnému organizačnému útvar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  <w:lang w:eastAsia="en-US"/>
        </w:rPr>
        <w:t>dáva dispozície na zariadenie mimoriadnej výplaty dávok dôchodkového poistenia v odôvodnených prípado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vedie denne evidenciu o počtoch osobných návštev a o počtoch telefonických hovorov občanov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  <w:lang w:eastAsia="en-US"/>
        </w:rPr>
        <w:t>vyhotovuje pomocou výpočtovej techniky potvrdenia o výplate dávok dôchodkového poistenia osobným návštevá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vyhotovuje fotokópie originálnych dokladov a overuje ich správnosť na účely konania o dávke dôchodkového poist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vyhodnocuje doby poistenia (zamestnania) a doby im na úroveň postavené a vyhotovuje výpis evidovaných dôb poistenia (zamestnania) na požiadanie osôb žijúcich v zahraničí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vybavuje podania fyzických osôb v uvedenej vecnej pôsobnost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vykonáva kontrolu kvality zápisu údajov z evidenčných listov dôchodkového zabezpečenia, resp. poistenia.</w:t>
      </w:r>
    </w:p>
    <w:p>
      <w:pPr>
        <w:pStyle w:val="Nadpis"/>
        <w:spacing w:before="240" w:after="0"/>
        <w:rPr/>
      </w:pPr>
      <w:bookmarkStart w:id="22" w:name="__RefHeading___Toc299607153"/>
      <w:bookmarkEnd w:id="22"/>
      <w:r>
        <w:rPr/>
        <w:t>Článok 9</w:t>
      </w:r>
    </w:p>
    <w:p>
      <w:pPr>
        <w:pStyle w:val="Nadpis"/>
        <w:spacing w:before="0" w:after="240"/>
        <w:rPr/>
      </w:pPr>
      <w:bookmarkStart w:id="23" w:name="__RefHeading___Toc299607154"/>
      <w:bookmarkEnd w:id="23"/>
      <w:r>
        <w:rPr/>
        <w:t>Odbor kontroly a sťažností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kontroly a sťažností najmä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spacing w:lineRule="auto" w:line="240" w:before="120" w:after="0"/>
        <w:ind w:left="425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jíma, eviduje, prešetruje a vybavuje sťažnosti fyzických osôb a právnických osôb týkajúce sa činnosti poisťovne v súlade so zákonom č. 9/2010 Z. z. o sťažnostiach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alyzuje príčiny vzniku opodstatnených sťažností a navrhuje opatrenia na ich odstránenie tak, aby boli v súlade s príslušnými právnymi predpismi a vnútornými predpismi poisťovne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rhuje riešenia podnetov a petícií jednotlivcov, skupín občanov, orgánov a organizácií vo veciach sociálneho poistenia, príp. ich odstupuje príslušným orgánom v súlade so zákonom č. 242/1998 Z. z. o petičnom práve (ďalej len „zákon o petičnom práve“)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metodickú činnosť pre pobočky v oblasti evidovania, prešetrovania a vybavovania sťažností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vnútorných predpisov poisťovne v oblasti sťažností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ročnú správu poisťovne o vybavovaní sťažností fyzických osôb a právnických osôb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entrálne eviduje, kompletizuje a uchováva sťažnosti, oznámenia, podnety, petície a dokumentáciu k týmto podaniam oddelene od ostatných písomností za ústredie v zmysle zákona č. 9/2010 Z. z. o sťažnostiach a zákona o petičnom práve, 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manipuláciu so spismi dôchodkového poistenia pre oblasť kontroly dávok dôchodkového poistenia a pre oblasť vybavovania sťažností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plánu kontrolnej činnosti vykonávanej zamestnancami ústredia na príslušný kalendárny rok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kontroly v organizačných útvaroch poisťovne podľa zákona o sociálnom poistení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/>
      </w:pPr>
      <w:r>
        <w:rPr>
          <w:rFonts w:cs="Arial" w:ascii="Arial" w:hAnsi="Arial"/>
          <w:szCs w:val="24"/>
        </w:rPr>
        <w:t>vykonáva kontrolu postupu zadávania zákaziek podľa zákona o verejnom obstarávaní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následné finančné kontroly v poisťovni zamerané na dodržiavanie hospodárnosti, efektívnosti a účinnosti pri hospodárení s verejnými finančnými prostriedkami v súlade so všeobecne záväznými právnymi predpismi a vnútornými predpismi poisťovne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kontrolu dávok dôchodkového poistenia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plnenie opatrení na odstránenie zistených nedostatkov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a koordinuje plnenie vnútornej kontrolnej činnosti poisťovne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v spolupráci s príslušnými organizačnými útvarmi ústredia ročnú hodnotiacu správu o kontrolnej činnosti poisťovne a plnenie akčného plánu boja proti zneužívaniu sociálneho systému a podvodom v poisťovni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vnútorných predpisov poisťovne v oblasti vnútornej kontroly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ordinuje vyhodnotenie akčného plánu boja proti zneužívaniu sociálneho systému a podvodom v poisťovni s organizačnými útvarmi poisťovne.</w:t>
      </w:r>
    </w:p>
    <w:p>
      <w:pPr>
        <w:pStyle w:val="Nadpis"/>
        <w:spacing w:before="240" w:after="0"/>
        <w:rPr/>
      </w:pPr>
      <w:bookmarkStart w:id="24" w:name="__RefHeading___Toc299607155"/>
      <w:bookmarkEnd w:id="24"/>
      <w:r>
        <w:rPr/>
        <w:t>Článok 10</w:t>
      </w:r>
    </w:p>
    <w:p>
      <w:pPr>
        <w:pStyle w:val="Nadpis"/>
        <w:spacing w:before="0" w:after="240"/>
        <w:rPr/>
      </w:pPr>
      <w:bookmarkStart w:id="25" w:name="__RefHeading___Toc299607156"/>
      <w:bookmarkEnd w:id="25"/>
      <w:r>
        <w:rPr/>
        <w:t>Odbor ľudských zdrojov</w:t>
      </w:r>
    </w:p>
    <w:p>
      <w:pPr>
        <w:pStyle w:val="Normal"/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ľudských zdrojov najmä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plánovania počtov zamestnancov</w:t>
      </w:r>
    </w:p>
    <w:p>
      <w:pPr>
        <w:pStyle w:val="Normal"/>
        <w:numPr>
          <w:ilvl w:val="0"/>
          <w:numId w:val="137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a základe personálnych analýz a metód personálneho plánovania návrh potrieb počtu zamestnancov v spolupráci s organizačnými útvarmi poisťovne,</w:t>
      </w:r>
    </w:p>
    <w:p>
      <w:pPr>
        <w:pStyle w:val="Normal"/>
        <w:numPr>
          <w:ilvl w:val="0"/>
          <w:numId w:val="137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rozpis systemizácie pracovných miest v ústredí,</w:t>
      </w:r>
    </w:p>
    <w:p>
      <w:pPr>
        <w:pStyle w:val="Normal"/>
        <w:numPr>
          <w:ilvl w:val="0"/>
          <w:numId w:val="137"/>
        </w:numPr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kutočňuje analýzy kvalifikačnej a vekovej štruktúry zamestnancov,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pracovnoprávnej evidencie a štatistiky, metodickej činnosti a kontroly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pracovného poriadku poisťovne a kontroluje jeho dodržiavanie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ávne úkony súvisiace so vznikom, trvaním, zmenami a skončením pracovnoprávnych vzťahov zamestnancov ústredia a riaditeľov pobočiek poisťovne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kladá organizačnému útvaru zabezpečujúcemu právnu službu na posúdenie dokumenty súvisiace s porušením pracovnej disciplíny zamestnancov ústredia zakladajúce skončenie pracovného pomeru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pracovnoprávnu agendu, evidenciu zamestnancov v APV SAP HR Personalistika, ktorého je kľúčovým užívateľom a evidenciu osobných spisov zamestnancov ústredia a riaditeľov pobočiek poisťovne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výkonu práce nadčas zamestnancov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dnocuje a uchováva údaje o majetkových pomeroch vedúcich zamestnancov ústredia a riaditeľov pobočiek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vykonáva oznamovaciu povinnosť v súvislosti so zdravotným poistením voči zdravotným poisťovniam a útvaru mzdovej učtárne za všetkých zamestnancov poisťovne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ní povinnosti zamestnávateľa podľa § 231 zákona o sociálnom poistení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činnosti súvisiace s pracovnoprávnymi vzťahmi vrátane sporovej agendy, spracúva štatistické výkazy z personálnej oblasti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pracovnoprávne poradenstvo zamestnancom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dpovedá za ucelenú evidenciu údajov o dochádzke zamestnancov ústredia v centrálnom dochádzkovom systéme, ktoré sú podkladom pre výpočet miezd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ľa potrieb vyhodnocuje využívanie fondu pracovného času v rámci automatizovaného spracovania dochádzky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merňuje pobočky v pracovnoprávnej oblasti a podieľa sa na komplexných kontrolách činnosti pobočiek v pracovnoprávnej oblasti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cuje s personálnymi informáciami v intenciách všeobecne záväzných právnych predpisov a vnútorných predpisov poisťovne,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/>
      </w:pPr>
      <w:r>
        <w:rPr>
          <w:rFonts w:cs="Arial" w:ascii="Arial" w:hAnsi="Arial"/>
          <w:b/>
          <w:szCs w:val="24"/>
        </w:rPr>
        <w:t>v oblasti zamestnaneckých vzťahov, starostlivosti o zamestnancov a sociálneho rozvoja</w:t>
      </w:r>
    </w:p>
    <w:p>
      <w:pPr>
        <w:pStyle w:val="Normal"/>
        <w:numPr>
          <w:ilvl w:val="0"/>
          <w:numId w:val="19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kolektívnej zmluvy poisťovne, kontroluje a vyhodnocuje jej plnenie v spolupráci s odborovými organizáciami pôsobiacimi v poisťovni,</w:t>
      </w:r>
    </w:p>
    <w:p>
      <w:pPr>
        <w:pStyle w:val="Normal"/>
        <w:numPr>
          <w:ilvl w:val="0"/>
          <w:numId w:val="19"/>
        </w:numPr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zabezpečuje plnenie úloh vyplývajúcich z kolektívnej zmluvy,</w:t>
      </w:r>
    </w:p>
    <w:p>
      <w:pPr>
        <w:pStyle w:val="Normal"/>
        <w:numPr>
          <w:ilvl w:val="0"/>
          <w:numId w:val="19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lán sociálnej starostlivosti o  zamestnancov a  zabezpečuje jeho plnenie v  spolupráci s organizačnými útvarmi poisťovne a s odborovými organizáciami pôsobiacimi v poisťovni,</w:t>
      </w:r>
    </w:p>
    <w:p>
      <w:pPr>
        <w:pStyle w:val="Normal"/>
        <w:numPr>
          <w:ilvl w:val="0"/>
          <w:numId w:val="19"/>
        </w:numPr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pripravuje podklady na tvorbu a čerpanie prostriedkov sociálneho fondu ústredia, zodpovedá za hospodárenie s prostriedkami sociálneho fondu,</w:t>
      </w:r>
    </w:p>
    <w:p>
      <w:pPr>
        <w:pStyle w:val="Normal"/>
        <w:numPr>
          <w:ilvl w:val="0"/>
          <w:numId w:val="19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omoc pri riešení sociálnych problémov zamestnancov,</w:t>
      </w:r>
    </w:p>
    <w:p>
      <w:pPr>
        <w:pStyle w:val="Normal"/>
        <w:numPr>
          <w:ilvl w:val="0"/>
          <w:numId w:val="19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kultúrnu a športovú činnosť zamestnancov,</w:t>
      </w:r>
    </w:p>
    <w:p>
      <w:pPr>
        <w:pStyle w:val="Normal"/>
        <w:numPr>
          <w:ilvl w:val="0"/>
          <w:numId w:val="19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jíma, eviduje, prešetruje a vybavuje sťažnosti zamestnancov podané v súlade s § 13 ods. 4 zákona č. 311/2001 Z. z. Zákonníka práce v znení neskorších predpisov,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stratégie a koncepcie rozvoja ľudských zdrojov</w:t>
      </w:r>
    </w:p>
    <w:p>
      <w:pPr>
        <w:pStyle w:val="Normal"/>
        <w:numPr>
          <w:ilvl w:val="0"/>
          <w:numId w:val="158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strategických cieľov rozvoja ľudských zdrojov, navrhuje zásady personálnej politiky, vypracúva koncepciu riadenia ľudských zdrojov a postupy na dosiahnutie strategických cieľov,</w:t>
      </w:r>
    </w:p>
    <w:p>
      <w:pPr>
        <w:pStyle w:val="Normal"/>
        <w:numPr>
          <w:ilvl w:val="0"/>
          <w:numId w:val="133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uje a rozvíja firemnú kultúru v súlade s etickým kódexom poisťovne,</w:t>
      </w:r>
    </w:p>
    <w:p>
      <w:pPr>
        <w:pStyle w:val="Normal"/>
        <w:numPr>
          <w:ilvl w:val="0"/>
          <w:numId w:val="133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potrebných finančných prostriedkov a nákladov na zabezpečenie stanovených cieľov v oblasti rozvoja ľudských zdrojov,</w:t>
      </w:r>
    </w:p>
    <w:p>
      <w:pPr>
        <w:pStyle w:val="Normal"/>
        <w:numPr>
          <w:ilvl w:val="0"/>
          <w:numId w:val="133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dnocuje účinnosť systémov riadenia ľudských zdrojov,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plánovania, získavania, výberu, prijímania a rozmiestňovania zamestnancov, stabilizácie a uvoľňovania zamestnancov</w:t>
      </w:r>
    </w:p>
    <w:p>
      <w:pPr>
        <w:pStyle w:val="Normal"/>
        <w:numPr>
          <w:ilvl w:val="0"/>
          <w:numId w:val="159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súvislosti s výberovými a prijímacími konaniami vypracúva analýzy pracovných miest a definuje požiadavky na obsadzované pracovné miesta,</w:t>
      </w:r>
    </w:p>
    <w:p>
      <w:pPr>
        <w:pStyle w:val="Normal"/>
        <w:numPr>
          <w:ilvl w:val="0"/>
          <w:numId w:val="12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metódy náboru zamestnancov a zabezpečuje inzerciu voľných pracovných miest podľa požiadaviek organizačných útvarov poisťovne,</w:t>
      </w:r>
    </w:p>
    <w:p>
      <w:pPr>
        <w:pStyle w:val="Normal"/>
        <w:numPr>
          <w:ilvl w:val="0"/>
          <w:numId w:val="124"/>
        </w:numPr>
        <w:tabs>
          <w:tab w:val="clear" w:pos="709"/>
        </w:tabs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pripravuje podklady na výberové konania,</w:t>
      </w:r>
    </w:p>
    <w:p>
      <w:pPr>
        <w:pStyle w:val="Normal"/>
        <w:numPr>
          <w:ilvl w:val="0"/>
          <w:numId w:val="12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kutočňuje osobnostno-psychologické posúdenie uchádzačov prihlásených do prijímacích konaní a zamestnancov preraďovaných na iné pracovné miesta podľa požiadaviek organizačných útvarov poisťovne,</w:t>
      </w:r>
    </w:p>
    <w:p>
      <w:pPr>
        <w:pStyle w:val="Normal"/>
        <w:numPr>
          <w:ilvl w:val="0"/>
          <w:numId w:val="12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iestňuje novoprijatých zamestnancov podľa požiadaviek a skutočných potrieb organizačných útvarov poisťovne,</w:t>
      </w:r>
    </w:p>
    <w:p>
      <w:pPr>
        <w:pStyle w:val="Normal"/>
        <w:numPr>
          <w:ilvl w:val="0"/>
          <w:numId w:val="12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itoruje a analyzuje fluktuačné tendencie a podáva návrhy na stabilizáciu zamestnancov,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riadenia výkonnosti, motivácie a hodnotenia zamestnancov</w:t>
      </w:r>
    </w:p>
    <w:p>
      <w:pPr>
        <w:pStyle w:val="Normal"/>
        <w:numPr>
          <w:ilvl w:val="0"/>
          <w:numId w:val="96"/>
        </w:numPr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vykonáva prieskumy zamerané na zisťovanie motivačnej úrovne zamestnancov poisťovne a úrovne ich identifikácie s prácou (zisťuje informácie o motivačných faktoroch u jednotlivých skupín zamestnancov poisťovne, vykonáva analýzy sociálno-psychologickej atmosféry v pracovných kolektívoch, vykonáva prieskumy spokojnosti zamestnancov),</w:t>
      </w:r>
    </w:p>
    <w:p>
      <w:pPr>
        <w:pStyle w:val="Normal"/>
        <w:numPr>
          <w:ilvl w:val="0"/>
          <w:numId w:val="96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rhuje v spolupráci s organizačnými útvarmi poisťovne programy motivácie pre jednotlivé skupiny zamestnancov tak, aby sa dosiahlo zvýšenie produktivity a kvality práce a súčasne vzrastala aj spokojnosť zamestnancov na základe zistení z prieskumov,</w:t>
      </w:r>
    </w:p>
    <w:p>
      <w:pPr>
        <w:pStyle w:val="Normal"/>
        <w:numPr>
          <w:ilvl w:val="0"/>
          <w:numId w:val="96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rhuje systémy a postupy hodnotenia zamestnancov v spolupráci s organizačnými útvarmi poisťovne a metodicky riadi tento proces,</w:t>
      </w:r>
    </w:p>
    <w:p>
      <w:pPr>
        <w:pStyle w:val="Normal"/>
        <w:numPr>
          <w:ilvl w:val="0"/>
          <w:numId w:val="96"/>
        </w:numPr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premieta do programu rozvoja zamestnancov a do tvorby kariérových plánov výsledky hodnotenia zamestnancov,</w:t>
      </w:r>
    </w:p>
    <w:p>
      <w:pPr>
        <w:pStyle w:val="Normal"/>
        <w:numPr>
          <w:ilvl w:val="0"/>
          <w:numId w:val="96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plánu personálnych rezerv na základe hodnotenia zamestnancov,</w:t>
      </w:r>
    </w:p>
    <w:p>
      <w:pPr>
        <w:pStyle w:val="Normal"/>
        <w:numPr>
          <w:ilvl w:val="0"/>
          <w:numId w:val="96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dnocuje účinnosť navrhovaných opatrení v predmetnej oblasti a dáva návrhy na korekcie a zmeny mechanizmov ovplyvňovacích procesov,</w:t>
      </w:r>
    </w:p>
    <w:p>
      <w:pPr>
        <w:pStyle w:val="Normal"/>
        <w:numPr>
          <w:ilvl w:val="0"/>
          <w:numId w:val="96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poradenské služby vedúcim zamestnancom na všetkých úrovniach riadenia podporujúce ich kvalifikované personálne rozhodnutia a tvorbu efektívnych pracovných skupín,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/>
      </w:pPr>
      <w:r>
        <w:rPr>
          <w:rFonts w:cs="Arial" w:ascii="Arial" w:hAnsi="Arial"/>
          <w:b/>
          <w:szCs w:val="24"/>
        </w:rPr>
        <w:t>v oblasti prípravy, vzdelávania a rozvoja zamestnancov, prípravy personálnych rezerv, rozvoja vedúcich zamestnancov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ánuje finančné prostriedky na vzdelávanie zamestnancov v rozpočte poisťovne a vedie ich evidenciu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itoruje výzvy na čerpanie finančných prostriedkov z eurofondov, podáva projekty a v prípade schválenia ich realizuje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pčne buduje systém vzdelávania s cieľom dosiahnuť vyššiu účinnosť, efektívnosť a modernizáciu vzdelávania všetkých zamestnancov poisťovne za účelom zvyšovania ich odborných kompetencií, pracovnej výkonnosti  ako aj osobného rozvoja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áklade identifikácie a analýzy vzdelávacích potrieb vypracúva plány vzdelávania zamestnancov na príslušný kalendárny rok a osnovy v spolupráci s organizačnými útvarmi poisťovne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navrhuje obsah, organizuje a monitoruje adaptačnú prípravu novoprijatých zamestnancov a podáva návrhy na jej optimalizáciu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spolupráci so sekciou dôchodkového poistenia navrhuje obsah odbornej adaptačnej prípravy dávkových referentov, organizuje a monitoruje odbornú adaptačnú prípravu a podáva návrhy na jej optimalizáciu, 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spolupráci s odbornými sekciami navrhuje obsah odbornej adaptačnej prípravy odborných zamestnancov, 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súlade so strategickými cieľmi poisťovne zabezpečuje sústavné vzdelávanie manažérov a zamestnancov prvého kontaktu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súlade s národným referenčným rámcom pre roky 2007 – 2013 v oblasti elektronizácie štátnej a verejnej správy pripravuje zamestnancov v oblasti počítačových zručností na úrovni ECDL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rganizačne vzdelávaciu činnosť vrátane vzdelávania vedúcich zamestnancov a prípravy personálnych rezerv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uje interný lektorský zbor poisťovne a zabezpečuje metodickú prípravu jeho členov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ačne zabezpečuje zvyšovanie kvalifikácie zamestnancov ústredia poisťovne štúdiom popri zamestnaní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troluje priebeh štúdia, dodržiavanie študijných plánov a čerpanie študijného voľna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avidelné preskúšanie odbornej spôsobilosti zamestnancov v robotníckych profesiách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ípravu na získanie odbornej spôsobilosti zamestnancov zaradených na pracovné miesta, kde sa táto podľa osobitných predpisov vyžaduje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jazykovú prípravu vedúcich zamestnancov a odborných zamestnancov podľa potrieb poisťovne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ačne zabezpečuje v spolupráci so vzdelávacími inštitúciami krátkodobé kurzy, semináre a prednášky pre zamestnancov poisťovne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/>
      </w:pPr>
      <w:r>
        <w:rPr>
          <w:rFonts w:cs="Arial" w:ascii="Arial" w:hAnsi="Arial"/>
          <w:szCs w:val="24"/>
        </w:rPr>
        <w:t>po predchádzajúcom monitoringu a prieskume trhu spolupracuje so vzdelávacími inštitúciami a externými lektormi pri príprave a organizácii vzdelávacích podujatí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využiteľnosť rokovacích a vzdelávacích miestností a zabezpečuje ich vybavenie didaktickou technikou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/>
      </w:pPr>
      <w:r>
        <w:rPr>
          <w:rFonts w:cs="Arial" w:ascii="Arial" w:hAnsi="Arial"/>
          <w:szCs w:val="24"/>
        </w:rPr>
        <w:t>vedie evidenciu a štatistiku v tejto oblasti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evádzku knižnice a jej operatívnu evidenciu.</w:t>
      </w:r>
    </w:p>
    <w:p>
      <w:pPr>
        <w:pStyle w:val="Nadpis"/>
        <w:spacing w:before="240" w:after="0"/>
        <w:rPr/>
      </w:pPr>
      <w:bookmarkStart w:id="26" w:name="__RefHeading___Toc299607157"/>
      <w:bookmarkEnd w:id="26"/>
      <w:r>
        <w:rPr/>
        <w:t>Článok 11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27" w:name="__RefHeading___Toc299607158"/>
      <w:bookmarkEnd w:id="27"/>
      <w:r>
        <w:rPr/>
        <w:t>Odbor právnej služby, zahraničných vzťahov a individuálnych účtov</w:t>
      </w:r>
    </w:p>
    <w:p>
      <w:pPr>
        <w:pStyle w:val="Normal"/>
        <w:numPr>
          <w:ilvl w:val="0"/>
          <w:numId w:val="11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právnej služby, zahraničných vzťahov a individuálnych účtov sa člení na</w:t>
      </w:r>
    </w:p>
    <w:p>
      <w:pPr>
        <w:pStyle w:val="Normal"/>
        <w:numPr>
          <w:ilvl w:val="1"/>
          <w:numId w:val="91"/>
        </w:numPr>
        <w:tabs>
          <w:tab w:val="clear" w:pos="709"/>
        </w:tabs>
        <w:spacing w:lineRule="auto" w:line="240" w:before="120" w:after="0"/>
        <w:ind w:left="425" w:hanging="425"/>
        <w:rPr/>
      </w:pPr>
      <w:r>
        <w:rPr>
          <w:rFonts w:cs="Arial" w:ascii="Arial" w:hAnsi="Arial"/>
          <w:szCs w:val="24"/>
        </w:rPr>
        <w:t>oddelenie legislatívy,</w:t>
      </w:r>
    </w:p>
    <w:p>
      <w:pPr>
        <w:pStyle w:val="Normal"/>
        <w:numPr>
          <w:ilvl w:val="1"/>
          <w:numId w:val="91"/>
        </w:numPr>
        <w:tabs>
          <w:tab w:val="clear" w:pos="709"/>
        </w:tabs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delenie právne, </w:t>
      </w:r>
    </w:p>
    <w:p>
      <w:pPr>
        <w:pStyle w:val="Normal"/>
        <w:numPr>
          <w:ilvl w:val="1"/>
          <w:numId w:val="91"/>
        </w:numPr>
        <w:tabs>
          <w:tab w:val="clear" w:pos="709"/>
        </w:tabs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záležitostí EÚ a zahraničných vzťahov,</w:t>
      </w:r>
    </w:p>
    <w:p>
      <w:pPr>
        <w:pStyle w:val="Normal"/>
        <w:numPr>
          <w:ilvl w:val="1"/>
          <w:numId w:val="91"/>
        </w:numPr>
        <w:tabs>
          <w:tab w:val="clear" w:pos="709"/>
        </w:tabs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individuálnych účtov.</w:t>
      </w:r>
    </w:p>
    <w:p>
      <w:pPr>
        <w:pStyle w:val="Normal"/>
        <w:numPr>
          <w:ilvl w:val="0"/>
          <w:numId w:val="114"/>
        </w:numPr>
        <w:tabs>
          <w:tab w:val="clear" w:pos="709"/>
        </w:tabs>
        <w:spacing w:lineRule="auto" w:line="240" w:before="120" w:after="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právnej služby, zahraničných vzťahov a individuálnych účtov najmä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40" w:before="120" w:after="0"/>
        <w:ind w:left="425" w:hanging="42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legislatívy 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vypracúva stanoviská k návrhom koncepčných materiálov súvisiacich s predmetom činnosti poisťovne predkladaných Ministerstvu práce, sociálnych vecí a rodiny Slovenskej republiky (MPSVR SR) a ostatnými ústrednými orgánmi štátnej správy,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tanoviská k návrhom právnych predpisov predloženým poisťovni,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odnety na legislatívne úpravy, zmeny a doplnenia právnych predpisov súvisiacich s predmetom činnosti poisťovne,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koordinuje zastupovanie a zabezpečuje styk poisťovne s  MPSVR SR, Ministerstvom financií Slovenskej republiky (MF SR), ďalšími ústrednými orgánmi štátnej správy a ďalšími inštitúciami,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informovanosť vybraných subjektov o stanoviskách poisťovne k návrhom právnych predpisov,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tanoviská k návrhom vnútorných predpisov poisťovne, metodicky usmerňuje pobočky pri vydávaní vnútorných predpisov a kontroluje činnosť pobočky pri ich tvorbe,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40" w:before="120" w:after="0"/>
        <w:ind w:left="425" w:hanging="42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právne 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ávnu agendu poisťovne okrem konania vo veciach sociálneho poistenia a starobného dôchodkového sporenia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vybavuje žiadosti o náhradu škody spôsobenej vydaním nezákonného rozhodnutia alebo nesprávnym úradným postupom doručené ústrediu  od žiadateľa alebo z pobočky podľa zákona č. 514/2003 Z. z. o zodpovednosti za škodu pri výkone verejnej moci a o zmene niektorých zákonov (ďalej len „zákon o zodpovednosti za škodu“)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uplatnenie náhrady škody spôsobenej podľa zákona o zodpovednosti za škodu vydaním nezákonného rozhodnutia alebo nesprávnym úradným postupom voči zamestnancovi ústredia v súlade s príslušnými ustanoveniami Zákonníka práce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dnocuje obsah právnych predpisov uverejnených v Zbierke zákonov Slovenskej republiky a informácie o nových právnych predpisoch vzťahujúcich sa na činnosť poisťovne zverejňuje prostredníctvom outlooku vo verejných priečinkoch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posudzuje návrhy zmlúv občianskoprávnej, obchodnoprávnej a pracovnoprávnej povahy, vypracúva k nim stanoviská a uchováva originály zmlúv uzatvorených poisťovňou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tanoviská k pracovnoprávnym otázkam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žiadosti o sprístupnenie informácií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eši právne otázky týkajúce sa ochrany osobných údajov poistencov a zamestnancov podľa zákona č. 428/2002 Z. z. o ochrane osobných údajov a spolupracuje s Úradom na ochranu osobných údajov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tanoviská k vnútorným predpisom poisťovne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isťuje vecnú príslušnosť organizačných zložiek poisťovne v súdnych a exekučných konaniach, vedie ich evidenciu a odstupuje ich vecne príslušným organizačným útvarom poisťovne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vypracúva návrhy vnútorných predpisov poisťovne vyplývajúcich z organizačnej náplne útvaru právneho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upuje poisťovňu v  sporoch a  konaniach občianskoprávnej, obchodnoprávnej a pracovnoprávnej povahy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platňuje vlastnícke právo poisťovne k nehnuteľnostiam evidovaným v katastri nehnuteľností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konzultácie v právnych veciach organizačných zložiek poisťovne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merňuje, metodicky riadi a  kontroluje činnosť pobočiek vo veciach uplatňovania práva poisťovne voči tretím osobám na náhradu škody, ktorá poisťovni vznikla výplatou dávok v dôsledku ich zavineného protiprávneho konania (ďalej len „právo na náhradu škody“)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 súčinnosti s príslušnou pobočkou uplatňovanie práva poisťovne na náhradu škody v prípadoch so zahraničným prvkom (s nositeľom poistenia v krajinách EÚ)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 súčinnosti s príslušnými organizačnými útvarmi poisťovne overovanie údajov na vznik práva poisťovne na náhradu škody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upuje v  zložitých súdnych sporoch pri uplatňovaní práva poisťovne na náhradu škody, na požiadanie pobočky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analýzy uplatňovania práva poisťovne na náhradu škody,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40" w:before="120" w:after="0"/>
        <w:ind w:left="425" w:hanging="42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záležitostí EÚ a zahraničných vzťahov </w:t>
      </w:r>
    </w:p>
    <w:p>
      <w:pPr>
        <w:pStyle w:val="Normal"/>
        <w:spacing w:lineRule="auto" w:line="240" w:before="60" w:after="0"/>
        <w:ind w:left="851" w:hanging="39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a) v oblasti záležitostí EÚ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a koordinuje v spolupráci s vecne príslušnými organizačnými útvarmi prípravu stanovísk poisťovne k novým legislatívnym návrhom EÚ, k podaniam pred Európskym súdnym dvorom a Európskou komisiou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/>
      </w:pPr>
      <w:r>
        <w:rPr>
          <w:rFonts w:cs="Arial" w:ascii="Arial" w:hAnsi="Arial"/>
          <w:szCs w:val="24"/>
        </w:rPr>
        <w:t>koordinuje uplatňovanie nariadení EÚ, prípravu stanovísk, legislatívnych návrhov a nót poisťovne v oblasti koordinácie systémov sociálneho zabezpečenia a ich predkladanie ústredným orgánom štátnej správy a Správnej komisii pre koordináciu systémov sociálneho zabezpečenia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komunikáciu medzi príslušnými inštitúciami členských štátov EÚ a činnosti vyplývajúce z postavenia poisťovne ako styčného orgánu pri výkone sociálneho poistenia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tanoviská k návrhom vnútorných predpisov poisťovne súvisiacich s koordinačnými nariadeniami EÚ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a vyhodnocuje predpisy EÚ súvisiace so sociálnym zabezpečením a informuje o nich vecne príslušné organizačné útvary poisťovne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/>
      </w:pPr>
      <w:r>
        <w:rPr>
          <w:rFonts w:cs="Arial" w:ascii="Arial" w:hAnsi="Arial"/>
          <w:szCs w:val="24"/>
        </w:rPr>
        <w:t>poskytuje súčinnosť pri uplatňovaní práva poisťovne na náhradu škody v prípadoch so zahraničným prvkom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s vecne príslušnými organizačnými útvarmi poisťovne a inštitúciami EÚ pri prevode dôchodkových práv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poradenskú a konzultačnú činnosť vo veciach súvisiacich s koordináciou systémov sociálneho zabezpečenia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ordinuje prípravu stanovísk k návrhom medzinárodných zmlúv o sociálnom zabezpečení, prípravu tlačív, súvisiacich s uplatňovaním nárokov na dávky podľa medzinárodných zmlúv a komunikáciu so zahraničnými inštitúciami pri uplatňovaní medzinárodných zmlúv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v spolupráci s vecne príslušnými útvarmi dohody o spolupráci s príslušnými inštitúciami v oblasti koordinácie systémov sociálneho zabezpečenia a vyhodnocuje ich plnenie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komunikáciu s medzinárodnými organizáciami, členom ktorých je poisťovňa,</w:t>
      </w:r>
    </w:p>
    <w:p>
      <w:pPr>
        <w:pStyle w:val="Normal"/>
        <w:spacing w:lineRule="auto" w:line="240" w:before="60" w:after="0"/>
        <w:ind w:left="992" w:hanging="425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b) v oblasti zahraničných vzťahov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40"/>
        <w:ind w:left="1276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realizáciu zahraničných pracovných ciest po organizačno-technickej stránke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40"/>
        <w:ind w:left="1276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likvidáciu cestovných náhrad pri zahraničných pracovných cestách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40"/>
        <w:ind w:left="1276" w:hanging="283"/>
        <w:rPr/>
      </w:pPr>
      <w:r>
        <w:rPr>
          <w:rFonts w:cs="Arial" w:ascii="Arial" w:hAnsi="Arial"/>
          <w:szCs w:val="24"/>
        </w:rPr>
        <w:t>zabezpečuje činnosti súvisiace s prijatím zástupcov zahraničných inštitúcií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40"/>
        <w:ind w:left="1276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lány zahraničných pracovných ciest a prijatí zahraničných návštev a sleduje ich plnenie, vrátane plánovania finančných prostriedkov potrebných na zabezpečenie účasti poisťovne v medzinárodných organizáciách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40"/>
        <w:ind w:left="1276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a štatistiku zahraničných pracovných ciest,</w:t>
      </w:r>
    </w:p>
    <w:p>
      <w:pPr>
        <w:pStyle w:val="Normal"/>
        <w:numPr>
          <w:ilvl w:val="1"/>
          <w:numId w:val="67"/>
        </w:numPr>
        <w:tabs>
          <w:tab w:val="clear" w:pos="709"/>
        </w:tabs>
        <w:spacing w:lineRule="auto" w:line="240" w:before="60" w:after="0"/>
        <w:ind w:left="992" w:hanging="425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v oblasti prekladov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40"/>
        <w:ind w:left="1276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ýkon prekladateľských a  tlmočníckych činností a spolupracuje s prekladateľskou agentúrou,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40"/>
        <w:ind w:left="1276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tovuje objednávky a podklady pre likvidáciu faktúr,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40"/>
        <w:ind w:left="1276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reklady vybraných podaní pre vecne príslušné organizačné útvary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spacing w:lineRule="auto" w:line="240" w:before="60" w:after="0"/>
        <w:ind w:left="425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individuálnych účtov 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ordinuje všetky procesy, postupy a opatrenia súvisiace s prípravou nového spôsobu sprístupnenia jednotnej komplexnej informácie o individuálnom účte poistenca (IÚP)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tovuje na základe žiadosti poistenca informáciu o stave IÚP a informáciu o zmenách stavu IÚP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reklamácie informácie o stave IÚP a informáciu o zmenách stavu IÚP a na tento účel v individuálnych prípadoch vyžaduje podklady od sekcie dôchodkového poistenia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/>
      </w:pPr>
      <w:r>
        <w:rPr>
          <w:rFonts w:cs="Arial" w:ascii="Arial" w:hAnsi="Arial"/>
          <w:szCs w:val="24"/>
        </w:rPr>
        <w:t>vypracúva podklady na prípravu stanovísk a pripomienok k návrhom zmien právnej úpravy týkajúce sa výkonu agendy IÚP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/>
      </w:pPr>
      <w:r>
        <w:rPr>
          <w:rFonts w:cs="Arial" w:ascii="Arial" w:hAnsi="Arial"/>
          <w:szCs w:val="24"/>
        </w:rPr>
        <w:t>sleduje právne predpisy a pri ich zmene, ktorá má dopad na výkon agendy IÚP, iniciuje zmenu APV na výkon agendy IÚP a poskytuje zhotoviteľovi potrebné konzultácie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overovanie a skúšobné spracovanie nového APV na výkon agendy IÚP a vyhodnocuje výsledky skúšobného spracovania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vnútorných predpisov upravujúcich pracovné postupy zamestnancov pri výkone agendy IÚP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/>
      </w:pPr>
      <w:r>
        <w:rPr>
          <w:rFonts w:cs="Arial" w:ascii="Arial" w:hAnsi="Arial"/>
          <w:szCs w:val="24"/>
        </w:rPr>
        <w:t>vykonáva inštruktážnu činnosť vo vzťahu k zamestnancom pobočiek v oblasti výkonu agendy IÚP.</w:t>
      </w:r>
    </w:p>
    <w:p>
      <w:pPr>
        <w:pStyle w:val="Nadpis"/>
        <w:spacing w:before="240" w:after="0"/>
        <w:rPr/>
      </w:pPr>
      <w:bookmarkStart w:id="28" w:name="__RefHeading___Toc299607159"/>
      <w:bookmarkEnd w:id="28"/>
      <w:r>
        <w:rPr/>
        <w:t>Článok 12</w:t>
      </w:r>
    </w:p>
    <w:p>
      <w:pPr>
        <w:pStyle w:val="Nadpis"/>
        <w:spacing w:before="0" w:after="240"/>
        <w:rPr/>
      </w:pPr>
      <w:bookmarkStart w:id="29" w:name="__RefHeading___Toc299607160"/>
      <w:bookmarkEnd w:id="29"/>
      <w:r>
        <w:rPr/>
        <w:t>Sekcia dôchodkového poistenia</w:t>
      </w:r>
    </w:p>
    <w:p>
      <w:pPr>
        <w:pStyle w:val="Zkladntext3"/>
        <w:spacing w:before="0" w:after="120"/>
        <w:ind w:left="709" w:hanging="425"/>
        <w:rPr>
          <w:rFonts w:cs="Arial"/>
        </w:rPr>
      </w:pPr>
      <w:r>
        <w:rPr>
          <w:rFonts w:cs="Arial"/>
        </w:rPr>
        <w:t>Sekcia dôchodkového poistenia sa člení na</w:t>
      </w:r>
    </w:p>
    <w:p>
      <w:pPr>
        <w:pStyle w:val="Footer"/>
        <w:numPr>
          <w:ilvl w:val="0"/>
          <w:numId w:val="100"/>
        </w:numPr>
        <w:tabs>
          <w:tab w:val="clear" w:pos="4536"/>
          <w:tab w:val="clear" w:pos="9072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bor dôchodkových dávok,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bor zabezpečovania dávkovej prevádzky,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426" w:leader="none"/>
        </w:tabs>
        <w:spacing w:lineRule="auto" w:line="240"/>
        <w:ind w:left="0" w:hanging="0"/>
        <w:rPr/>
      </w:pPr>
      <w:r>
        <w:rPr>
          <w:rFonts w:cs="Arial" w:ascii="Arial" w:hAnsi="Arial"/>
        </w:rPr>
        <w:t>odbor opravných prostriedkov,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bor metodiky dôchodkového poistenia,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dbor zahraničných agend, 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organizácie práce a implementácie IS dôchodkového poistenia.</w:t>
      </w:r>
    </w:p>
    <w:p>
      <w:pPr>
        <w:pStyle w:val="Nadpis"/>
        <w:spacing w:before="240" w:after="0"/>
        <w:rPr/>
      </w:pPr>
      <w:bookmarkStart w:id="30" w:name="__RefHeading___Toc299607161"/>
      <w:bookmarkEnd w:id="30"/>
      <w:r>
        <w:rPr/>
        <w:t>Článok 13</w:t>
      </w:r>
    </w:p>
    <w:p>
      <w:pPr>
        <w:pStyle w:val="Nadpis"/>
        <w:spacing w:before="0" w:after="240"/>
        <w:rPr/>
      </w:pPr>
      <w:bookmarkStart w:id="31" w:name="__RefHeading___Toc299607162"/>
      <w:bookmarkEnd w:id="31"/>
      <w:r>
        <w:rPr/>
        <w:t>Odbor dôchodkových dávok</w:t>
      </w:r>
    </w:p>
    <w:p>
      <w:pPr>
        <w:pStyle w:val="Normal"/>
        <w:numPr>
          <w:ilvl w:val="0"/>
          <w:numId w:val="116"/>
        </w:numPr>
        <w:tabs>
          <w:tab w:val="clear" w:pos="709"/>
        </w:tabs>
        <w:spacing w:lineRule="auto" w:line="240" w:before="0" w:after="12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Odbor dôchodkových dávok sa člení 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dôchodkových dávok 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/>
      </w:pPr>
      <w:r>
        <w:rPr>
          <w:rFonts w:cs="Arial" w:ascii="Arial" w:hAnsi="Arial"/>
        </w:rPr>
        <w:t>oddelenie dôchodkových dávok I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dôchodkových dávok II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dôchodkových dávok IV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dôchodkových dávok V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dôchodkových dávok V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dôchodkových dávok VI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dôchodkových dávok VIII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120" w:after="120"/>
        <w:ind w:left="709" w:hanging="425"/>
        <w:rPr/>
      </w:pPr>
      <w:r>
        <w:rPr>
          <w:rFonts w:cs="Arial" w:ascii="Arial" w:hAnsi="Arial"/>
        </w:rPr>
        <w:t>(2)</w:t>
        <w:tab/>
        <w:t>Odbor dôchodkových dávok najmä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 xml:space="preserve">až </w:t>
      </w:r>
      <w:r>
        <w:rPr>
          <w:rFonts w:cs="Arial" w:ascii="Arial" w:hAnsi="Arial"/>
          <w:b/>
        </w:rPr>
        <w:t>h) oddelenia dôchodkových dávok I-VIII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 w:before="12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rozhodujú o individuálnych nárokoch na dôchodkové dávky a ich výplatu podľa zákona o sociálnom poistení, osobitných predpisov a vnútorných predpisov poisťovne s výnimkou nárokov na dávky podľa medzinárodných zmlúv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rozhodujú o neprávom vyplatených sumách na dôchodkových dávkach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vybavujú písomné podania poberateľov dôchodkových dávok a iných subjektov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vyhotovujú podklady pre automatizované spracovanie údajov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vykonávajú likvidáciu dôchodkových dávok, výkon a zápis účtovných operácií na účtovných dokladoch individuálnych výplat dôchodkových dávok vrátane výplat dôchodkových dávok do zariadení sociálnych služieb a obdobných zariadení sociálnych služieb, výplat dôchodkových dávok inej osobe a výplat dôchodkových dávok poukazovaných na účty príjemcu dôchodkovej dávky v banke, okrem dôchodkových dávok podľa medzinárodných zmlúv, výplat dôchodkových dávok, z ktorých sa vykonávajú zrážky na základe súdnych rozhodnutí a platobných príkazov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vyhotovujú podklady na zabezpečenie výplaty dôchodkových dávok na poštách, bezhotovostných platieb na účty v bankách a zariadeniach sociálnych služieb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zariaďujú reklamačné konanie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zabezpečujú výkon rozhodnutia poisťovne o povinnosti vrátiť neprávom vyplatené sumy na dôchodkových dávkach podľa zákona o sociálnom poistení a na základe núteného výkonu rozhodnutia a vedú evidenciu zrážok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vykonávajú zánik výplat a spracovanie dôchodkových listov vrátených poštami z dôvodu prerušenia výplaty dôchodkových dávok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prihlasujú do konania o dedičstve neuhradené pohľadávky na dôchodkových dávkach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o veciach náhrady škody, ktorá vznikla výplatou dôchodkových dávok v dôsledku  zavineného protiprávneho konania podľa § 238 zákona o sociálnom poistení, určujú rozsah požadovanej náhrady dôchodkovej dávky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</w:rPr>
        <w:t>preberajú z útvaru sociálneho poistenia Ministerstva vnútra Slovenskej republiky (MV SR) a z Vojenského úradu sociálneho zabezpečenia Slovenskej republiky podklady, ktoré sa týkajú obdobia výkonu služby policajta, profesionálneho vojaka a vojaka prípravnej služby, ktoré nebolo získané v rozsahu zakladajúcom nárok na výsluhový dôchodok podľa osobitného predpisu alebo ktoré nebolo zhodnotené na nárok na invalidný výsluhový dôchodok, invalidný dôchodok alebo čiastočný invalidný dôchodok podľa osobitného predpisu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pripravujú dávkové spisy dôchodkového poistenia, ktorým uplynula lehota uloženia na vyradenie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poskytujú informácie pri osobných návštevách občanov a vybavujú telefonické žiadosti a reklamácie súvisiace s dôchodkovým poistením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</w:rPr>
        <w:t>vykonávajú overovanie a skúšobné spracovanie nových programových aplikácií a nových technológií práce v reálnych podmienkach s reálnymi údajmi, vedú dokumentáciu o priebehu a výsledkoch skúšobného spracovania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</w:rPr>
        <w:t>spolupracujú s útvarom organizácie práce a implementácie IS dôchodkového poistenia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</w:rPr>
        <w:t>zabezpečujú podklady na vykonanie zúčtovania sumy dôchodkových dávok</w:t>
        <w:br/>
        <w:t>so sumami nemocenských dávok, úrazovej renty, úrazového príplatku a dávky v nezamestnanosti vyplatenými za ten istý čas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konáva komplexné spracovanie dávkového spisu dôchodkového poistenia novou technológiou práce využívajúcou v interaktívnom režime výpočtový systém IBM s podporou príslušného APV a optického archivačného systému (OAS)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konáva spracovanie nárokových podkladov potrebných na rozhodnutie o nároku na dôchodkové dávky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hotovuje osobné listy dôchodkového poistenia (zabezpečenia)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konáva spracovanie a výpočet dôchodkovej dávky v interaktívnom režime využívajúc výpočtový systém IBM s podporou príslušného APV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konáva zrážky z  dôchodkových dávok na základe súdnych rozhodnutí podľa Občianskeho súdneho poriadku a príkazov podľa Exekučného poriadku a ďalších právnych predpisov upravujúcich nútený výkon rozhodnutia a zabezpečuje ich poukazovanie oprávneným osobám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konáva likvidáciu dôchodkových dávok, výkon a zápis účtovných operácií na účtovných dokladoch individuálnych výplat dôchodkových dávok v prípadoch, v ktorých sa vykonávajú zrážky z dôchodkovej dávky na základe núteného výkonu rozhodnutia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bavuje podania súdov, súdnych exekútorov a ďalších orgánov, ktoré nariaďujú výkon rozhodnutia zrážkami z dôchodkovej dávky, oprávnených a povinných osôb súvisiacich s vykonávaním zrážok z dôchodkových dávok a ich výplatou.</w:t>
      </w:r>
    </w:p>
    <w:p>
      <w:pPr>
        <w:pStyle w:val="Nadpis"/>
        <w:spacing w:before="240" w:after="0"/>
        <w:rPr/>
      </w:pPr>
      <w:bookmarkStart w:id="32" w:name="__RefHeading___Toc299607163"/>
      <w:bookmarkEnd w:id="32"/>
      <w:r>
        <w:rPr/>
        <w:t>Článok 14</w:t>
      </w:r>
    </w:p>
    <w:p>
      <w:pPr>
        <w:pStyle w:val="Nadpis"/>
        <w:spacing w:before="0" w:after="240"/>
        <w:rPr/>
      </w:pPr>
      <w:bookmarkStart w:id="33" w:name="__RefHeading___Toc299607164"/>
      <w:bookmarkEnd w:id="33"/>
      <w:r>
        <w:rPr/>
        <w:t>Odbor zabezpečovania dávkovej prevádzky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(1)</w:t>
        <w:tab/>
        <w:t>Odbor zabezpečovania dávkovej prevádzky sa člení na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426" w:leader="none"/>
        </w:tabs>
        <w:spacing w:lineRule="auto" w:line="240" w:before="120" w:after="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  <w:t>oddelenie kontroly náležitostí výplat,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426" w:leader="none"/>
        </w:tabs>
        <w:spacing w:lineRule="auto" w:line="240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  <w:t>oddelenie spracovania podaní,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426" w:leader="none"/>
        </w:tabs>
        <w:spacing w:lineRule="auto" w:line="240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  <w:t>oddelenie evidencie dávkových spisov,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426" w:leader="none"/>
        </w:tabs>
        <w:spacing w:lineRule="auto" w:line="240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  <w:t>oddelenie evidencie nárokových podkladov a OAS,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426" w:leader="none"/>
        </w:tabs>
        <w:spacing w:lineRule="auto" w:line="240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  <w:t>oddelenie kancelárskej správy.</w:t>
      </w:r>
    </w:p>
    <w:p>
      <w:pPr>
        <w:pStyle w:val="TextBody"/>
        <w:tabs>
          <w:tab w:val="clear" w:pos="709"/>
          <w:tab w:val="left" w:pos="720" w:leader="none"/>
        </w:tabs>
        <w:spacing w:before="120" w:after="120"/>
        <w:ind w:left="709" w:hanging="425"/>
        <w:jc w:val="both"/>
        <w:rPr/>
      </w:pPr>
      <w:r>
        <w:rPr>
          <w:rFonts w:cs="Arial"/>
          <w:color w:val="000000"/>
          <w:sz w:val="24"/>
        </w:rPr>
        <w:t>(2)</w:t>
        <w:tab/>
        <w:t>Odbor zabezpečovania dávkovej prevádzky najmä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lineRule="auto" w:line="240" w:before="120" w:after="0"/>
        <w:ind w:left="284" w:hanging="284"/>
        <w:rPr/>
      </w:pPr>
      <w:r>
        <w:rPr>
          <w:rFonts w:cs="Arial" w:ascii="Arial" w:hAnsi="Arial"/>
          <w:b/>
        </w:rPr>
        <w:t>oddelenie kontroly náležitostí výplat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kontrolu mesačných vyúčtovaní výplat dôchodkových dávok  predkladaných poštami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periodickú inventarizáciu výplat dôchodkových dávok na poštách a porovnáva stav výplat dôchodkových dávok so stavom v evidencii vyplácaných dôchodkov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realizáciu denných doplatkových a mesačných poukazov dôchodkových dávok (hromadné poukazy, osobitné druhy poukazov, poukazy na sporožírový účet, na účet v banke)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realizáciu reklamačného konania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/>
      </w:pPr>
      <w:r>
        <w:rPr>
          <w:rFonts w:cs="Arial" w:ascii="Arial" w:hAnsi="Arial"/>
        </w:rPr>
        <w:t>vykonáva pripájanie likvidačných dokladov k dávkovým spisom dôchodkového poistenia a iným dokladom (likvidačné predpisy, vrátené platby, zoznamy z pôšt, zostavy z počítača, podania)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/>
      </w:pPr>
      <w:r>
        <w:rPr>
          <w:rFonts w:cs="Arial" w:ascii="Arial" w:hAnsi="Arial"/>
        </w:rPr>
        <w:t>spravuje evidenciu likvidačných dokladov (likvidačné listy, zrážková evidencia, vrátené príkazy na výplatu dôchodkových dávok a vrátené platby)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/>
      </w:pPr>
      <w:r>
        <w:rPr>
          <w:rFonts w:cs="Arial" w:ascii="Arial" w:hAnsi="Arial"/>
        </w:rPr>
        <w:t>vedie a spravuje evidenciu lehôt v prípadoch nezaradených do automatizovanej evidencie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/>
      </w:pPr>
      <w:r>
        <w:rPr>
          <w:rFonts w:cs="Arial" w:ascii="Arial" w:hAnsi="Arial"/>
        </w:rPr>
        <w:t>zabezpečuje styk s regionálnymi poštovými centrami, príp. poštami vo veciach vyrovnávania preplatkov v dôchodkovej službe a zmien výplatných termínov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/>
      </w:pPr>
      <w:r>
        <w:rPr>
          <w:rFonts w:cs="Arial" w:ascii="Arial" w:hAnsi="Arial"/>
        </w:rPr>
        <w:t>vykonáva vstupnú a výstupnú kontrolu spracovaných dokladov v agende domovy dôchodcov, osobitných druhov poukazov (ODP), agendy sporožíro a príplatku za štátnu službu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zapisuje údaje o nerealizovaných platbách dôchodkových dávok poukázaných poštovým peňažným poukazom E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konáva zápis údajov do automatizovanej evidencie o odvodoch exekučných zrážok a rozdvojených výplat dôchodkových dávok do Českej republiky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pracúva harmonogramy spracovania dát a výplat dôchodkových dávok pre agendu domovy dôchodcov, ODP, pre výplaty dôchodkových dávok a exekučných zrážok do Českej republiky a zabezpečuje ich distribúciu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pripravuje na vyradenie likvidačné doklady z mesačného vyúčtovania výplat dôchodkových dávok, ktorým uplynula lehota uloženia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40" w:before="120" w:after="0"/>
        <w:ind w:left="924" w:hanging="924"/>
        <w:rPr/>
      </w:pPr>
      <w:r>
        <w:rPr>
          <w:rFonts w:cs="Arial" w:ascii="Arial" w:hAnsi="Arial"/>
          <w:b/>
        </w:rPr>
        <w:t>oddelenie spracovania podaní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triedenie došlých podaní podľa obsahu a predpokladaného spôsobu ich ďalšieho spracovania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zisťovanie rodného čísla za pomoci súborov na magnetických médiách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spracúva štandardné podania (dotazníky detskej evidencie, dotazníky kontrolnej lekárskej prehliadky a ich evidenciu, vrátené príkazy na výplatu dôchodkových dávok z pošty, spracovanie zánikov z dôvodu úmrtia dôchodcu) a vyčleňuje sporné podania, ktoré je potrebné spracovať v  útvare dôchodkových dávok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kontrolu a  zápis údajov zo žiadostí o dôchodok,  vyhotovenie etikiet čiarového kódu, nálepiek a následne vyhotovenie dávkových spisov dôchodkového poistenia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centralizovaný zápis údajov zo vstupných dokladov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vstupnú kontrolu dokladov určených na zápis údajov pre automatizované spracovanie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výstupnú kontrolu dokladov z automatizovaného spracovania a ich distribúciu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pracúva harmonogramy automatizovaného spracovania povymeriavacej časti dôchodkovej agendy a podsystému dávkové konanie a vykonáva ich distribúciu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odstraňovanie nezrovnalostí zistených počas automatizovaného spracovania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konáva kontrolu príkazov na výplatu dôchodkových dávok s likvidačnými dokladmi (vrátane výplat dôchodkových dávok na účet v banke) a ich kompletizáciu pred odoslaním zásielky na pošty vrátane výstupov  z hromadného zvyšovania dôchodkových dávok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</w:rPr>
        <w:t>spolupracuje s útvarom organizácie práce a implementácie IS dôchodkového poistenia pri odstraňovaní vzniknutých nezrovnalostí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</w:rPr>
        <w:t>spravuje evidenciu dávkových spisov dôchodkového poistenia v príručnej registratúre oddelenia, evidenciu likvidačných listov k  zásielke príkazov na výplatu dôchodkových dávok, k neodpísaným oznámeniam o úmrtí, kartičkovú evidenciu lehôt kontrolnej lekárskej prehliadky prípadov neprevzatých do evidencie vyplácaných dôchodkov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odstraňuje nezrovnalosti zistené pri poskytovaní informácií o poberateľoch invalidného dôchodku Allianz - Slovenskej poisťovni, a. s.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40" w:before="120" w:after="0"/>
        <w:ind w:left="924" w:hanging="9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evidencie dávkových spisov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1" w:hanging="437"/>
        <w:rPr>
          <w:rFonts w:ascii="Arial" w:hAnsi="Arial" w:cs="Arial"/>
        </w:rPr>
      </w:pPr>
      <w:r>
        <w:rPr>
          <w:rFonts w:cs="Arial" w:ascii="Arial" w:hAnsi="Arial"/>
        </w:rPr>
        <w:t xml:space="preserve">spravuje, sleduje a vedie dávkovú registratúru a vysunuté </w:t>
      </w:r>
      <w:r>
        <w:rPr>
          <w:rFonts w:cs="Arial" w:ascii="Arial" w:hAnsi="Arial"/>
          <w:szCs w:val="24"/>
        </w:rPr>
        <w:t>registratúry,</w:t>
      </w:r>
      <w:r>
        <w:rPr>
          <w:rFonts w:cs="Arial" w:ascii="Arial" w:hAnsi="Arial"/>
        </w:rPr>
        <w:t xml:space="preserve"> pripája došlé podania k dávkovým spisom dôchodkového poistenia, postupuje dávkové spisy dôchodkového poistenia na spracovanie a po vybavení na odborných pracoviskách ich zakladá do evidenčného radu v dávkovej registratúre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spravuje, sleduje a vedie pohyb dávkových spisov dôchodkového poistenia v systéme IDENT a zakladá podania do dávkových spisov dôchodkového poistenia nachádzajúcich sa v odborných pracoviskách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spravuje, sleduje a vedie evidenciu vyhotovených náhradných dávkových spisov dôchodkového poistenia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vykonáva označovanie dávkových spisov dôchodkového poistenia etiketam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čiarového kódu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priebežne vyberá prípravný spisový materiál z dávkových spisov dôchodkového poistenia uložených v dávkovej registratúre určených na vyradenie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pripravuje na vyradenie po uplynutí lehoty uloženia neaktívne dávkové spisy dôchodkového poistenia vrátane súvisiaceho spisového materiálu a zabezpečuje ich odovzdávanie v súlade s registratúrnym poriadkom poisťovne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sleduje plynutie lehôt uloženia dávkových spisov dôchodkového poistenia v prípadoch neukončeného dávkového konania a v prípade úmrtia poberateľa dôchodkovej dávky alebo zániku nároku na dôchodkovú dávku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zisťuje správne rodné čísla poberateľa dôchodkovej dávky v Registri obyvateľov Slovenskej republiky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spravuje menný index poberateľov dôchodkových dávok, zisťuje chýbajúce rodné čísla v prípadoch neoznačených podaní, vyžaduje doplnenie rodného čísla od fyzických osôb a právnických osôb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120" w:after="0"/>
        <w:ind w:left="924" w:hanging="9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evidencie nárokových podkladov a OAS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spravuje centrálnu evidenciu nárokových podkladov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pripája fotokópie evidenčného materiálu k žiadostiam o vyhotovenie výpisu dôb poist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e občanov a tieto spolu so žiadosťami o vyhotovenie výpisu dôb poistenia zasiela na vybavenie Českej správe sociálneho zabezpečenia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pripája evidenčný materiál k žiadostiam MV SR, Slovenskej informačnej služby, Vojenského úradu sociálneho zabezpečenia Slovenskej republiky, Generálneho riaditeľstva železničnej polície Slovenskej republiky, Ministerstv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nútra Českej republiky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isterstva obrany Českej republiky a  do dávkových spisov k súdnym sporom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vykonáva kontrolu úplnosti a správnosti podkladov o dobách poistenia podľa údajov uvedených v žiadostiach o dôchodok a na evidenčných listoch dôchodkového zabezpečenia, resp. poistenia zasielaných pobočkami na spracovanie technológiou OAS, vedie evidenciu a zabezpečuje odstránenie zistených nedostatkov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pripravuje na vyradenie evidenčný materiál, ktorému uplynula lehota uloženia,</w:t>
      </w:r>
    </w:p>
    <w:p>
      <w:pPr>
        <w:pStyle w:val="Zarkazkladnhotextu3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436"/>
        <w:rPr>
          <w:rFonts w:cs="Arial"/>
          <w:sz w:val="24"/>
        </w:rPr>
      </w:pPr>
      <w:r>
        <w:rPr>
          <w:rFonts w:cs="Arial"/>
          <w:sz w:val="24"/>
        </w:rPr>
        <w:t>vyžiadava nárokové podklady od Českej správy sociálneho zabezpečenia a poskytuje na požiadanie nárokové podklady pre Českú správu sociálneho zabezpečenia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v rámci spracovania evidenčného materiálu technológiou OAS</w:t>
      </w:r>
    </w:p>
    <w:p>
      <w:pPr>
        <w:pStyle w:val="Normal"/>
        <w:tabs>
          <w:tab w:val="clear" w:pos="709"/>
          <w:tab w:val="left" w:pos="1260" w:leader="none"/>
        </w:tabs>
        <w:spacing w:lineRule="auto" w:line="240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a.</w:t>
        <w:tab/>
        <w:t>triedi doklady určené na skenovanie,</w:t>
      </w:r>
    </w:p>
    <w:p>
      <w:pPr>
        <w:pStyle w:val="Normal"/>
        <w:tabs>
          <w:tab w:val="clear" w:pos="709"/>
          <w:tab w:val="left" w:pos="1260" w:leader="none"/>
        </w:tabs>
        <w:spacing w:lineRule="auto" w:line="240"/>
        <w:ind w:left="1260" w:hanging="540"/>
        <w:rPr/>
      </w:pPr>
      <w:r>
        <w:rPr>
          <w:rFonts w:cs="Arial" w:ascii="Arial" w:hAnsi="Arial"/>
        </w:rPr>
        <w:t>7b.</w:t>
        <w:tab/>
        <w:t>vykonáva zápis identifikačných údajov do databázy a ich kontrolu,</w:t>
      </w:r>
    </w:p>
    <w:p>
      <w:pPr>
        <w:pStyle w:val="Normal"/>
        <w:tabs>
          <w:tab w:val="clear" w:pos="709"/>
          <w:tab w:val="left" w:pos="1260" w:leader="none"/>
        </w:tabs>
        <w:spacing w:lineRule="auto" w:line="240"/>
        <w:ind w:left="1260" w:hanging="540"/>
        <w:rPr/>
      </w:pPr>
      <w:r>
        <w:rPr>
          <w:rFonts w:cs="Arial" w:ascii="Arial" w:hAnsi="Arial"/>
        </w:rPr>
        <w:t>7c.</w:t>
        <w:tab/>
        <w:t>označuje doklady určené na skenovanie čiarovým kódom,</w:t>
      </w:r>
    </w:p>
    <w:p>
      <w:pPr>
        <w:pStyle w:val="Normal"/>
        <w:tabs>
          <w:tab w:val="clear" w:pos="709"/>
          <w:tab w:val="left" w:pos="1260" w:leader="none"/>
        </w:tabs>
        <w:spacing w:lineRule="auto" w:line="240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d.</w:t>
        <w:tab/>
        <w:t>vykonáva skenovanie dokladov, kontrolu úplnosti a kvality skenovania a opätovného zoskenovania dokladov z dôvodu ich nečitateľnosti,</w:t>
      </w:r>
    </w:p>
    <w:p>
      <w:pPr>
        <w:pStyle w:val="Normal"/>
        <w:tabs>
          <w:tab w:val="clear" w:pos="709"/>
          <w:tab w:val="left" w:pos="1260" w:leader="none"/>
        </w:tabs>
        <w:spacing w:lineRule="auto" w:line="240"/>
        <w:ind w:left="1260" w:hanging="540"/>
        <w:rPr/>
      </w:pPr>
      <w:r>
        <w:rPr>
          <w:rFonts w:cs="Arial" w:ascii="Arial" w:hAnsi="Arial"/>
        </w:rPr>
        <w:t>7e.</w:t>
        <w:tab/>
        <w:t>zabezpečuje odsun zoskenovaných dokladov do registratúry a tieto zakladá,</w:t>
      </w:r>
    </w:p>
    <w:p>
      <w:pPr>
        <w:pStyle w:val="Normal"/>
        <w:tabs>
          <w:tab w:val="clear" w:pos="709"/>
          <w:tab w:val="left" w:pos="1260" w:leader="none"/>
        </w:tabs>
        <w:spacing w:lineRule="auto" w:line="240"/>
        <w:ind w:left="1260" w:hanging="540"/>
        <w:rPr/>
      </w:pPr>
      <w:r>
        <w:rPr>
          <w:rFonts w:cs="Arial" w:ascii="Arial" w:hAnsi="Arial"/>
        </w:rPr>
        <w:t>7f.</w:t>
        <w:tab/>
        <w:t>vyhotovuje na požiadanie fotokópie zoskenovaného evidenčného materiálu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120" w:after="0"/>
        <w:ind w:left="924" w:hanging="9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kancelárskej správy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720" w:leader="none"/>
        </w:tabs>
        <w:spacing w:lineRule="auto" w:line="240"/>
        <w:ind w:left="721" w:hanging="437"/>
        <w:rPr>
          <w:rFonts w:ascii="Arial" w:hAnsi="Arial" w:cs="Arial"/>
        </w:rPr>
      </w:pPr>
      <w:r>
        <w:rPr>
          <w:rFonts w:cs="Arial" w:ascii="Arial" w:hAnsi="Arial"/>
        </w:rPr>
        <w:t>vyhotovuje čistopisy rozhodnutí o dôchodkový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ávkach podľa výpočtových vložiek alebo podľa konceptov,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 xml:space="preserve">vyhotovuje čistopisy korešpondencií, záznamov a iných </w:t>
      </w:r>
      <w:r>
        <w:rPr>
          <w:rFonts w:cs="Arial" w:ascii="Arial" w:hAnsi="Arial"/>
          <w:szCs w:val="24"/>
        </w:rPr>
        <w:t xml:space="preserve">písomností </w:t>
      </w:r>
      <w:r>
        <w:rPr>
          <w:rFonts w:cs="Arial" w:ascii="Arial" w:hAnsi="Arial"/>
        </w:rPr>
        <w:t>podľa konceptov,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vykonáva kontrolu správnosti vyhotovených čistopisov rozhodnutí o dôchodkových dávkach a korešpondencií,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  <w:szCs w:val="24"/>
        </w:rPr>
        <w:t>otlačí na čistopisy korešpondencií pečiatku poisťovne.</w:t>
      </w:r>
    </w:p>
    <w:p>
      <w:pPr>
        <w:pStyle w:val="Nadpis"/>
        <w:spacing w:before="240" w:after="0"/>
        <w:rPr/>
      </w:pPr>
      <w:bookmarkStart w:id="34" w:name="__RefHeading___Toc299607165"/>
      <w:bookmarkEnd w:id="34"/>
      <w:r>
        <w:rPr/>
        <w:t>Článok 15</w:t>
      </w:r>
    </w:p>
    <w:p>
      <w:pPr>
        <w:pStyle w:val="Nadpis"/>
        <w:spacing w:before="0" w:after="240"/>
        <w:rPr/>
      </w:pPr>
      <w:bookmarkStart w:id="35" w:name="__RefHeading___Toc299607166"/>
      <w:bookmarkEnd w:id="35"/>
      <w:r>
        <w:rPr/>
        <w:t>Odbor opravných prostriedkov</w:t>
      </w:r>
    </w:p>
    <w:p>
      <w:pPr>
        <w:pStyle w:val="BodyText2"/>
        <w:spacing w:before="120" w:after="0"/>
        <w:ind w:left="851" w:right="-284" w:hanging="567"/>
        <w:rPr/>
      </w:pPr>
      <w:r>
        <w:rPr>
          <w:rFonts w:cs="Arial"/>
        </w:rPr>
        <w:t>Odbor opravných prostriedkov najmä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spacing w:before="120" w:after="0"/>
        <w:ind w:left="721" w:hanging="437"/>
        <w:rPr>
          <w:rFonts w:cs="Arial"/>
        </w:rPr>
      </w:pPr>
      <w:r>
        <w:rPr>
          <w:rFonts w:cs="Arial"/>
        </w:rPr>
        <w:t>vybavuje opravné prostriedky proti rozhodnutiam o nárokoch na dôchodkové dávky a ich výplatu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/>
      </w:pPr>
      <w:r>
        <w:rPr>
          <w:rFonts w:cs="Arial"/>
        </w:rPr>
        <w:t>podáva odvolania a dovolania na súdy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/>
      </w:pPr>
      <w:r>
        <w:rPr>
          <w:rFonts w:cs="Arial"/>
        </w:rPr>
        <w:t>podáva podnety na generálnu prokuratúru na podanie mimoriadneho dovolania vo veciach dôchodkových dávok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>vymáha dôchodkové dávky a sumy poskytnuté z dôchodkového poistenia bez právneho dôvodu alebo plnením z právneho dôvodu, ktorý odpadol a vedie ich evidenciu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/>
      </w:pPr>
      <w:r>
        <w:rPr>
          <w:rFonts w:cs="Arial"/>
        </w:rPr>
        <w:t>zastupuje poisťovňu pred súdmi v preskúmavacom konaní vo veciach dôchodkového poistenia a v občianskom súdnom konaní v súvislosti s vymáhaním dôchodkových dávok a súm poskytnutých z dôchodkového poistenia bez právneho dôvodu alebo plnením z právneho dôvodu, ktorý odpadol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>usmerňuje činnosť externých právnych zástupcov poisťovne vo veciach dôchodkového poistenia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/>
      </w:pPr>
      <w:r>
        <w:rPr>
          <w:rFonts w:cs="Arial"/>
        </w:rPr>
        <w:t>vedie evidenciu rozhodnutí Najvyššieho súdu Slovenskej republiky (ďalej len „najvyšší súd“) týkajúcich sa zásadnej problematiky pri aplikácii právnych predpisov v oblasti dôchodkového poistenia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>pripravuje podklady na štatistické evidovanie druhov, počtu a spôsobu vybavenia jednotlivých opravných prostriedkov a vymáhaných pohľadávok vzniknutých na dôchodkových dávkach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/>
      </w:pPr>
      <w:r>
        <w:rPr>
          <w:rFonts w:cs="Arial"/>
        </w:rPr>
        <w:t>spracúva podklady pre automatizovanú evidenciu dôchodkov a oznámenia vyhotovené počítačom v prípadoch, keď je potrebné vydať rozhodnutie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578"/>
        <w:rPr>
          <w:rFonts w:cs="Arial"/>
          <w:szCs w:val="24"/>
        </w:rPr>
      </w:pPr>
      <w:r>
        <w:rPr>
          <w:rFonts w:cs="Arial"/>
          <w:szCs w:val="24"/>
        </w:rPr>
        <w:t>vybavuje písomné podania v súvislosti s vybavovaním opravných prostriedkov a podanými žalobami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578"/>
        <w:rPr>
          <w:rFonts w:cs="Arial"/>
          <w:szCs w:val="24"/>
        </w:rPr>
      </w:pPr>
      <w:r>
        <w:rPr>
          <w:rFonts w:cs="Arial"/>
          <w:szCs w:val="24"/>
        </w:rPr>
        <w:t xml:space="preserve">zabezpečuje spisový a operatívny styk so súdmi </w:t>
      </w:r>
      <w:r>
        <w:rPr>
          <w:rFonts w:cs="Arial"/>
        </w:rPr>
        <w:t>Slovenskej republiky</w:t>
      </w:r>
      <w:r>
        <w:rPr>
          <w:rFonts w:cs="Arial"/>
          <w:szCs w:val="24"/>
        </w:rPr>
        <w:t xml:space="preserve"> (SR).</w:t>
      </w:r>
    </w:p>
    <w:p>
      <w:pPr>
        <w:pStyle w:val="Nadpis"/>
        <w:spacing w:before="240" w:after="0"/>
        <w:rPr/>
      </w:pPr>
      <w:bookmarkStart w:id="36" w:name="__RefHeading___Toc299607167"/>
      <w:bookmarkEnd w:id="36"/>
      <w:r>
        <w:rPr/>
        <w:t>Článok 16</w:t>
      </w:r>
    </w:p>
    <w:p>
      <w:pPr>
        <w:pStyle w:val="Nadpis"/>
        <w:spacing w:before="0" w:after="240"/>
        <w:rPr/>
      </w:pPr>
      <w:bookmarkStart w:id="37" w:name="__RefHeading___Toc299607168"/>
      <w:bookmarkEnd w:id="37"/>
      <w:r>
        <w:rPr/>
        <w:t>Odbor metodiky dôchodkového poistenia</w:t>
      </w:r>
    </w:p>
    <w:p>
      <w:pPr>
        <w:pStyle w:val="Normal"/>
        <w:spacing w:lineRule="auto" w:line="240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Odbor metodiky dôchodkového poistenia najmä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vypracúva návrhy vnútorných predpisov poisťovne zameraných na aplikáciu právnych predpisov v oblasti dôchodkového poistenia vrátane nariadenia Rady EHS č. 1408/71 a nariadenia Rady EHS č. 574/72 (ďalej len „nariadenia EÚ“) a vykonáva odborné školenia súvisiace s ich aplikáciou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vypracúva odborné stanoviská k zložitým a zásadným problémom súvisiacim s nárokom na dôchodkové dávky a ich výplatu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spolupracuje s ústrednými orgánmi štátnej správy pri riešení problémov, ktoré vyplývajú z aplikácie právnych predpisov o dôchodkovom poistení a nariadení EÚ pri rozhodovaní o nárokoch na dôchodkové dávky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podieľa sa na príprave návrhov medzinárodných zmlúv a nariadení EÚ v oblasti dôchodkového poistenia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vypracúva podklady na prípravu stanovísk a pripomienok k návrhom nových právnych predpisov v oblasti dôchodkového poistenia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rozhoduje v druhom stupni vo veciach dôchodkových dávok a o uložení pokuty za porušenie povinností vyplývajúcich z právnych predpisov sociálneho poistenia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 xml:space="preserve">vykonáva metodickú a kontrolno-inštruktážnu činnosť vo vzťahu k zamestnancom pobočiek v oblasti dôchodkového poistenia, 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organizuje porady s útvarmi dôchodkového poistenia pobočiek a je zároveň ich odborným garantom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poskytuje konzultácie potrebné na tvorbu a aktualizáciu APV určeného na podporu výkonu dôchodkového poistenia k zložitým meritórnym problémom dôchodkového poistenia a podieľa sa na overení ich funkčnosti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</w:rPr>
      </w:pPr>
      <w:r>
        <w:rPr>
          <w:rFonts w:cs="Arial" w:ascii="Arial" w:hAnsi="Arial"/>
        </w:rPr>
        <w:t xml:space="preserve">vybavuje písomné podania fyzických osôb (s výnimkou poberateľov dôchodkových dávok) a právnických osôb týkajúce sa dôchodkového poistenia, 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</w:rPr>
      </w:pPr>
      <w:r>
        <w:rPr>
          <w:rFonts w:cs="Arial" w:ascii="Arial" w:hAnsi="Arial"/>
        </w:rPr>
        <w:t>sleduje právne predpisy dôležité z hľadiska vykonávania agendy dôchodkového poistenia a informuje o nich zamestnancov útvarov dôchodkového poistenia pobočiek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578"/>
        <w:rPr/>
      </w:pPr>
      <w:r>
        <w:rPr>
          <w:rFonts w:cs="Arial" w:ascii="Arial" w:hAnsi="Arial"/>
        </w:rPr>
        <w:t>vypracúva stanoviská k podaniam sťažovateľov odstúpených poisťovni generálnou prokuratúrou vo veciach nárokov na dôchodkové dávky a ich výplatu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</w:rPr>
      </w:pPr>
      <w:r>
        <w:rPr>
          <w:rFonts w:cs="Arial" w:ascii="Arial" w:hAnsi="Arial"/>
        </w:rPr>
        <w:t>vypracúva formuláre tlačív určené na vykonanie medzinárodných zmlúv, nariadení EÚ a v spolupráci s príslušnými organizačnými útvarmi poisťovne tlačivá z oblasti dôchodkového poistenia a vedie ich evidenciu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578"/>
        <w:rPr/>
      </w:pPr>
      <w:r>
        <w:rPr>
          <w:rFonts w:cs="Arial" w:ascii="Arial" w:hAnsi="Arial"/>
        </w:rPr>
        <w:t>vykonáva kontrolu dodržiavania právnych predpisov, medzinárodných zmlúv, nariadení EÚ a vnútorných predpisov poisťovne zamestnancami sekcie dôchodkového poistenia v rámci konania o dôchodkovú dávku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</w:rPr>
      </w:pPr>
      <w:r>
        <w:rPr>
          <w:rFonts w:cs="Arial" w:ascii="Arial" w:hAnsi="Arial"/>
        </w:rPr>
        <w:t>podieľa sa na zabezpečení odbornej prípravy zamestnancov zameranej na získanie a udržanie ich odbornej spôsobilosti na rozhodovanie o nároku na dôchodkovú dávku.</w:t>
      </w:r>
    </w:p>
    <w:p>
      <w:pPr>
        <w:pStyle w:val="Nadpis"/>
        <w:spacing w:before="240" w:after="0"/>
        <w:rPr/>
      </w:pPr>
      <w:bookmarkStart w:id="38" w:name="__RefHeading___Toc299607169"/>
      <w:bookmarkEnd w:id="38"/>
      <w:r>
        <w:rPr/>
        <w:t>Článok 17</w:t>
      </w:r>
    </w:p>
    <w:p>
      <w:pPr>
        <w:pStyle w:val="Nadpis"/>
        <w:spacing w:before="0" w:after="240"/>
        <w:rPr/>
      </w:pPr>
      <w:bookmarkStart w:id="39" w:name="__RefHeading___Toc299607170"/>
      <w:bookmarkEnd w:id="39"/>
      <w:r>
        <w:rPr/>
        <w:t>Odbor zahraničných agend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lineRule="auto" w:line="240" w:before="0" w:after="120"/>
        <w:ind w:left="714" w:hanging="430"/>
        <w:rPr/>
      </w:pPr>
      <w:r>
        <w:rPr>
          <w:rFonts w:cs="Arial" w:ascii="Arial" w:hAnsi="Arial"/>
        </w:rPr>
        <w:t xml:space="preserve">Odbor zahraničných agend sa člení na 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spacing w:lineRule="auto" w:line="240"/>
        <w:ind w:left="720" w:hanging="720"/>
        <w:rPr/>
      </w:pPr>
      <w:r>
        <w:rPr>
          <w:rFonts w:cs="Arial" w:ascii="Arial" w:hAnsi="Arial"/>
        </w:rPr>
        <w:t>oddelenie zahraničných agend I,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spacing w:lineRule="auto" w:line="240"/>
        <w:ind w:left="720" w:hanging="720"/>
        <w:rPr/>
      </w:pPr>
      <w:r>
        <w:rPr>
          <w:rFonts w:cs="Arial" w:ascii="Arial" w:hAnsi="Arial"/>
        </w:rPr>
        <w:t>oddelenie zahraničných agend II,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ddelenie zahraničných agend III.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lineRule="auto" w:line="240" w:before="120" w:after="120"/>
        <w:ind w:left="715" w:hanging="431"/>
        <w:rPr>
          <w:rFonts w:ascii="Arial" w:hAnsi="Arial" w:cs="Arial"/>
        </w:rPr>
      </w:pPr>
      <w:r>
        <w:rPr>
          <w:rFonts w:cs="Arial" w:ascii="Arial" w:hAnsi="Arial"/>
        </w:rPr>
        <w:t>odbor zahraničných agend najmä</w:t>
      </w:r>
    </w:p>
    <w:p>
      <w:pPr>
        <w:pStyle w:val="Normal"/>
        <w:numPr>
          <w:ilvl w:val="0"/>
          <w:numId w:val="79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</w:rPr>
        <w:t>až</w:t>
      </w:r>
      <w:r>
        <w:rPr>
          <w:rFonts w:cs="Arial" w:ascii="Arial" w:hAnsi="Arial"/>
          <w:b/>
        </w:rPr>
        <w:t xml:space="preserve"> b) oddelenie zahraničných agend I - II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 xml:space="preserve">rozhoduje o individuálnych nárokoch na dôchodkové dávky a ich výplatu podľa platných právnych predpisov SR a medzinárodných zmlúv o sociálnom zabezpečení medzi SR a ostatnými zmluvnými štátmi, podľa nariadenia Rady EHS č.1408/71 a nariadenia Rady EHS č.574/72 (ďalej len „nariadenia EÚ“), 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rozhoduje o neprávom vyplatených sumách na dôchodkových dávkach,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vybavuje podania fyzických osôb a právnických osôb týkajúce sa nároku na dôchodkové dávky, na ktoré sa vzťahujú medzinárodné zmluvy, nariadenia EÚ, ako aj podania z ostatnej cudziny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vykonáva likvidáciu dôchodkových dávok, vykonáva a zapisuje účtovné operácie na účtovných dokladoch individuálnych výplat dôchodkových dávok podľa medzinárodných zmlúv občanov žijúcich v SR, nariadení EÚ a dôchodkových dávok, ktoré sa poukazujú do cudziny,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dovzdáva a preberá spisový materiál a výplaty dôchodkových dávok od zahraničných nositeľov poistenia,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podieľa sa na príprave návrhov medzinárodných zmlúv o sociálnom poistení medzi SR a členskými štátmi EÚ a inými štátmi,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vyhotovuje platobné príkazy výplat dôchodkových dávok do štátov Európskej únie a do cudziny a realizuje platobné príkazy z EÚ a z cudziny,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podáva informácie pri osobných návštevách a vybavuje telefonické žiadosti a reklamácie súvisiace s dôchodkovým poistením,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vyhotovuje podklady pre automatizované spracovanie údajov,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vyhotovuje podklady na zabezpečenie výplaty dôchodkových dávok na poštách a na účet v peňažnom ústave v SR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</w:t>
        <w:tab/>
        <w:t>oddelenie zahraničných agend III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240"/>
        <w:ind w:left="714" w:hanging="357"/>
        <w:rPr/>
      </w:pPr>
      <w:r>
        <w:rPr>
          <w:rFonts w:cs="Arial" w:ascii="Arial" w:hAnsi="Arial"/>
        </w:rPr>
        <w:t>rozhoduje o individuálnych nárokoch na dôchodkové dávky a ich výplatu podľa platných právnych predpisov SR a nariadenia Rady EHS č.574/72 (ďalej len „nariadenia EÚ“) žiadateľov niektorého členského štátu Európskej únie alebo štátu Európskeho hospodárskeho spoločenstva voľného obchodu s výnimkou Českej republiky a rozhoduje o individuálnych nárokoch na dôchodkové dávky a ich výplatu žiadateľov žijúcich v nezmluvnej cudzine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ozhoduje o neprávom vyplatených sumách na dôchodkových dávka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ybavuje podania fyzických osôb a právnických osôb týkajúce sa nároku na dôchodkové dávky podľa nariadenia EÚ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ykonáva likvidáciu dôchodkových dávok, vykonáva a zapisuje účtovné operácie na účtovných dokladoch individuálnych výplat dôchodkových dávok občanov žijúcich v SR podľa nariadení EÚ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</w:rPr>
        <w:t>odovzdáva a preberá spisový materiál a výplaty dôchodkových dávok od nositeľov poistenia, ktorý vykonávajú nariadenia EÚ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</w:rPr>
        <w:t>podieľa sa na príprave návrhov medzinárodných zmlúv o sociálnom poistení medzi SR a členskými štátmi EÚ a inými štátmi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</w:rPr>
        <w:t>vyhotovuje platobné príkazy výplat dôchodkových dávok do štátov EÚ a realizuje platobné príkazy zo štátov EÚ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</w:rPr>
        <w:t>podáva informácie pri osobných návštevách a vybavuje telefonické žiadosti a reklamácie súvisiace s dôchodkovým poistením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</w:rPr>
        <w:t>vyhotovuje podklady pre automatizované spracovanie údajov, vyhotovuje podklady na zabezpečenie výplaty dôchodkových dávok na poštách a na účet v peňažnom ústave v SR.</w:t>
      </w:r>
    </w:p>
    <w:p>
      <w:pPr>
        <w:pStyle w:val="Nadpis"/>
        <w:spacing w:before="240" w:after="0"/>
        <w:rPr/>
      </w:pPr>
      <w:bookmarkStart w:id="40" w:name="__RefHeading___Toc299607171"/>
      <w:bookmarkEnd w:id="40"/>
      <w:r>
        <w:rPr/>
        <w:t>Článok 18</w:t>
      </w:r>
    </w:p>
    <w:p>
      <w:pPr>
        <w:pStyle w:val="Nadpis"/>
        <w:spacing w:before="0" w:after="240"/>
        <w:rPr/>
      </w:pPr>
      <w:bookmarkStart w:id="41" w:name="__RefHeading___Toc299607172"/>
      <w:r>
        <w:rPr/>
        <w:t>Oddelenie organizácie práce a implementácie IS dôchodkového poistenia</w:t>
      </w:r>
      <w:bookmarkEnd w:id="41"/>
      <w:r>
        <w:rPr/>
        <w:t xml:space="preserve"> </w:t>
      </w:r>
    </w:p>
    <w:p>
      <w:pPr>
        <w:pStyle w:val="Normal"/>
        <w:spacing w:lineRule="auto" w:line="240" w:before="0" w:after="120"/>
        <w:ind w:left="851" w:hanging="851"/>
        <w:rPr/>
      </w:pPr>
      <w:r>
        <w:rPr>
          <w:rFonts w:cs="Arial" w:ascii="Arial" w:hAnsi="Arial"/>
        </w:rPr>
        <w:t>Oddelenie organizácie práce a implementácie IS dôchodkového poistenia najmä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vyhodnocuje účinnosť, aktuálnosť a účelnosť organizácie práce, dokladovej sústavy, metodických usmernení a dáva návrhy na ich racionalizáciu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analyzuje a definuje vecné okruhy problémov, ako podnety určené  na riešenie racionalizácie výkonu v pôsobnosti sekcie dôchodkového poistenia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vypracúva návrhy požiadaviek na riešenie z oblasti dôchodkového poistenia v súvislosti s rozvojom IS  sociálneho poistenia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získava, eviduje, posudzuje a spracúva vecné požiadavky pobočiek a ústredia pre podnety na zmeny APV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vypracúva metodické usmernenia - pracovné postupy, ktoré stanovujú organizáciu práce administratívnych postupov pri rozhodovaní o nároku na dôchodkovú dávku a jej výplatu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vykonáva vecný rozbor požiadaviek externých subjektov, ktoré majú dopad na výkon sekcie dôchodkového poistenia a vypracúva návrh vecného a časového postupu riešenia a realizácie požiadaviek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koordinuje postup a súčinnosť dotknutých organizačných útvarov poisťovne v oblasti vecnej pôsobnosti sekcie dôchodkového poistenia pri odskúšavaní nových postupov a APV, vrátane vyhodnotenia výsledkov odskúšavania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koordinuje všetky procesy, postupy a opatrenia realizované v oblasti dôchodkového poistenia a operatívne rieši problémy súvisiace s ich organizačným zabezpečením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organizuje prípravu a realizáciu hromadne vykonávaných úprav dôchodkových dávok, vypracúva návrh riešenia a spracúva príslušné organizačno-technické zabezpečenia ich vykonania.</w:t>
      </w:r>
    </w:p>
    <w:p>
      <w:pPr>
        <w:pStyle w:val="Nadpis"/>
        <w:spacing w:before="240" w:after="0"/>
        <w:rPr/>
      </w:pPr>
      <w:bookmarkStart w:id="42" w:name="__RefHeading___Toc299607173"/>
      <w:bookmarkEnd w:id="42"/>
      <w:r>
        <w:rPr/>
        <w:t>Článok 19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43" w:name="__RefHeading___Toc299607174"/>
      <w:bookmarkEnd w:id="43"/>
      <w:r>
        <w:rPr/>
        <w:t>Sekcia nemocenského poistenia, úrazového poistenia, poistenia v nezamestnanosti a garančného poistenia a lekárskej posudkovej činnosti</w:t>
      </w:r>
    </w:p>
    <w:p>
      <w:pPr>
        <w:pStyle w:val="Normal"/>
        <w:spacing w:lineRule="auto" w:line="240"/>
        <w:ind w:left="425" w:firstLine="3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ia nemocenského poistenia, úrazového poistenia, poistenia v nezamestnanosti a garančného poistenia a lekárskej posudkovej činnosti sa člení na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nemocenského poisteni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bor úrazového poistenia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poistenia v nezamestnanosti a garančného poisteni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lekárskej posudkovej činnosti.</w:t>
      </w:r>
    </w:p>
    <w:p>
      <w:pPr>
        <w:pStyle w:val="Nadpis"/>
        <w:spacing w:before="240" w:after="0"/>
        <w:rPr/>
      </w:pPr>
      <w:bookmarkStart w:id="44" w:name="__RefHeading___Toc299607175"/>
      <w:bookmarkEnd w:id="44"/>
      <w:r>
        <w:rPr/>
        <w:t>Článok 20</w:t>
      </w:r>
    </w:p>
    <w:p>
      <w:pPr>
        <w:pStyle w:val="Nadpis"/>
        <w:spacing w:before="0" w:after="240"/>
        <w:rPr/>
      </w:pPr>
      <w:bookmarkStart w:id="45" w:name="__RefHeading___Toc299607176"/>
      <w:bookmarkEnd w:id="45"/>
      <w:r>
        <w:rPr/>
        <w:t>Odbor nemocenského poistenia</w:t>
      </w:r>
    </w:p>
    <w:p>
      <w:pPr>
        <w:pStyle w:val="Zkladntext3"/>
        <w:numPr>
          <w:ilvl w:val="0"/>
          <w:numId w:val="112"/>
        </w:numPr>
        <w:tabs>
          <w:tab w:val="left" w:pos="-1418" w:leader="none"/>
          <w:tab w:val="left" w:pos="720" w:leader="none"/>
        </w:tabs>
        <w:spacing w:before="0" w:after="120"/>
        <w:ind w:left="0" w:firstLine="284"/>
        <w:rPr>
          <w:rFonts w:cs="Arial"/>
          <w:szCs w:val="24"/>
        </w:rPr>
      </w:pPr>
      <w:r>
        <w:rPr>
          <w:rFonts w:cs="Arial"/>
          <w:szCs w:val="24"/>
        </w:rPr>
        <w:t>Odbor nemocenského poistenia sa organizačne člení na:</w:t>
      </w:r>
    </w:p>
    <w:p>
      <w:pPr>
        <w:pStyle w:val="Zkladntext3"/>
        <w:numPr>
          <w:ilvl w:val="0"/>
          <w:numId w:val="36"/>
        </w:numPr>
        <w:tabs>
          <w:tab w:val="left" w:pos="-1418" w:leader="none"/>
          <w:tab w:val="left" w:pos="360" w:leader="none"/>
        </w:tabs>
        <w:ind w:left="357" w:hanging="357"/>
        <w:rPr>
          <w:rFonts w:cs="Arial"/>
          <w:szCs w:val="24"/>
        </w:rPr>
      </w:pPr>
      <w:r>
        <w:rPr>
          <w:rFonts w:cs="Arial"/>
          <w:szCs w:val="24"/>
        </w:rPr>
        <w:t>oddelenie metodiky nemocenského poistenia,</w:t>
      </w:r>
    </w:p>
    <w:p>
      <w:pPr>
        <w:pStyle w:val="Zkladntext3"/>
        <w:numPr>
          <w:ilvl w:val="0"/>
          <w:numId w:val="36"/>
        </w:numPr>
        <w:tabs>
          <w:tab w:val="left" w:pos="-1418" w:leader="none"/>
          <w:tab w:val="left" w:pos="360" w:leader="none"/>
        </w:tabs>
        <w:spacing w:before="0" w:after="240"/>
        <w:ind w:left="357" w:hanging="357"/>
        <w:rPr/>
      </w:pPr>
      <w:r>
        <w:rPr>
          <w:rFonts w:cs="Arial"/>
          <w:szCs w:val="24"/>
        </w:rPr>
        <w:t>oddelenie opravných prostriedkov nemocenského poistenia.</w:t>
      </w:r>
    </w:p>
    <w:p>
      <w:pPr>
        <w:pStyle w:val="Zkladntext3"/>
        <w:numPr>
          <w:ilvl w:val="0"/>
          <w:numId w:val="112"/>
        </w:numPr>
        <w:tabs>
          <w:tab w:val="left" w:pos="-1418" w:leader="none"/>
          <w:tab w:val="left" w:pos="709" w:leader="none"/>
        </w:tabs>
        <w:spacing w:before="0" w:after="120"/>
        <w:ind w:left="0" w:firstLine="284"/>
        <w:rPr/>
      </w:pPr>
      <w:r>
        <w:rPr>
          <w:rFonts w:cs="Arial"/>
          <w:szCs w:val="24"/>
        </w:rPr>
        <w:t>Odbor nemocenského poistenia plní najmä tieto úlohy:</w:t>
      </w:r>
    </w:p>
    <w:p>
      <w:pPr>
        <w:pStyle w:val="Zkladntext3"/>
        <w:numPr>
          <w:ilvl w:val="0"/>
          <w:numId w:val="106"/>
        </w:numPr>
        <w:tabs>
          <w:tab w:val="left" w:pos="-1418" w:leader="none"/>
          <w:tab w:val="left" w:pos="284" w:leader="none"/>
          <w:tab w:val="left" w:pos="426" w:leader="none"/>
        </w:tabs>
        <w:spacing w:before="120" w:after="0"/>
        <w:ind w:left="357" w:hanging="35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ddelenie metodiky nemocenského poistenia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1" w:hanging="43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adi a koordinuje činnosť pobočiek v oblasti posudzovania a poskytovania nemocenských dávok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metodicko-poradenskú činnosť vo vzťahu k pobočkám v oblasti nemocenských dávok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  <w:szCs w:val="24"/>
        </w:rPr>
        <w:t>vypracúva podklady na prípravu stanovísk k návrhom nových právnych predpisov súvisiacich s nemocenskými dávkami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tanoviská k podnetom pobočiek týkajúcich sa nemocenských dávok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kontrolu činnosti útvarov nemocenského poistenia pobočiek,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  <w:szCs w:val="24"/>
        </w:rPr>
        <w:t xml:space="preserve">posudzuje sporné individuálne nároky na nemocenské dávky,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šetruje a vypracúva stanoviská k sťažnostiam občanov a zamestnávateľov vo veci nároku na nemocenské dávky a vybavuje ich písomné podania a podnety,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v spolupráci s vecne príslušnými organizačnými útvarmi poisťovne návrhy tlačív používaných v oblasti nemocenských dávok, vykonáva ich aktualizáciu z hľadiska právnej, vecnej a formálnej správnosti a vedie ich evidenciu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úhrnné informácie v oblasti nemocenských dávok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vnútorné predpisy poisťovne v oblasti nemocenských dávok vrátane aplikácie nariadení EÚ v oblasti peňažných dávok v prípade choroby a materstva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záväzné stanoviská a vyjadrenia k zložitým meritórnym problémom vo veciach nemocenských dávok a ich výplaty,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a predkladá pripomienky k materiálom vo vzťahu k EÚ v oblasti peňažných dávok v prípade choroby a materstva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ieľa sa na príprave medzinárodných zmlúv a správnych dohôd o sociálnom poistení a nariadení EÚ, 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s ústrednými orgánmi štátnej správy pri riešení problémov v oblasti peňažných dávok v prípade choroby a materstva vyplývajúcich z aplikácie právnych predpisov a nariadení EÚ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tanoviská, pripomienky a podieľa sa na príprave formulárov, žiadostí a tlačív vo vzťahu k EÚ z hľadiska peňažných dávok v prípade choroby a materstva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usmerňuje a riadi činnosť pobočiek v oblasti peňažných dávok v prípade choroby a materstva pre migrujúce osoby pri aplikácii nariadení EÚ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udzuje sporné individuálne nároky na peňažné dávky v prípade choroby a materstva migrujúcich osôb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ieľa sa na odbornej príprave zamestnancov útvarov nemocenského poistenia pobočiek a organizuje porady vedúcich zamestnancov útvarov nemocenského poistenia pobočiek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konzultácie potrebné na tvorbu a aktualizáciu APV určeného na podporu poskytovania nemocenských dávok a podieľa sa na overení jeho funkčnosti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/>
      </w:pPr>
      <w:r>
        <w:rPr>
          <w:rFonts w:cs="Arial" w:ascii="Arial" w:hAnsi="Arial"/>
          <w:szCs w:val="24"/>
        </w:rPr>
        <w:t>sleduje právne predpisy dôležité z hľadiska poskytovania nemocenských dávok a informuje o nich zamestnancov útvarov nemocenského poistenia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pri komunikácii s príslušnými inštitúciami členských štátov EÚ v oblasti peňažných dávok v prípade choroby a materstva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lasti systémových analý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dentifikuje väzby medzi IS poisťovne vo vzťahu k IS nemocenského poistenia a poskytuje analytickú súčinnosť pre ich realizáciu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 xml:space="preserve">zúčastňuje sa na činnostiach súvisiacich s projektmi na vytváranie nového a transformáciu súčasného IS nemocenského poistenia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>spracúva požiadavky na funkcionalitu, údajovú základňu a identifikáciu rozhraní pre IS nemocenského poist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 xml:space="preserve">poskytuje konzultačnú činnosť a podkladové materiály pre zástupcov zhotoviteľa informačného systému (IS) nemocenského poistenia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>koordinuje postup a súčinnosti pri testovaní nových postupov a zmien IS nemocenského poistenia, vrátane vyhodnotenia testovania za používateľ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>zodpovedá za dodržiavanie informačných a technologických štandardov údajovej základne IS nemocenského poistenia vo vzťahu ku externým IS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>plnení funkciu organizačného a technologického gestora IS nemocenského poistenia, zabezpečuje konzultačnú činnosť a odbornú pomoc používateľom IS nemocenského poist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olupracuje pri zabezpečovaní implementácie požiadaviek na informačnú podporu nemocenského poistenia pre komunikáciu v rámci EÚ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left" w:pos="1440" w:leader="none"/>
        </w:tabs>
        <w:spacing w:lineRule="auto" w:line="240"/>
        <w:ind w:left="1080" w:hanging="360"/>
        <w:jc w:val="left"/>
        <w:rPr/>
      </w:pPr>
      <w:r>
        <w:rPr>
          <w:rFonts w:cs="Arial" w:ascii="Arial" w:hAnsi="Arial"/>
          <w:szCs w:val="24"/>
        </w:rPr>
        <w:t>vykonáva rolu administrátora ústredia pre IS nemocenského poist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>zabezpečuje konzultačnú činnosť a odbornú pomoc používateľom IS nemocenského poist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>vedie databázu používateľov IS nemocenského poist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stuje interfejsy v internom a externom prostredí pre IS nemocenského poistenia (pošta, JS6, finančné riadenie, import pre účtovníctvo SAP, HÚK) a sleduje požiadavky na úpravu štruktúry xml súborov pre Štátnu pokladnic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účastňuje na prácach súvisiacich s Operačným programom informatizácie spoločnosti (OPIS) pre oblasť nemocenského poistenia v podmienkach Sociálnej poisťovne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ieľa sa na tvorbe webovej stránky Sociálnej poisťovne po obsahovej stránke v časti súvisiacej s nemocenským poistením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viduje doby nemocenského poistenia migrujúcich osôb na účely nároku na peňažné dávky v chorobe a materstve.</w:t>
      </w:r>
    </w:p>
    <w:p>
      <w:pPr>
        <w:pStyle w:val="Zkladntext3"/>
        <w:numPr>
          <w:ilvl w:val="0"/>
          <w:numId w:val="106"/>
        </w:numPr>
        <w:spacing w:before="120" w:after="0"/>
        <w:ind w:left="357" w:hanging="35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ddelenie opravných prostriedkov nemocenského poistenia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hoduje v druhom stupni vo veciach, v ktorých v prvom stupni rozhodol útvar nemocenského poistenia pobočky a v prvom stupni o zastavení konania v prípadoch, ak účastník konania vzal späť odvolanie podané proti rozhodnutiu pobočky a prerušení konania,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voľuje alebo nariaďuje obnovu konania vo veci uloženia pokuty za porušenie povinnosti preukazovať skutočnosti rozhodujúce na vznik, zánik nároku na nemocenskú dávku,  jej výplatu a jej sumu, ak v poslednom stupni rozhodovalo ústredie, s výnimkou ak ide o uloženie pokuty za porušenie povinností zistených v súvislosti s vykonávaním kontroly dodržiavania liečebného režimu,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/>
      </w:pPr>
      <w:r>
        <w:rPr>
          <w:rFonts w:cs="Arial" w:ascii="Arial" w:hAnsi="Arial"/>
          <w:szCs w:val="24"/>
        </w:rPr>
        <w:t xml:space="preserve">spracúva stanoviská pre súdy v súvislosti so žalobami podanými proti právoplatným rozhodnutiam ústredia, ak boli vydané vo veciach uvedených v prvom bode, 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upuje poisťovňu pred súdmi v konaní o žalobách v oblasti nemocenských dávok a usmerňuje externých právnych zástupcov poisťovne pre uvedenú oblasť,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troluje a overuje správnosť rozhodovacích procesov pobočiek vo veciach nemocenských dávok,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rozhodnutí najvyššieho súdu týkajúcich sa problematiky aplikácie právnych predpisov v oblasti nemocenských dávok,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/>
      </w:pPr>
      <w:r>
        <w:rPr>
          <w:rFonts w:cs="Arial" w:ascii="Arial" w:hAnsi="Arial"/>
          <w:szCs w:val="24"/>
        </w:rPr>
        <w:t>vypracúva vzory rozhodnutí vo veciach nemocenských dávok,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odklady na prípravu stanovísk k návrhom nových právnych predpisov súvisiacich s nemocenskými dávkami,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  <w:tab w:val="left" w:pos="851" w:leader="none"/>
        </w:tabs>
        <w:spacing w:lineRule="auto" w:line="240"/>
        <w:ind w:left="720" w:hanging="363"/>
        <w:rPr>
          <w:rFonts w:ascii="Arial" w:hAnsi="Arial" w:cs="Arial"/>
        </w:rPr>
      </w:pPr>
      <w:r>
        <w:rPr>
          <w:rFonts w:cs="Arial" w:ascii="Arial" w:hAnsi="Arial"/>
          <w:szCs w:val="24"/>
        </w:rPr>
        <w:t>pripravuje podklady pre štatistickú evidenciu druhov, počtu a spôsobu vybavenia jednotlivých opravných prostriedkov.</w:t>
      </w:r>
    </w:p>
    <w:p>
      <w:pPr>
        <w:pStyle w:val="Nadpis"/>
        <w:spacing w:before="240" w:after="0"/>
        <w:rPr/>
      </w:pPr>
      <w:bookmarkStart w:id="46" w:name="__RefHeading___Toc299607177"/>
      <w:bookmarkEnd w:id="46"/>
      <w:r>
        <w:rPr/>
        <w:t>Článok 21</w:t>
      </w:r>
    </w:p>
    <w:p>
      <w:pPr>
        <w:pStyle w:val="Nadpis"/>
        <w:spacing w:before="0" w:after="240"/>
        <w:rPr>
          <w:b w:val="false"/>
          <w:b w:val="false"/>
          <w:strike/>
          <w:szCs w:val="24"/>
        </w:rPr>
      </w:pPr>
      <w:bookmarkStart w:id="47" w:name="__RefHeading___Toc299607178"/>
      <w:bookmarkEnd w:id="47"/>
      <w:r>
        <w:rPr/>
        <w:t>Odbor úrazového poistenia</w:t>
      </w:r>
    </w:p>
    <w:p>
      <w:pPr>
        <w:pStyle w:val="Normal"/>
        <w:numPr>
          <w:ilvl w:val="0"/>
          <w:numId w:val="109"/>
        </w:numPr>
        <w:tabs>
          <w:tab w:val="clear" w:pos="709"/>
        </w:tabs>
        <w:spacing w:lineRule="auto" w:line="240"/>
        <w:ind w:left="709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úrazového poistenia sa člení na: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284" w:leader="none"/>
        </w:tabs>
        <w:spacing w:lineRule="auto" w:line="240" w:before="120" w:after="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metodiky úrazového poistenia,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284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úrazových rent,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284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opravných prostriedkov úrazového poistenia.</w:t>
      </w:r>
    </w:p>
    <w:p>
      <w:pPr>
        <w:pStyle w:val="Normal"/>
        <w:spacing w:lineRule="auto" w:line="24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09"/>
        </w:numPr>
        <w:tabs>
          <w:tab w:val="clear" w:pos="709"/>
        </w:tabs>
        <w:spacing w:lineRule="auto" w:line="240"/>
        <w:ind w:left="709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úrazového poistenia najmä:</w:t>
      </w:r>
    </w:p>
    <w:p>
      <w:pPr>
        <w:pStyle w:val="Normal"/>
        <w:numPr>
          <w:ilvl w:val="1"/>
          <w:numId w:val="112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oddelenie metodiky úrazového poistenia 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adi, koordinuje a metodicky usmerňuje činnosť pobočiek v oblasti dávkovej agendy úrazového poistenia vrátane migrujúcich osôb pri aplikácie nariadení EÚ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vypracúva podklady na zmeny a doplnenia právnych predpisov v oblasti úrazového poistenia vrátane nariadení EÚ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vnútorných predpisov poisťovne na aplikáciu právnych predpisov v oblasti úrazových dávok vrátane aplikácie nariadení EÚ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vypracúva odborné stanoviská k uplatňovaniu právnych predpisov z oblasti úrazového poistenia vrátane nariadení EÚ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ieľa sa na príprave medzinárodných zmlúv a návrhov nariadení EÚ v oblasti úrazového poistenia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kontrolu dodržiavania právnych predpisov, medzinárodných zmlúv, nariadení EÚ a vnútorných predpisov poisťovne zamestnancami útvarov úrazového poistenia pobočiek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a prešetruje písomné podania fyzických osôb a právnických osôb týkajúce sa dávkovej agendy úrazového poistenia vrátane podaní zasielaných prostredníctvom elektronickej podateľne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v spolupráci s vecne príslušnými organizačnými útvarmi poisťovne návrhy tlačív používaných v oblasti úrazových dávok vrátane prípravy formulárov používaných vo vzťahu k EÚ, 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a poskytuje konzultácie na tvorbu, aktualizáciu a doplnenia APV na podporu dávkovej agendy úrazového poistenia, podieľa sa na testovaní nového APV alebo úprav APV dávkovej agendy úrazového poistenia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spolupracuje s ústrednými orgánmi štátnej správy a s inými inštitúciami pri riešení problémov, ktoré vyplývajú z aplikácie právnych predpisov v oblasti úrazového poistenia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 xml:space="preserve">vypracúva štatistické prehľady údajov z výkonu úrazového poistenia a poskytuje ich na základe požiadavky orgánom štátnej správy, Štatistickému úradu Slovenskej republiky (ŠÚ SR) a iným žiadateľom v zmysle zákona, 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a aktualizuje informácie z oblastí dávok úrazového poistenia na zverejňovanie na internetovej stránke poisťovne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edie evidenciu pohľadávok voči zamestnávateľským subjektom povinným uhradiť poisťovni v zmysle zákona plnenia vyplývajúce z ich zodpovednosti za škodu pri pracovnom úraze a chorobe z povolania vyplatené oprávneným osobám poisťovňou po ich prevzatí od zamestnávateľa, vykonáva opatrenia na účely ich dobrovoľného zaplatenia a uplatňuje vymoženie dobrovoľne neuhradených pohľadávok súdnou cestou,  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ieľa sa na odbornej príprave zamestnancov útvarov úrazového poistenia pobočiek, organizuje porady s útvarmi úrazového poistenia pobočiek a je zároveň ich odborným garantom 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lasti systémových analýz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dentifikuje väzby medzi IS poisťovne vo vzťahu k IS dávkovej agendy úrazového poistenia a poskytuje analytickú súčinnosť pre ich realizáciu, 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/>
      </w:pPr>
      <w:r>
        <w:rPr>
          <w:rFonts w:cs="Arial" w:ascii="Arial" w:hAnsi="Arial"/>
          <w:szCs w:val="24"/>
        </w:rPr>
        <w:t>zúčastňuje sa na činnostiach súvisiacich s projektmi na vytváranie nového a transformáciu súčasného IS, spracúva požiadavky na funkcionalitu, údajovú základňu a identifikáciu rozhraní pre IS dávkovej agendy úrazového poistenia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/>
      </w:pPr>
      <w:r>
        <w:rPr>
          <w:rFonts w:cs="Arial" w:ascii="Arial" w:hAnsi="Arial"/>
          <w:szCs w:val="24"/>
        </w:rPr>
        <w:t>koordinuje postupy a poskytuje súčinnosť v oblasti úrazového poistenia pri testovaní nových postupov a IS, vrátane vyhodnotenia testovania za používateľa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/>
      </w:pPr>
      <w:r>
        <w:rPr>
          <w:rFonts w:cs="Arial" w:ascii="Arial" w:hAnsi="Arial"/>
          <w:szCs w:val="24"/>
        </w:rPr>
        <w:t>zodpovedá za dodržiavanie informačných a technologických štandardov údajovej základne IS úrazového poistenia vo vzťahu k externým IS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/>
      </w:pPr>
      <w:r>
        <w:rPr>
          <w:rFonts w:cs="Arial" w:ascii="Arial" w:hAnsi="Arial"/>
          <w:szCs w:val="24"/>
        </w:rPr>
        <w:t>plní funkciu organizačného a technologického gestora IS úrazového poistenia, zabezpečuje konzultačnú činnosť a odbornú pomoc používateľom IS úrazového poistenia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/>
      </w:pPr>
      <w:r>
        <w:rPr>
          <w:rFonts w:cs="Arial" w:ascii="Arial" w:hAnsi="Arial"/>
          <w:szCs w:val="24"/>
        </w:rPr>
        <w:t>vykonáva rolu administrátora ústredia pre IS úrazového poistenia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hvaľuje pridelenie prístupových práv a spravuje databázu používateľov IS úrazového poistenia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/>
      </w:pPr>
      <w:r>
        <w:rPr>
          <w:rFonts w:cs="Arial" w:ascii="Arial" w:hAnsi="Arial"/>
          <w:szCs w:val="24"/>
        </w:rPr>
        <w:t>testuje interfejsy v internom a externom prostredí pre IS úrazového poistenia a sleduje požiadavky na úpravu štruktúry xml súborov pre Štátnu pokladnicu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/>
      </w:pPr>
      <w:r>
        <w:rPr>
          <w:rFonts w:cs="Arial" w:ascii="Arial" w:hAnsi="Arial"/>
          <w:szCs w:val="24"/>
        </w:rPr>
        <w:t>zúčastňuje sa na prácach súvisiacich s  OPIS pre oblasť úrazového poistenia v podmienkach Sociálnej poisťovne,</w:t>
      </w:r>
    </w:p>
    <w:p>
      <w:pPr>
        <w:pStyle w:val="Normal"/>
        <w:numPr>
          <w:ilvl w:val="1"/>
          <w:numId w:val="112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úrazových rent </w:t>
      </w:r>
    </w:p>
    <w:p>
      <w:pPr>
        <w:pStyle w:val="Normal"/>
        <w:numPr>
          <w:ilvl w:val="0"/>
          <w:numId w:val="142"/>
        </w:numPr>
        <w:spacing w:lineRule="auto" w:line="240"/>
        <w:ind w:left="568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ozhoduje v prvom stupni o nároku na úrazovú rentu alebo pozostalostnú úrazovú rentu (ďalej len „renta“) a na ich výplatu podľa zákona o sociálnom poistení, podľa nariadení EÚ prípadne podľa medzinárodných zmlúv, 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vykonáva komplexné spracovanie dávkového spisu, vydáva rozhodnutia o nároku na rentu  a zabezpečuje jej  výplatu oprávnenému,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vykonáva zrážky z vyplácaných rent na základe súdnych rozhodnutí podľa Občianskeho súdneho poriadku, Exekučného poriadku a ďalších právnych predpisov upravujúcich nútený výkon rozhodnutia a zabezpečuje ich poukazovanie oprávneným osobám,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bavuje písomné podania žiadateľov, poberateľov rent alebo iných fyzických a právnických osôb, 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zabezpečuje styk ústredia s poštou vo veciach doručovania rent a zmien výplatných termínov, vyhotovuje podklady na zabezpečenie výplaty rent poštovými poukazmi na výplatu alebo prevodom na bankové účty vrátane spracovania vrátených platieb,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 xml:space="preserve">rozhoduje o  sumách úrazových rent neprávom vyplatených, vedie evidenciu týchto pohľadávok, vykonáva s tým súvisiace opatrenia, 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predkladá útvaru účtovníctva záznamy preukazujúce vznik pohľadávky súvisiacej s rentami, jej zmenu a zánik na zaúčtovanie do účtovnej evidencie na základe právoplatného a vykonateľného rozhodnutia,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poskytuje vecne príslušným organizačným útvarom sekcie ekonomiky podklady na účely zúčtovania preplatkov na rentách s priznanou dávkou dôchodkového poistenia,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ieľa sa na príprave návrhov na zmeny IS dávkovej agendy úrazového poistenia,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 xml:space="preserve">spracúva podklady k podaným opravným prostriedkom proti rozhodnutiam o úrazovej rente alebo pozostalostnej úrazovej rente, </w:t>
      </w:r>
    </w:p>
    <w:p>
      <w:pPr>
        <w:pStyle w:val="Normal"/>
        <w:numPr>
          <w:ilvl w:val="1"/>
          <w:numId w:val="112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delenie opravných prostriedkov úrazového poistenia</w:t>
      </w:r>
    </w:p>
    <w:p>
      <w:pPr>
        <w:pStyle w:val="Normal"/>
        <w:numPr>
          <w:ilvl w:val="0"/>
          <w:numId w:val="89"/>
        </w:numPr>
        <w:spacing w:lineRule="auto" w:line="240"/>
        <w:ind w:left="568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hoduje v druhom stupni o odvolaniach proti rozhodnutiam pobočiek vo veciach úrazového poistenia, o ktorých rozhodovať patrí do pôsobnosti pobočky,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 xml:space="preserve">vybavuje opravné prostriedky proti rozhodnutiam ústredia vo veci rent, </w:t>
      </w:r>
      <w:ins w:id="0" w:author="Unknown" w:date="2007-02-06T15:18:00Z">
        <w:r>
          <w:rPr>
            <w:rFonts w:cs="Arial" w:ascii="Arial" w:hAnsi="Arial"/>
            <w:szCs w:val="24"/>
          </w:rPr>
          <w:t>o povinnosti poberateľa renty vrátiť rentu</w:t>
        </w:r>
      </w:ins>
      <w:r>
        <w:rPr>
          <w:rFonts w:cs="Arial" w:ascii="Arial" w:hAnsi="Arial"/>
          <w:szCs w:val="24"/>
        </w:rPr>
        <w:t xml:space="preserve"> </w:t>
      </w:r>
      <w:ins w:id="1" w:author="Unknown" w:date="2007-02-06T15:18:00Z">
        <w:r>
          <w:rPr>
            <w:rFonts w:cs="Arial" w:ascii="Arial" w:hAnsi="Arial"/>
            <w:szCs w:val="24"/>
          </w:rPr>
          <w:t xml:space="preserve">alebo </w:t>
        </w:r>
      </w:ins>
      <w:r>
        <w:rPr>
          <w:rFonts w:cs="Arial" w:ascii="Arial" w:hAnsi="Arial"/>
          <w:szCs w:val="24"/>
        </w:rPr>
        <w:t>jej</w:t>
      </w:r>
      <w:ins w:id="2" w:author="Unknown" w:date="2007-02-06T15:18:00Z">
        <w:r>
          <w:rPr>
            <w:rFonts w:cs="Arial" w:ascii="Arial" w:hAnsi="Arial"/>
            <w:szCs w:val="24"/>
          </w:rPr>
          <w:t xml:space="preserve"> časť vyplaten</w:t>
        </w:r>
      </w:ins>
      <w:r>
        <w:rPr>
          <w:rFonts w:cs="Arial" w:ascii="Arial" w:hAnsi="Arial"/>
          <w:szCs w:val="24"/>
        </w:rPr>
        <w:t>ú</w:t>
      </w:r>
      <w:ins w:id="3" w:author="Unknown" w:date="2007-02-06T15:18:00Z">
        <w:r>
          <w:rPr>
            <w:rFonts w:cs="Arial" w:ascii="Arial" w:hAnsi="Arial"/>
            <w:szCs w:val="24"/>
          </w:rPr>
          <w:t xml:space="preserve"> neprávom</w:t>
        </w:r>
      </w:ins>
      <w:r>
        <w:rPr>
          <w:rFonts w:cs="Arial" w:ascii="Arial" w:hAnsi="Arial"/>
          <w:szCs w:val="24"/>
        </w:rPr>
        <w:t xml:space="preserve">, </w:t>
      </w:r>
      <w:ins w:id="4" w:author="Unknown" w:date="2007-02-06T15:18:00Z">
        <w:r>
          <w:rPr>
            <w:rFonts w:cs="Arial" w:ascii="Arial" w:hAnsi="Arial"/>
            <w:szCs w:val="24"/>
          </w:rPr>
          <w:t>alebo</w:t>
        </w:r>
      </w:ins>
      <w:r>
        <w:rPr>
          <w:rFonts w:cs="Arial" w:ascii="Arial" w:hAnsi="Arial"/>
          <w:szCs w:val="24"/>
        </w:rPr>
        <w:t xml:space="preserve"> </w:t>
      </w:r>
      <w:ins w:id="5" w:author="Unknown" w:date="2007-02-06T15:18:00Z">
        <w:r>
          <w:rPr>
            <w:rFonts w:cs="Arial" w:ascii="Arial" w:hAnsi="Arial"/>
            <w:szCs w:val="24"/>
          </w:rPr>
          <w:t>vo vyššej sume ako patril</w:t>
        </w:r>
      </w:ins>
      <w:r>
        <w:rPr>
          <w:rFonts w:cs="Arial" w:ascii="Arial" w:hAnsi="Arial"/>
          <w:szCs w:val="24"/>
        </w:rPr>
        <w:t>a</w:t>
      </w:r>
      <w:ins w:id="6" w:author="Unknown" w:date="2007-02-06T15:18:00Z">
        <w:r>
          <w:rPr>
            <w:rFonts w:cs="Arial" w:ascii="Arial" w:hAnsi="Arial"/>
            <w:szCs w:val="24"/>
          </w:rPr>
          <w:t>, o povinnosti zamestnávateľa nahradiť neprávom vyplatené sumy na rente</w:t>
        </w:r>
      </w:ins>
      <w:r>
        <w:rPr>
          <w:rFonts w:cs="Arial" w:ascii="Arial" w:hAnsi="Arial"/>
          <w:szCs w:val="24"/>
        </w:rPr>
        <w:t>,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 xml:space="preserve">podáva odvolania a dovolania na súdy vo veciach úrazového poistenia, 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áva podnety na generálnu prokuratúru na podanie mimoriadneho dovolania vo veciach úrazového poistenia,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úva stanoviská v súvislosti s preskúmavaním rozhodnutí poisťovne súdmi vo veciach úrazového poistenia,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upuje ústredie pred súdmi v konaniach o žalobách proti druhostupňovým rozhodnutiam ústredia a v konaniach o opravných prostriedkoch proti rozhodnutiam o rente,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vedie evidenciu rozhodnutí súdov SR týkajúcich sa aplikácie právnych predpisov v oblasti úrazového poistenia,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pre štatistickú evidenciu druhov, počtu a spôsobu vybavenia opravných prostriedkov vo veciach úrazového poistenia,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pripravuje podklady pre štatistickú evidenciu druhov, počtu a spôsobu vybavenia žalôb proti druhostupňovým rozhodnutiam ústredia.</w:t>
      </w:r>
    </w:p>
    <w:p>
      <w:pPr>
        <w:pStyle w:val="Nadpis"/>
        <w:spacing w:before="240" w:after="0"/>
        <w:rPr/>
      </w:pPr>
      <w:bookmarkStart w:id="48" w:name="__RefHeading___Toc299607179"/>
      <w:bookmarkEnd w:id="48"/>
      <w:r>
        <w:rPr/>
        <w:t>Článok 22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49" w:name="__RefHeading___Toc299607180"/>
      <w:bookmarkEnd w:id="49"/>
      <w:r>
        <w:rPr/>
        <w:t>Odbor poistenia v nezamestnanosti a garančného poistenia</w:t>
      </w:r>
    </w:p>
    <w:p>
      <w:pPr>
        <w:pStyle w:val="Normal"/>
        <w:numPr>
          <w:ilvl w:val="0"/>
          <w:numId w:val="107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poistenia v nezamestnanosti a garančného poistenia sa člení na:</w:t>
      </w:r>
    </w:p>
    <w:p>
      <w:pPr>
        <w:pStyle w:val="Normal"/>
        <w:numPr>
          <w:ilvl w:val="0"/>
          <w:numId w:val="129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metodiky poistenia v nezamestnanosti a garančného poistenia,</w:t>
      </w:r>
    </w:p>
    <w:p>
      <w:pPr>
        <w:pStyle w:val="Normal"/>
        <w:numPr>
          <w:ilvl w:val="0"/>
          <w:numId w:val="129"/>
        </w:numPr>
        <w:tabs>
          <w:tab w:val="clear" w:pos="709"/>
        </w:tabs>
        <w:spacing w:lineRule="auto" w:line="24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opravných prostriedkov poistenia v nezamestnanosti a garančného poistenia.</w:t>
      </w:r>
    </w:p>
    <w:p>
      <w:pPr>
        <w:pStyle w:val="Normal"/>
        <w:spacing w:lineRule="auto" w:line="240"/>
        <w:ind w:left="5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07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poistenia v nezamestnanosti a garančného poistenia najmä: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delenie metodiky poistenia v nezamestnanosti a garančného poistenia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adi, koordinuje a metodicky usmerňuje činnosť pobočiek v oblasti dávok v nezamestnanosti vrátane migrujúcich osôb pri aplikácii nariadení EÚ a dávok garančného poistenia, rieši a posudzuje sporné prípady v oblasti dávok v nezamestnanosti a dávok garančného poistenia; vypracúva stanoviská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odklady pre prípravu stanovísk a pripomienok k návrhom nových právnych predpisov súvisiacich s dávkou v nezamestnanosti a dávkou garančného poistenia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olupracuje s ústrednými orgánmi štátnej správy pri riešení problémov, ktoré vyplývajú z aplikácie právnych predpisov v oblasti dávok v nezamestnanosti a dávok garančného poistenia, 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vnútorných predpisov poisťovne meritórneho charakteru v oblasti dávok v nezamestnanosti a dávok garančného poistenia a poskytuje konzultácie pri ich aplikácii, vypracúva návrhy tlačív používaných v oblasti dávok v nezamestnanosti a dávok garančného poistenia a vykonáva ich aktualizáciu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ieľa sa na príprave návrhov medzinárodných zmlúv a nariadení EÚ v oblasti dávok v nezamestnanosti a dávok garančného poistenia, 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, predkladá pripomienky a vypracúva stanoviská k problematike predloženej styčnými orgánmi štátov EÚ v oblasti dávok v nezamestnanosti a dávok garančného poistenia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stanoviská, pripomienky a podieľa sa na príprave formulárov, žiadostí a tlačív vo vzťahu k EÚ v oblasti dávok v nezamestnanosti a dávok garančného poistenia, 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kontroluje činnosť pobočiek v oblasti dávok v nezamestnanosti a dávok garančného poistenia, (dodržiavanie právnych predpisov, vnútorných predpisov poisťovne, medzinárodných zmlúv o sociálnom poistení (zabezpečení) a nariadení EÚ)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písomné podania a podnety fyzických osôb a právnických osôb, prešetruje a vypracúva stanoviská k sťažnostiam vo veci nároku na dávku v nezamestnanosti a dávku garančného poistenia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úhrnné informácie o poskytovaní dávky v nezamestnanosti a dávky garančného poistenia pobočkami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lasti systémových analýz</w:t>
      </w:r>
    </w:p>
    <w:p>
      <w:pPr>
        <w:pStyle w:val="Normal"/>
        <w:numPr>
          <w:ilvl w:val="1"/>
          <w:numId w:val="76"/>
        </w:numPr>
        <w:tabs>
          <w:tab w:val="clear" w:pos="709"/>
        </w:tabs>
        <w:spacing w:lineRule="auto" w:line="240"/>
        <w:ind w:left="851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dentifikuje väzby medzi IS poisťovne vo vzťahu k IS poistenia v nezamestnanosti a garančného poistenia a poskytuje analytickú súčinnosť pre ich realizáciu, </w:t>
      </w:r>
    </w:p>
    <w:p>
      <w:pPr>
        <w:pStyle w:val="Normal"/>
        <w:numPr>
          <w:ilvl w:val="1"/>
          <w:numId w:val="76"/>
        </w:numPr>
        <w:tabs>
          <w:tab w:val="clear" w:pos="709"/>
        </w:tabs>
        <w:spacing w:lineRule="auto" w:line="240"/>
        <w:ind w:left="851" w:hanging="284"/>
        <w:rPr/>
      </w:pPr>
      <w:r>
        <w:rPr>
          <w:rFonts w:cs="Arial" w:ascii="Arial" w:hAnsi="Arial"/>
          <w:szCs w:val="24"/>
        </w:rPr>
        <w:t>zúčastňuje sa na činnostiach súvisiacich s projektmi na vytváranie nového a transformáciu súčasného IS, spracúva požiadavky na funkcionalitu, údajovú základňu a identifikáciu rozhraní pre IS poistenia v nezamestnanosti a garančného poistenia,</w:t>
      </w:r>
    </w:p>
    <w:p>
      <w:pPr>
        <w:pStyle w:val="Normal"/>
        <w:numPr>
          <w:ilvl w:val="1"/>
          <w:numId w:val="76"/>
        </w:numPr>
        <w:tabs>
          <w:tab w:val="clear" w:pos="709"/>
        </w:tabs>
        <w:spacing w:lineRule="auto" w:line="240"/>
        <w:ind w:left="851" w:hanging="284"/>
        <w:rPr/>
      </w:pPr>
      <w:r>
        <w:rPr>
          <w:rFonts w:cs="Arial" w:ascii="Arial" w:hAnsi="Arial"/>
          <w:szCs w:val="24"/>
        </w:rPr>
        <w:t>zodpovedá za dodržiavanie informačných a technologických štandardov údajovej základne IS poistenia v nezamestnanosti a garančného poistenia vo vzťahu k externým IS,</w:t>
      </w:r>
    </w:p>
    <w:p>
      <w:pPr>
        <w:pStyle w:val="Normal"/>
        <w:numPr>
          <w:ilvl w:val="1"/>
          <w:numId w:val="76"/>
        </w:numPr>
        <w:tabs>
          <w:tab w:val="clear" w:pos="709"/>
        </w:tabs>
        <w:spacing w:lineRule="auto" w:line="240"/>
        <w:ind w:left="851" w:hanging="284"/>
        <w:rPr/>
      </w:pPr>
      <w:r>
        <w:rPr>
          <w:rFonts w:cs="Arial" w:ascii="Arial" w:hAnsi="Arial"/>
          <w:szCs w:val="24"/>
        </w:rPr>
        <w:t>komunikuje a poskytuje konzultačnú činnosť a podkladové materiály pre zástupcov zhotoviteľa IS poistenia v nezamestnanosti a garančného poistenia,</w:t>
      </w:r>
    </w:p>
    <w:p>
      <w:pPr>
        <w:pStyle w:val="Normal"/>
        <w:numPr>
          <w:ilvl w:val="1"/>
          <w:numId w:val="76"/>
        </w:numPr>
        <w:tabs>
          <w:tab w:val="clear" w:pos="709"/>
        </w:tabs>
        <w:spacing w:lineRule="auto" w:line="240"/>
        <w:ind w:left="851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účastňuje sa na príprave, priebehu, testovaní a vyhodnotení testovania IS, vypracúva testovacie podklady s dôrazom na kritériá funkčnosti testovaného produktu,</w:t>
      </w:r>
    </w:p>
    <w:p>
      <w:pPr>
        <w:pStyle w:val="Normal"/>
        <w:numPr>
          <w:ilvl w:val="1"/>
          <w:numId w:val="76"/>
        </w:numPr>
        <w:tabs>
          <w:tab w:val="clear" w:pos="709"/>
        </w:tabs>
        <w:spacing w:lineRule="auto" w:line="240"/>
        <w:ind w:left="851" w:hanging="284"/>
        <w:rPr/>
      </w:pPr>
      <w:r>
        <w:rPr>
          <w:rFonts w:cs="Arial" w:ascii="Arial" w:hAnsi="Arial"/>
          <w:szCs w:val="24"/>
        </w:rPr>
        <w:t>schvaľuje a vedie databázu používateľov IS poistenia v nezamestnanosti a garančného poistenia,</w:t>
      </w:r>
    </w:p>
    <w:p>
      <w:pPr>
        <w:pStyle w:val="Normal"/>
        <w:numPr>
          <w:ilvl w:val="1"/>
          <w:numId w:val="76"/>
        </w:numPr>
        <w:tabs>
          <w:tab w:val="clear" w:pos="709"/>
        </w:tabs>
        <w:spacing w:lineRule="auto" w:line="240"/>
        <w:ind w:left="851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vuje a aktualizuje centrálne číselníky a aplikačné systémové parametre pre IS poistenia v nezamestnanosti a garančného poistenia,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spacing w:lineRule="auto" w:line="240" w:before="120" w:after="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delenie opravných prostriedkov poistenia v  nezamestnanosti a garančného poistenia</w:t>
      </w:r>
    </w:p>
    <w:p>
      <w:pPr>
        <w:pStyle w:val="Normal"/>
        <w:numPr>
          <w:ilvl w:val="1"/>
          <w:numId w:val="117"/>
        </w:numPr>
        <w:tabs>
          <w:tab w:val="clear" w:pos="709"/>
        </w:tabs>
        <w:spacing w:lineRule="auto" w:line="240"/>
        <w:ind w:left="709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hoduje v druhom stupni v dávkových veciach, ak ide o dávku v nezamestnanosti alebo o dávku garančného poistenia, o povinnosti poberateľa dávky v nezamestnanosti a dávky garančného poistenia vrátiť dávku alebo jej časť vyplatené neprávom alebo vo vyššej sume ako patrili a o povinnosti zamestnávateľa nahradiť neprávom vyplatené sumy na dávke v nezamestnanosti a na dávke garančného poistenia,</w:t>
      </w:r>
    </w:p>
    <w:p>
      <w:pPr>
        <w:pStyle w:val="Normal"/>
        <w:numPr>
          <w:ilvl w:val="1"/>
          <w:numId w:val="117"/>
        </w:numPr>
        <w:tabs>
          <w:tab w:val="clear" w:pos="709"/>
        </w:tabs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 xml:space="preserve">spracúva stanoviská pre súdy v súvislosti so žalobami podanými proti právoplatným rozhodnutiam ústredia, ak boli vydané vo veciach uvedených v prvom bode, </w:t>
      </w:r>
    </w:p>
    <w:p>
      <w:pPr>
        <w:pStyle w:val="Normal"/>
        <w:numPr>
          <w:ilvl w:val="1"/>
          <w:numId w:val="117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stupuje poisťovňu pred súdmi v konaní o žalobách proti právoplatným druhostupňovým rozhodnutiam vo veci dávky v nezamestnanosti a dávky garančného poistenia, </w:t>
      </w:r>
    </w:p>
    <w:p>
      <w:pPr>
        <w:pStyle w:val="Normal"/>
        <w:numPr>
          <w:ilvl w:val="1"/>
          <w:numId w:val="117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troluje správnosť rozhodovacích procesov pobočiek vo veci dávky v nezamestnanosti a dávky garančného poistenia.</w:t>
      </w:r>
    </w:p>
    <w:p>
      <w:pPr>
        <w:pStyle w:val="Nadpis"/>
        <w:spacing w:before="240" w:after="0"/>
        <w:rPr/>
      </w:pPr>
      <w:bookmarkStart w:id="50" w:name="__RefHeading___Toc299607181"/>
      <w:bookmarkEnd w:id="50"/>
      <w:r>
        <w:rPr/>
        <w:t>Článok 23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51" w:name="__RefHeading___Toc299607182"/>
      <w:bookmarkEnd w:id="51"/>
      <w:r>
        <w:rPr/>
        <w:t>Odbor lekárskej posudkovej činnosti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240"/>
        <w:ind w:left="709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lekárskej posudkovej činnosti sa člení na: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súdnej agendy, recenznej činnosti a vzdelávania,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lineRule="auto" w:line="240"/>
        <w:ind w:left="284" w:hanging="284"/>
        <w:jc w:val="left"/>
        <w:rPr/>
      </w:pPr>
      <w:r>
        <w:rPr>
          <w:rFonts w:cs="Arial" w:ascii="Arial" w:hAnsi="Arial"/>
          <w:szCs w:val="24"/>
        </w:rPr>
        <w:t>oddelenie metodiky a právnej agendy.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240"/>
        <w:ind w:left="709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bor lekárskej posudkovej činnosti najmä </w:t>
      </w:r>
    </w:p>
    <w:p>
      <w:pPr>
        <w:pStyle w:val="Normal"/>
        <w:numPr>
          <w:ilvl w:val="0"/>
          <w:numId w:val="98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delenie súdnej agendy, recenznej činnosti a vzdelávania</w:t>
      </w:r>
    </w:p>
    <w:p>
      <w:pPr>
        <w:pStyle w:val="Normal"/>
        <w:spacing w:lineRule="auto" w:line="240" w:before="120" w:after="0"/>
        <w:ind w:left="851" w:hanging="567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aa)  v  oblasti lekárskej posudkovej činnosti (LPČ) dôchodkového poistenia a úrazového poistenia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písomné podania a podnety vo veci LPČ dôchodkového poistenia a úrazového poistenia,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šetruje a vypracúva stanoviská k sťažnostiam vo veci LPČ dôchodkového poistenia a úrazového poistenia,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/>
      </w:pPr>
      <w:r>
        <w:rPr>
          <w:rFonts w:cs="Arial" w:ascii="Arial" w:hAnsi="Arial"/>
          <w:szCs w:val="24"/>
        </w:rPr>
        <w:t>spolupracuje s útvarom metodiky a právnej agendy LPČ pri príprave vnútorných predpisov poisťovne, pri príprave podkladov pre stanoviská k návrhom nových právnych predpisov, vo veciach medzinárodných zmlúv a nariadení EÚ z medicínskeho hľadiska,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dáva posudky o dlhodobo nepriaznivom zdravotnom stave a poklese schopnosti vykonávať zárobkovú činnosť a  poklese pracovnej schopnosti na účely súdneho konania,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udzuje dlhodobo nepriaznivý zdravotný stav nezaopatreného dieťaťa, choroby a stav nezaopatreného dieťaťa, ktoré si vyžadujú osobitnú starostlivosť v rámci odvolacieho konania,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dvolacom konaní posudzuje zdravotný stav na účely úrazových dávok,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rozbory výsledkov súdnych medicínskych sporov a stanovísk Najvyššieho súdu,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dvolacom konaní vydáva posudky na účely úrazových dávok,</w:t>
      </w:r>
    </w:p>
    <w:p>
      <w:pPr>
        <w:pStyle w:val="Normal"/>
        <w:spacing w:lineRule="auto" w:line="240" w:before="120" w:after="0"/>
        <w:ind w:left="851" w:hanging="539"/>
        <w:rPr/>
      </w:pPr>
      <w:r>
        <w:rPr>
          <w:rFonts w:cs="Arial" w:ascii="Arial" w:hAnsi="Arial"/>
          <w:b/>
          <w:szCs w:val="24"/>
        </w:rPr>
        <w:t>ab) v  oblasti recenznej činnosti, kontrolnej činnosti a agendy súdnych sporov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lineRule="auto" w:line="240"/>
        <w:ind w:left="1134" w:hanging="283"/>
        <w:rPr/>
      </w:pPr>
      <w:r>
        <w:rPr>
          <w:rFonts w:cs="Arial" w:ascii="Arial" w:hAnsi="Arial"/>
          <w:szCs w:val="24"/>
        </w:rPr>
        <w:t>vykonáva recenznú činnosť a kontrolnú činnosť posudkových lekárov sociálneho poistenia pobočiek, navrhuje opatrenia na odstránenie zistených nedostatkov, vykonáva špecifickú recenznú činnosť posudkových lekárov na účely dôchodkového poistenia a úrazového poistenia,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recenznú činnosť v oblasti posudzovania zdravotného stavu občanov na účely medzinárodných zmlúv o sociálnom poistení a nariadení EÚ,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zásadné stanoviská pre posudzovanie dlhodobo nepriaznivého zdravotného stavu občanov v rámci sporných prípadov súdnych medicínskych sporov a spolupracuje s vecne príslušným organizačným útvarom sekcie dôchodkového poistenia pri riešení agendy súdnych medicínskych sporov,</w:t>
      </w:r>
    </w:p>
    <w:p>
      <w:pPr>
        <w:pStyle w:val="Normal"/>
        <w:spacing w:lineRule="auto" w:line="240" w:before="120" w:after="0"/>
        <w:ind w:left="851" w:hanging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c)   v oblasti vzdelávania LPČ a externej komunikácie</w:t>
      </w:r>
    </w:p>
    <w:p>
      <w:pPr>
        <w:pStyle w:val="Normal"/>
        <w:numPr>
          <w:ilvl w:val="0"/>
          <w:numId w:val="140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zvyšovanie odbornosti a profesionálnej prípravy zamestnancov z oblasti LPČ,</w:t>
      </w:r>
    </w:p>
    <w:p>
      <w:pPr>
        <w:pStyle w:val="Normal"/>
        <w:numPr>
          <w:ilvl w:val="0"/>
          <w:numId w:val="140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špeciálne vzdelávanie posudkových lekárov sociálneho poistenia z hľadiska medicínskych poznatkov a uplatňovania zmien právnych úprav v sociálnom poistení, spolupracuje pri vzdelávacích podujatiach ostatných zamestnancov poisťovne,</w:t>
      </w:r>
    </w:p>
    <w:p>
      <w:pPr>
        <w:pStyle w:val="Normal"/>
        <w:numPr>
          <w:ilvl w:val="0"/>
          <w:numId w:val="140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zdelávanie posudkových lekárov sociálneho poistenia v spolupráci so Slovenskou zdravotníckou univerzitou, Slovenskou lekárskou spoločnosťou, Slovenskou lekárskou komorou, Klinikou pracovného lekárstva a toxikológie a ďalšími inštitúciami,</w:t>
      </w:r>
    </w:p>
    <w:p>
      <w:pPr>
        <w:pStyle w:val="Normal"/>
        <w:spacing w:lineRule="auto" w:line="240" w:before="120" w:after="0"/>
        <w:ind w:left="851" w:hanging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d)   v oblasti systémových analýz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/>
      </w:pPr>
      <w:r>
        <w:rPr>
          <w:rFonts w:cs="Arial" w:ascii="Arial" w:hAnsi="Arial"/>
          <w:szCs w:val="24"/>
        </w:rPr>
        <w:t>spolupracuje pri činnostiach súvisiacich s  projektmi na vytváranie nových a transformáciu súčasných IS, spracúva požiadavky na funkcionalitu, údajovú základňu a identifikáciu rozhraní IS lekárskej posudkovej činnosti,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konzultačnú činnosť a  podkladové materiály pre zástupcov zhotoviteľa IS vo vecnej pôsobnosti lekárskej posudkovej činnosti,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ticipuje na príprave, priebehu a vyhodnotení testovania IS vo vetve pre lekársku posudkovú činnosť, vypracúva testovacie podklady s dôrazom na kritériá funkčnosti testovaného produktu,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 spolupráci s vecne príslušnými organizačnými útvarmi poisťovne spracovanie štatistických údajov pre vedúcich zamestnancov poisťovne a na požiadanie externých inštitúcií vo vzťahu k lekárskej posudkovej činnosti,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/>
      </w:pPr>
      <w:r>
        <w:rPr>
          <w:rFonts w:cs="Arial" w:ascii="Arial" w:hAnsi="Arial"/>
          <w:szCs w:val="24"/>
        </w:rPr>
        <w:t>zabezpečuje konzultačnú činnosť a odbornú pomoc používateľom APV a vykonáva činnosti spojené s metodickým usmerňovaním odborných referentiek útvarov lekárskej posudkovej činnosti pobočiek a ústredia Sociálnej poisťovne zabezpečovaním školení, vytváraním pracovných skupín v súvislosti s testovaním nových aplikácií a spoluorganizovaním pracovných porád súvisiacich s aplikáciou nových  právnych predpisov, formulárov, šablón a výkazníctva,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/>
      </w:pPr>
      <w:r>
        <w:rPr>
          <w:rFonts w:cs="Arial" w:ascii="Arial" w:hAnsi="Arial"/>
          <w:szCs w:val="24"/>
        </w:rPr>
        <w:t>vedie databázu používateľov IS pre vetvu lekárskej posudkovej činnosti,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žiadosti o poskytovanie informácií zo štatistiky lekárskej posudkovej činnosti pre externých žiadateľov,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/>
      </w:pPr>
      <w:r>
        <w:rPr>
          <w:rFonts w:cs="Arial" w:ascii="Arial" w:hAnsi="Arial"/>
          <w:szCs w:val="24"/>
        </w:rPr>
        <w:t>zúčastňuje sa na prácach súvisiacich s  OPIS pre oblasť LPČ v podmienkach poisťovne,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851" w:leader="none"/>
        </w:tabs>
        <w:spacing w:lineRule="auto" w:line="240" w:before="120" w:after="0"/>
        <w:ind w:left="782" w:hanging="357"/>
        <w:rPr/>
      </w:pPr>
      <w:r>
        <w:rPr>
          <w:rFonts w:cs="Arial" w:ascii="Arial" w:hAnsi="Arial"/>
          <w:b/>
          <w:szCs w:val="24"/>
        </w:rPr>
        <w:t>oddelenie</w:t>
      </w:r>
      <w:r>
        <w:rPr>
          <w:rFonts w:cs="Arial" w:ascii="Arial" w:hAnsi="Arial"/>
          <w:b/>
        </w:rPr>
        <w:t xml:space="preserve"> metodiky a právnej agendy </w:t>
      </w:r>
    </w:p>
    <w:p>
      <w:pPr>
        <w:pStyle w:val="Normal"/>
        <w:spacing w:lineRule="auto" w:line="240"/>
        <w:ind w:left="1418" w:hanging="540"/>
        <w:rPr/>
      </w:pPr>
      <w:r>
        <w:rPr>
          <w:rFonts w:cs="Arial" w:ascii="Arial" w:hAnsi="Arial"/>
          <w:b/>
        </w:rPr>
        <w:t>ba)   v </w:t>
      </w:r>
      <w:r>
        <w:rPr>
          <w:rFonts w:cs="Arial" w:ascii="Arial" w:hAnsi="Arial"/>
          <w:b/>
          <w:szCs w:val="24"/>
        </w:rPr>
        <w:t>oblasti</w:t>
      </w:r>
      <w:r>
        <w:rPr>
          <w:rFonts w:cs="Arial" w:ascii="Arial" w:hAnsi="Arial"/>
          <w:b/>
        </w:rPr>
        <w:t xml:space="preserve"> LPČ všeobecne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riadi a metodicky usmerňuje činnosť pobočiek pri realizácii všeobecne záväzných právnych predpisov, medzinárodných zmlúv a nariadení EÚ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kontroluje činnosť pobočiek a navrhuje opatrenia na odstránenie zistených nedostatkov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vypracúva návrhy vnútorných predpisov poisťovne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odieľa sa na príprave návrhov medzinárodných zmlúv a nariadení EÚ, 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/>
      </w:pPr>
      <w:r>
        <w:rPr>
          <w:rFonts w:cs="Arial" w:ascii="Arial" w:hAnsi="Arial"/>
        </w:rPr>
        <w:t>vypracúva podklady na prípravu stanovísk k návrhom nových právnych predpisov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zabezpečuje v spolupráci s vecne príslušnými organizačnými útvarmi poisťovne prípravu zmlúv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zabezpečuje koncepčnú činnosť a navrhovanie strategických zámerov rozvoja LPČ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zabezpečuje podklady pre rozhodovaciu činnosť ústredia vo veciach náhrady trov konania, za účasť na posúdení zdravotného stavu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vykonáva konzultačnú činnosť a poradenskú činnosť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v rámci metodického riadenia pobočiek v oblasti LPČ nemocenského poistenia,  dôchodkového poistenia, úrazového poistenia a zdravotných výkonov na účely sociálneho poistenia, zabezpečuje spoluprácu s vecne príslušnými útvarmi poisťovne, 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425"/>
        <w:rPr/>
      </w:pPr>
      <w:r>
        <w:rPr>
          <w:rFonts w:cs="Arial" w:ascii="Arial" w:hAnsi="Arial"/>
        </w:rPr>
        <w:t>spolupracuje s útvarom súdnej agendy, recenznej činnosti a vzdelávania pri výkone recenznej činnosti a vzdelávania,</w:t>
      </w:r>
    </w:p>
    <w:p>
      <w:pPr>
        <w:pStyle w:val="Normal"/>
        <w:spacing w:lineRule="auto" w:line="240" w:before="120" w:after="0"/>
        <w:ind w:left="1418" w:hanging="539"/>
        <w:rPr/>
      </w:pPr>
      <w:r>
        <w:rPr>
          <w:rFonts w:cs="Arial" w:ascii="Arial" w:hAnsi="Arial"/>
          <w:b/>
        </w:rPr>
        <w:t>bb)  v oblasti LPČ nemocenského poistenia a úrazového poistenia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v spolupráci s pobočkami prešetruje a vypracúva odborné </w:t>
      </w:r>
    </w:p>
    <w:p>
      <w:pPr>
        <w:pStyle w:val="Normal"/>
        <w:spacing w:lineRule="auto" w:line="24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anoviská v sporných prípadoch a v odvolacích konaniach v osobitných  prípadoch, 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bezpečuje podklady pre rozhodovaciu činnosť v druhom stupni vo veci uloženia pokuty, povoľuje alebo nariaďuje obnovu konania, ak v poslednom stupni rozhodlo ústredie, 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auto" w:line="240"/>
        <w:ind w:left="1701" w:hanging="283"/>
        <w:rPr/>
      </w:pPr>
      <w:r>
        <w:rPr>
          <w:rFonts w:cs="Arial" w:ascii="Arial" w:hAnsi="Arial"/>
        </w:rPr>
        <w:t>spracúva stanoviská pre súdy v súvislosti so žalobami podanými proti právoplatným rozhodnutiam uvedeným v predchádzajúcom bode a zastupuje poisťovňu pred súdmi v týchto konaniach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auto" w:line="240"/>
        <w:ind w:left="1701" w:hanging="283"/>
        <w:rPr/>
      </w:pPr>
      <w:r>
        <w:rPr>
          <w:rFonts w:cs="Arial" w:ascii="Arial" w:hAnsi="Arial"/>
        </w:rPr>
        <w:t>vybavuje a prešetruje písomné podania a podnety fyzických osôb a právnických osôb (napr. veci dočasnej pracovnej neschopnosti, kontroly posudzovania spôsobilosti na prácu, kontroly dodržiavania liečebného režimu, posúdenia zdravotného stavu na účely úrazových dávok a pod.)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prešetruje a vypracúva stanoviská k sťažnostiam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vykonáva rozbory vývoja dočasnej pracovnej neschopnosti a rozbory príčin chorôb z povolania a pracovných úrazov a navrhuje opatrenia na ovplyvnenie vývoja nepriaznivých ukazovateľov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metodicky usmerňuje pobočky v oblasti evidencie dočasnej pracovnej neschopnosti,</w:t>
      </w:r>
    </w:p>
    <w:p>
      <w:pPr>
        <w:pStyle w:val="Normal"/>
        <w:spacing w:lineRule="auto" w:line="240" w:before="120" w:after="0"/>
        <w:ind w:left="1418" w:hanging="53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c)   v oblasti LPČ dôchodkového poistenia</w:t>
      </w:r>
    </w:p>
    <w:p>
      <w:pPr>
        <w:pStyle w:val="Normal"/>
        <w:spacing w:lineRule="auto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vykonáva rozbory invalidizácie a navrhuje opatrenia na ovplyvnenie vývoja nepriaznivých ukazovateľov,</w:t>
      </w:r>
    </w:p>
    <w:p>
      <w:pPr>
        <w:pStyle w:val="Normal"/>
        <w:spacing w:lineRule="auto" w:line="240" w:before="120" w:after="0"/>
        <w:ind w:left="1418" w:hanging="539"/>
        <w:rPr/>
      </w:pPr>
      <w:r>
        <w:rPr>
          <w:rFonts w:cs="Arial" w:ascii="Arial" w:hAnsi="Arial"/>
          <w:b/>
        </w:rPr>
        <w:t>bd)   v oblasti systémových analýz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vykonáva tvorivé a koncepčné práce súvisiace s riešením modelov pracovných procesov s interdisciplinárnymi väzbami s cieľom zabezpečiť informačnú podporu pre lekársku posudkovú činnosť na medzirezortnej, celoštátnej alebo medzinárodnej úrovni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1701" w:hanging="283"/>
        <w:rPr/>
      </w:pPr>
      <w:r>
        <w:rPr>
          <w:rFonts w:cs="Arial" w:ascii="Arial" w:hAnsi="Arial"/>
        </w:rPr>
        <w:t>spolupracuje pri činnostiach súvisiacich s projektmi na vytváranie nového a transformáciu súčasného IS, spracúva požiadavky na funkcionalitu, údajovú základňu a identifikáciu rozhraní pre IS lekárskej posudkovej činnosti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poskytuje konzultačnú činnosť a podkladové materiály pre zástupcov zhotoviteľa IS pre lekársku posudkovú činnosť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1701" w:hanging="283"/>
        <w:rPr/>
      </w:pPr>
      <w:r>
        <w:rPr>
          <w:rFonts w:cs="Arial" w:ascii="Arial" w:hAnsi="Arial"/>
        </w:rPr>
        <w:t xml:space="preserve">zodpovedá za dodržiavanie informačných a technologických štandardov údajovej základne </w:t>
      </w:r>
      <w:r>
        <w:rPr>
          <w:rFonts w:cs="Arial" w:ascii="Arial" w:hAnsi="Arial"/>
          <w:szCs w:val="24"/>
        </w:rPr>
        <w:t>IS</w:t>
      </w:r>
      <w:r>
        <w:rPr>
          <w:rFonts w:cs="Arial" w:ascii="Arial" w:hAnsi="Arial"/>
        </w:rPr>
        <w:t xml:space="preserve"> lekárskej posudkovej činnosti vo vzťahu k externým </w:t>
      </w:r>
      <w:r>
        <w:rPr>
          <w:rFonts w:cs="Arial" w:ascii="Arial" w:hAnsi="Arial"/>
          <w:szCs w:val="24"/>
        </w:rPr>
        <w:t>IS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zúčastňuje sa na prácach súvisiacich s OPIS pre oblasť lekárskej posudkovej činnosti v podmienkach Sociálnej poisťovne.</w:t>
      </w:r>
    </w:p>
    <w:p>
      <w:pPr>
        <w:pStyle w:val="Nadpis"/>
        <w:spacing w:before="240" w:after="0"/>
        <w:rPr/>
      </w:pPr>
      <w:bookmarkStart w:id="52" w:name="__RefHeading___Toc299607183"/>
      <w:bookmarkEnd w:id="52"/>
      <w:r>
        <w:rPr/>
        <w:t>Článok 24</w:t>
      </w:r>
    </w:p>
    <w:p>
      <w:pPr>
        <w:pStyle w:val="Nadpis"/>
        <w:spacing w:before="0" w:after="240"/>
        <w:rPr>
          <w:b w:val="false"/>
          <w:b w:val="false"/>
        </w:rPr>
      </w:pPr>
      <w:bookmarkStart w:id="53" w:name="__RefHeading___Toc299607184"/>
      <w:bookmarkEnd w:id="53"/>
      <w:r>
        <w:rPr/>
        <w:t>Sekcia ekonomiky</w:t>
      </w:r>
    </w:p>
    <w:p>
      <w:pPr>
        <w:pStyle w:val="Footnote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kcia ekonomiky sa člení na</w:t>
      </w:r>
    </w:p>
    <w:p>
      <w:pPr>
        <w:pStyle w:val="Footnote"/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</w:t>
        <w:tab/>
        <w:t>odbor ekonomiky a správy fondov,</w:t>
      </w:r>
    </w:p>
    <w:p>
      <w:pPr>
        <w:pStyle w:val="Footnote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</w:t>
        <w:tab/>
        <w:t>odbor výberu poistného,</w:t>
      </w:r>
    </w:p>
    <w:p>
      <w:pPr>
        <w:pStyle w:val="Footnote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</w:t>
        <w:tab/>
        <w:t>odbor pohľadávok,</w:t>
      </w:r>
    </w:p>
    <w:p>
      <w:pPr>
        <w:pStyle w:val="Footnote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</w:t>
        <w:tab/>
        <w:t>odbor účtovníctva,</w:t>
      </w:r>
    </w:p>
    <w:p>
      <w:pPr>
        <w:pStyle w:val="Footnote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</w:t>
        <w:tab/>
        <w:t>odbor nákupu.</w:t>
      </w:r>
    </w:p>
    <w:p>
      <w:pPr>
        <w:pStyle w:val="Nadpis"/>
        <w:spacing w:before="240" w:after="0"/>
        <w:rPr/>
      </w:pPr>
      <w:bookmarkStart w:id="54" w:name="__RefHeading___Toc299607185"/>
      <w:bookmarkEnd w:id="54"/>
      <w:r>
        <w:rPr/>
        <w:t>Článok 25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55" w:name="__RefHeading___Toc299607186"/>
      <w:bookmarkEnd w:id="55"/>
      <w:r>
        <w:rPr/>
        <w:t>Odbor ekonomiky a správy fondov</w:t>
      </w:r>
    </w:p>
    <w:p>
      <w:pPr>
        <w:pStyle w:val="Normal"/>
        <w:ind w:left="720" w:hanging="436"/>
        <w:rPr/>
      </w:pPr>
      <w:r>
        <w:rPr>
          <w:rFonts w:cs="Arial" w:ascii="Arial" w:hAnsi="Arial"/>
          <w:szCs w:val="24"/>
        </w:rPr>
        <w:t>(1)</w:t>
        <w:tab/>
        <w:t xml:space="preserve">Odbor ekonomiky a správy fondov sa člení na 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súhrnného rozpočtu a správy základných fondov,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správneho fondu,</w:t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rFonts w:cs="Arial" w:ascii="Arial" w:hAnsi="Arial"/>
          <w:szCs w:val="24"/>
        </w:rPr>
        <w:t>oddelenie štatistických informácií.</w:t>
      </w:r>
    </w:p>
    <w:p>
      <w:pPr>
        <w:pStyle w:val="Normal"/>
        <w:spacing w:lineRule="auto" w:line="240"/>
        <w:ind w:left="70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Cs w:val="24"/>
        </w:rPr>
        <w:t>(2)</w:t>
        <w:tab/>
        <w:t>Odbor ekonomiky a správy fondov najmä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) oddelenie súhrnného rozpočtu a správy základných fondov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etodicky riadi a  usmerňuje činnosti v oblasti rozpočtového procesu poisťovne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návrh rozpočtu v oblasti príjmov a  v oblasti  výdavkov na dávky na príslušný kalendárny rok s predpokladaným vývojom príjmov a výdavkov na dávky na obdobie najmenej 3 rokov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kompletizuje návrh rozpočtu a podrobný rozpis rozpočtu poisťovne na príslušný kalendárny rok s predpokladaným vývojom príjmov a výdavkov na obdobie najmenej 3 rokov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hodnocuje mesačné príjmy a výdavky na dávky na základe účtovných výkazov a vypracúva správy o hospodárení poisťovne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estoruje všetky výdavky základných fondov a rezervného fondu solidarity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aplikáciu metodiky Európsky systém účtov (ESA 95) vo verejnej správe pri bilancovaní príjmov a výdavkov poisťovne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bCs/>
          <w:color w:val="000000"/>
          <w:sz w:val="24"/>
          <w:szCs w:val="24"/>
        </w:rPr>
        <w:t>eviduje úhradu finančných prostriedkov a pohľadávky za vyplatené dávky od zamestnávateľa za plnenia vyplývajúce z jeho zodpovednosti za škodu pri pracovnom úraze a chorobe z povolania vzniknuté pred 26. novembrom 1993, ktoré od neho prevzala poisťovňa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alyzuje vývoj solventnosti jednotlivých základných fondov z hľadiska strednodobého a dlhodobého výhľadu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  <w:tab w:val="left" w:pos="851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analyzuje makroekonomické ukazovatele hospodárstva SR a demografický vývoj z hľadiska dopadov na sociálne poistenie, vyčísľuje výdavky na sociálne poistenie v pomere k hrubému domácemu produktu (HDP), 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  <w:tab w:val="left" w:pos="851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vykonáva vlastnú pasportizáciu vybraných výkonových a finančných ukazovateľov v oblasti nemocenského poistenia, starobného poistenia, invalidného poistenia, úrazového poistenia, poistenia v nezamestnanosti a garančného poistenia,</w:t>
      </w:r>
      <w:r>
        <w:rPr>
          <w:rFonts w:cs="Arial"/>
          <w:i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vypracúva analýzy finančných ukazovateľov v oblasti sociálneho poistenia vrátane sledovania rezervného fondu solidarity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aplikuje rozpočtovú klasifikáciu v oblasti základných fondov a navrhuje jej zmeny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problematiku súvisiacu s vedením účtov v Štátnej pokladnici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tanovuje sumu dočasne voľných finančných prostriedkov na ich zhodnotenie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prostredníctvom rozpočtového IS (RIS) informácie o rozpočte poisťovne v štruktúre rozpočtovej klasifikácie  v systéme Štátnej pokladnice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zabezpečuje poukazovanie poistného zo základného  fondu  invalidného poistenia a základného fondu úrazového poistenia do základného fondu starobného poistenia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ostupuje príspevky na starobné dôchodkové sporenie (ďalej len "príspevky") dôchodkovým správcovským spoločnostiam v prípadoch, keď platiteľom príspevkov je štát a  poisťovňa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bCs/>
          <w:color w:val="000000"/>
          <w:sz w:val="24"/>
          <w:szCs w:val="24"/>
        </w:rPr>
        <w:t>zabezpečuje evidenciu a zúčtovanie platieb poistného za skupinu poistencov, za ktorých poistné platí štát prostredníctvom rozpočtovej kapitoly</w:t>
      </w:r>
      <w:r>
        <w:rPr>
          <w:rFonts w:cs="Arial"/>
          <w:color w:val="000000"/>
          <w:sz w:val="24"/>
          <w:szCs w:val="24"/>
        </w:rPr>
        <w:t xml:space="preserve"> MPSVR SR</w:t>
      </w:r>
      <w:r>
        <w:rPr>
          <w:rFonts w:cs="Arial"/>
          <w:bCs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vykazuje a zúčtováva finančné prostriedky na úhradu nákladov  na dávky, ktoré hradí štát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realizuje refundáciu vyplatených dávok v nezamestnanosti osobám príslušných členských štátov EÚ podľa nariadení EÚ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poukazovanie finančných prostriedkov zo zúčtovania dôchodkových dávok s dávkou v hmotnej núdzi a príspevkov k dávke v hmotnej núdzi úradom práce, sociálnych vecí a rodiny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 xml:space="preserve">zabezpečuje  zúčtovávanie finančných prostriedkov medzi základnými fondmi nadväzne na zúčtovanie dôchodkových dávok s nemocenskými dávkami, rentou, úrazovým príplatkom a dávkou v nezamestnanosti, 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stavuje potvrdenia o dobe poistenia poberateľa invalidného dôchodku a poberateľa úrazovej renty pre účely nároku  na dôchodkovú dávku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leduje nové právne predpisy z oblasti sociálneho poistenia s dopadom  na finančné hospodárenie a zabezpečuje ich aplikáciu v praxi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stanoviská k návrhom právnych predpisov z oblasti sociálneho poistenia a rozpočtu a k materiálom, ktoré súvisia s činnosťou oddelenia,</w:t>
      </w:r>
    </w:p>
    <w:p>
      <w:pPr>
        <w:pStyle w:val="Footer"/>
        <w:tabs>
          <w:tab w:val="clear" w:pos="4536"/>
          <w:tab w:val="clear" w:pos="9072"/>
        </w:tabs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oddelenie správneho fondu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polupracuje s vecne príslušnými organizačnými útvarmi ústredia a pobočiek vo všetkých etapách rozpočtového procesu vrátane hodnotenia a kontroly plnenia rozpočtu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komplexné podklady návrhu rozpočtu poisťovne v oblasti správneho fondu na príslušný rok podľa rozpočtovej klasifikácie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konáva rozpis schváleného rozpočtu správneho fondu na organizačné útvary ústredia a na pobočky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</w:rPr>
        <w:t>vykonáva metodickú činnosť v oblasti financovania s prostriedkami správneho fondu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</w:rPr>
        <w:t>zabezpečuje predkladanie rozpočtu správneho fondu Štátnej pokladnici v etape návrhu rozpočtu, schváleného rozpočtu, v priebehu rozpočtového roka predkladá Štátnej pokladnici zmeny rozpočtu. V tejto oblasti komunikuje so Štátnou pokladnicou prostredníctvom RIS a Modulu úpravy rozpočtu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analyzuje a vyhodnocuje mesačne čerpanie výdavkov zo správneho fondu v ústredí a v pobočkách a navrhuje príslušné rozpočtové a ďalšie opatrenia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edie evidenciu schválených rozpočtových opatrení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aplikuje rozpočtovú klasifikáciu v štruktúre rozpočtu správneho fondu a navrhuje jej zmeny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návrhy mzdového poriadku poisťovne a  sleduje   jeho dodržiavanie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 xml:space="preserve">vypracúva stanoviská vo veciach uplatňovania mzdových predpisov a mzdového poriadku, </w:t>
      </w:r>
      <w:r>
        <w:rPr>
          <w:rFonts w:cs="Arial"/>
          <w:color w:val="000000"/>
          <w:sz w:val="24"/>
        </w:rPr>
        <w:t>pripravuje podklady pre tvorbu a použitie sociálneho fondu na účely kolektívneho vyjednávania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</w:rPr>
        <w:t>vykonáva metodickú činnosť v oblasti pokladničnej služby poisťovne a zabezpečuje pokladničnú službu ústredia vrátane valutovej pokladnice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  <w:tab w:val="left" w:pos="851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</w:rPr>
        <w:t>vypracúva stanoviská k návrhom rozpočtových opatrení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  <w:tab w:val="left" w:pos="851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zabezpečuje stravné kupóny pre zamestnancov ústredia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  <w:tab w:val="left" w:pos="851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štatistické formuláre výkazov o práci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rozpis počtu zamestnancov na pobočky a mesačne spracúva prehľady o skutočnom počte zamestnancov podľa organizačných útvarov pobočiek,</w:t>
      </w:r>
    </w:p>
    <w:p>
      <w:pPr>
        <w:pStyle w:val="TextBody"/>
        <w:tabs>
          <w:tab w:val="clear" w:pos="709"/>
          <w:tab w:val="left" w:pos="284" w:leader="none"/>
        </w:tabs>
        <w:spacing w:before="120" w:after="0"/>
        <w:rPr/>
      </w:pPr>
      <w:r>
        <w:rPr>
          <w:rFonts w:cs="Arial"/>
          <w:b/>
          <w:color w:val="000000"/>
          <w:sz w:val="24"/>
          <w:szCs w:val="24"/>
        </w:rPr>
        <w:t xml:space="preserve">c) oddelenie štatistických informácií 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stanoviská k návrhom právnych predpisov z oblasti sociálneho poistenia a štatistiky a k materiálom, ktoré súvisia s činnosťou oddelenia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vorí koncepciu štatistického výkazníctva poisťovne z oblasti sociálneho poistenia, pripravuje podklady pre program celoštátnych štatistických zisťovaní ŠÚ SR, ktorému tiež poskytuje zoznam administratívnych zdrojov údajov v poisťovni pre možné  využitie externými organizáciami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výkon spravodajskej povinnosti voči ŠÚ SR, MF SR a MPSVR SR (štátne a rezortné výkazy), usmerňuje pobočky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kytuje súhrnné štatistické informácie z oblasti sociálneho poistenia v zmysle zákona o slobodnom prístupe k informáciám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zadania na automatizované spracovanie štatistických prehľadov z oblasti sociálneho poistenia, starobného dôchodkového sporenia a ich aktualizáciu v spolupráci so sekciou informatiky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konáva zber a kontrolu údajov z dávkových spisov pre pohybovú dôchodkovú štatistiku (starobného poistenia a invalidného poistenia) a spracúva mesačné, štvrťročné a ročné štatistické prehľady, ako aj operatívno-prevádzkovú štatistiku pre potreby riadenia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pripravuje podklady z oblasti štatistických informácií sociálneho poistenia pre generálneho riaditeľa a orgány dozoru štátu</w:t>
      </w:r>
      <w:r>
        <w:rPr>
          <w:rFonts w:cs="Arial"/>
          <w:i/>
          <w:color w:val="000000"/>
          <w:sz w:val="24"/>
          <w:szCs w:val="24"/>
        </w:rPr>
        <w:t>,</w:t>
      </w:r>
      <w:r>
        <w:rPr>
          <w:rFonts w:cs="Arial"/>
          <w:color w:val="000000"/>
          <w:sz w:val="24"/>
          <w:szCs w:val="24"/>
        </w:rPr>
        <w:t xml:space="preserve"> ako aj pre publikácie, ktoré pravidelne vydáva MPSVR SR, Inštitút pre výskum práce, sociálnych vecí a rodiny a podklady do Štatistickej ročenky SR pre ŠÚ SR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racúva podklady a zabezpečuje vydávanie „Štatistickej ročenky z oblasti dôchodkového poistenia“ a „Štatistiky zdravotných príčin priznávaných invalidných dôchodkov“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spracúva podklady útvaru opravných prostriedkov z ukončených súdnych sporov pre štatistiku evidencie druhov, počtu a spôsobu vybavenia jednotlivých opravných prostriedkov a vymáhaných pohľadávok vzniknutých na dôchodkových dávkach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zhromažďuje štatistické údaje sociálneho poistenia, a  to z oblasti príjmov (počty poistencov, vymeriavacie základy, príjmy z poistného podľa fondov a pohľadávky), z oblasti výdavkov (napr. počty vyplatených dávok, priemerné výšky a  výdavky na jednotlivé dávky a  výdavky  podľa fondov), ako aj informácie z oblasti sledovania zdravotného stavu obyvateľstva, zhromažďuje</w:t>
      </w:r>
      <w:r>
        <w:rPr>
          <w:rFonts w:cs="Arial"/>
          <w:i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makroekonomické údaje v časových radoch za účelom tvorby analýz a prognóz, spracovania  štatistických výkazov, ako aj ich ďalšieho poskytovania (napr. komunikačnému útvaru na internetovú stránku poisťovne a iným vnútorným používateľom), 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kytuje údaje pre medzinárodné projekty a podklady pre porovnania v oblasti sociálnej štatistiky podľa metodiky ESSPROS (Európsky systém jednotných štatistík sociálnej ochrany) a zabezpečuje štatistické výstupy v súlade s požiadavkami ŠÚ EÚ (Eurostat), resp. podľa požiadaviek medzinárodných organizácií (MMF, Svetová banka, ILO, OECD a i.)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spolupracuje s oddelením európskej integrácie ŠÚ SR pri riešení metodických problémov pri aplikácii nariadení EÚ v oblasti sociálnej štatistiky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vykonáva analýzy vývoja štatistických ukazovateľov, hlavne v oblasti dôchodkovej štatistiky a demografickej štatistiky, na ich základe tvorbu prognóz počtu dôchodcov, dôchodkov, priemernej výšky, vyplácaných a novopriznávaných dôchodkov, resp. výdavkov v I. a II. pilieri dôchodkového zabezpečenia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tvorbu podkladov pre normatívne (legislatívne) úpravy v dôchodkovom poistení na základe matematických výpočtov</w:t>
      </w:r>
      <w:r>
        <w:rPr>
          <w:rFonts w:cs="Arial"/>
          <w:color w:val="000000"/>
          <w:szCs w:val="24"/>
        </w:rPr>
        <w:t>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stanoviská k návrhom právnych predpisov z oblasti sociálneho poistenia a z oblasti  štatistických zisťovaní</w:t>
      </w:r>
      <w:r>
        <w:rPr>
          <w:rFonts w:cs="Arial"/>
          <w:color w:val="000000"/>
          <w:szCs w:val="24"/>
        </w:rPr>
        <w:t>.</w:t>
      </w:r>
    </w:p>
    <w:p>
      <w:pPr>
        <w:pStyle w:val="Nadpis"/>
        <w:spacing w:before="240" w:after="0"/>
        <w:rPr/>
      </w:pPr>
      <w:bookmarkStart w:id="56" w:name="__RefHeading___Toc299607187"/>
      <w:bookmarkEnd w:id="56"/>
      <w:r>
        <w:rPr/>
        <w:t>Článok 26</w:t>
      </w:r>
    </w:p>
    <w:p>
      <w:pPr>
        <w:pStyle w:val="Nadpis"/>
        <w:spacing w:before="0" w:after="240"/>
        <w:rPr/>
      </w:pPr>
      <w:bookmarkStart w:id="57" w:name="__RefHeading___Toc299607188"/>
      <w:bookmarkEnd w:id="57"/>
      <w:r>
        <w:rPr/>
        <w:t>Odbor výberu poistného</w:t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720" w:leader="none"/>
        </w:tabs>
        <w:spacing w:before="0" w:after="120"/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dbor výberu poistného sa člení 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ind w:left="851" w:hanging="851"/>
        <w:rPr/>
      </w:pPr>
      <w:r>
        <w:rPr>
          <w:rFonts w:cs="Arial" w:ascii="Arial" w:hAnsi="Arial"/>
        </w:rPr>
        <w:t>oddelenie metodiky výberu poistnéh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ind w:left="851" w:hanging="851"/>
        <w:rPr/>
      </w:pPr>
      <w:r>
        <w:rPr>
          <w:rFonts w:cs="Arial" w:ascii="Arial" w:hAnsi="Arial"/>
        </w:rPr>
        <w:t>oddelenie opravných prostriedkov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ind w:left="851" w:hanging="851"/>
        <w:rPr/>
      </w:pPr>
      <w:r>
        <w:rPr>
          <w:rFonts w:cs="Arial" w:ascii="Arial" w:hAnsi="Arial"/>
        </w:rPr>
        <w:t>oddelenie metodiky starobného dôchodkového spor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ddelenie správy aplikácií výberu poistného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numPr>
          <w:ilvl w:val="0"/>
          <w:numId w:val="38"/>
        </w:numPr>
        <w:tabs>
          <w:tab w:val="left" w:pos="-1418" w:leader="none"/>
          <w:tab w:val="left" w:pos="720" w:leader="none"/>
        </w:tabs>
        <w:ind w:left="720" w:hanging="436"/>
        <w:rPr>
          <w:rFonts w:cs="Arial"/>
          <w:szCs w:val="24"/>
        </w:rPr>
      </w:pPr>
      <w:r>
        <w:rPr>
          <w:rFonts w:cs="Arial"/>
          <w:szCs w:val="24"/>
        </w:rPr>
        <w:t>Odbor výberu poistného najmä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284" w:leader="none"/>
        </w:tabs>
        <w:spacing w:lineRule="auto" w:line="240" w:before="120" w:after="0"/>
        <w:ind w:left="924" w:hanging="9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metodiky výberu poistného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/>
      </w:pPr>
      <w:r>
        <w:rPr>
          <w:rFonts w:cs="Arial"/>
          <w:b w:val="false"/>
        </w:rPr>
        <w:t>riadi a koordinuje činnosť pobočiek vo veciach výberu poistného a príspevkov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vykonáva metodicko-poradenskú činnosť vo vzťahu k pobočkám v oblasti výberu poistného a príspevkov vrátane aplikácií nariadení EÚ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/>
      </w:pPr>
      <w:r>
        <w:rPr>
          <w:rFonts w:cs="Arial"/>
          <w:b w:val="false"/>
        </w:rPr>
        <w:t>vypracúva podklady na prípravu stanovísk a pripomienok k návrhom nových právnych predpisov súvisiacich s výberom poistného a príspevkov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vypracúva odborné stanoviská k uplatňovaniu predpisov vo veci poistného a príspevkov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vypracúva odborné stanoviská k problémom z oblasti výberu poistného a príspevkov a aplikácie koordinačných nariadení EÚ, 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vypracúva v spolupráci s príslušnými organizačnými útvarmi poisťovne návrhy tlačív, formulárov a žiadostí v oblasti výberu poistného a príspevkov a vysielania pri aplikácii nariadení EÚ a vykonáva ich aktualizáciu po stránke právnej, vecnej a formálnej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vypracúva návrhy vnútorných predpisov poisťovne meritórneho charakteru vo veciach výberu poistného vrátane aplikácie nariadení EÚ a vysielania a poskytuje konzultácie pri ich aplikácii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podieľa sa na príprave medzinárodných zmlúv o sociálnom poistení a nariadení EÚ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pripravuje podklady a predkladá pripomienky k materiálom vo vzťahu k EÚ v oblasti poistného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posudzuje žiadosti o určenie uplatniteľnej legislatívy EÚ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spolupracuje s ústrednými orgánmi štátnej správy pri riešení problémov v oblasti poistného vrátane problémov vyplývajúcich z aplikácie právnych predpisov a nariadení EÚ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podieľa sa na odbornej príprave zamestnancov útvarov poistného pobočiek a organizuje porady vedúcich zamestnancov útvarov poistného pobočiek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prešetruje a vypracúva stanoviská k sťažnostiam fyzických osôb a zamestnávateľov vo veci poistného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vybavuje písomné podania fyzických osôb a právnických osôb týkajúce sa oblasti vecnej pôsobnosti oddelenia a poskytuje im ústne a telefonické informácie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kontroluje úroveň rozhodovacích procesov útvarov poistného pobočiek vo veciach plnenia odvodových povinností odvádzateľov poistného a príspevkov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vykonáva kontrolu činnosti útvarov poistného pobočiek,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284" w:leader="none"/>
        </w:tabs>
        <w:spacing w:lineRule="auto" w:line="240" w:before="120" w:after="0"/>
        <w:ind w:left="924" w:right="23" w:hanging="9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opravných prostriedkov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right="23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rozhoduje o odvolaniach proti rozhodnutiam pobočiek vo veciach poistného a príspevkov, pokuty a penále, 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rozhoduje o odvolaniach proti rozhodnutiam pobočiek vo veciach vzniku, prerušenia a zániku sociálneho poistenia, 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rozhoduje o vylúčení zamestnancov ústredia z konania, o odpustení zmeškania lehoty, o prerušení konania, o zastavení konania, o trovách konania, ako aj o obnove konania a proteste prokurátora v oblasti vecnej pôsobnosti odboru, 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pracúva stanoviská v súvislosti s preskúmavaním rozhodnutí poisťovne súdmi v oblasti vecnej pôsobnosti odboru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pracúva stanoviská v súvislosti s odvolaním voči rozsudkom krajských súdov v oblasti vecnej pôsobnosti odboru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zastupuje poisťovňu pred súdmi v konaní o žalobách a opravných prostriedkoch proti druhostupňovým rozhodnutiam vo veciach vzniku, prerušenia a zániku sociálneho poistenia, poistného a príspevkov, pokuty a penále a usmerňuje externých právnych zástupcov poisťovne pre  uvedenú oblasť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</w:rPr>
        <w:t>vedie evidenciu rozhodnutí krajských súdov a najvyššieho súdu týkajúcu sa zásadnej problematiky pri aplikácií právnych predpisov o poistnom a príspevkoch, o vzniku, prerušení a zániku sociálneho poistenia, o pokute a penále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ontroluje správnosť rozhodovacích procesov pobočiek vo veciach vzniku, prerušenia a zániku sociálneho poistenia, poistného a príspevkov, pokuty a penále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dáva informácie vo veciach vzniku, prerušenia a zániku sociálneho poistenia, poistného a príspevkov, pokuty a penále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bavuje písomné podania, dopyty a podnety fyzických osôb a právnických osôb týkajúce sa vecnej pôsobnosti oddelenia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návrhy na podnety na mimoriadne dovolanie generálnemu prokurátorovi v oblasti vecnej pôsobnosti odboru, ako aj vyjadrenia k podnetom účastníkov konania podaným generálnemu prokurátorovi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dáva odvolania na najvyšší súd v oblasti vecnej pôsobnosti odboru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ripravuje podklady pre štatistickú evidenciu druhov, počtu a spôsobu vybavenia jednotlivých opravných prostriedkov v oblasti vecnej pôsobnosti odboru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stanoviská a pripomienky k návrhom vnútorných predpisov poisťovne, k návrhom zmien a doplnení platných právnych predpisov a k návrhom nových právnych predpisov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  <w:tab w:val="left" w:pos="144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stanoviská a vyjadrenia k zložitým meritórnym problémom v súvislosti s rozhodovacou činnosťou pobočiek,</w:t>
      </w:r>
    </w:p>
    <w:p>
      <w:pPr>
        <w:pStyle w:val="BodyText2"/>
        <w:spacing w:before="120" w:after="0"/>
        <w:ind w:left="567" w:hanging="567"/>
        <w:rPr>
          <w:rFonts w:cs="Arial"/>
        </w:rPr>
      </w:pPr>
      <w:r>
        <w:rPr>
          <w:rFonts w:cs="Arial"/>
          <w:b/>
        </w:rPr>
        <w:t>c) oddelenie metodiky starobného dôchodkového sporenia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poskytuje konzultácie potrebné pri tvorbe registra sporiteľov starobného dôchodkového sporenia a registra zmlúv o starobnom dôchodkovom sporení a podieľa sa na overení jeho funkčnosti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konzultuje a podieľa sa na overení funkčnosti prepojenia APV starobného dôchodkového sporenia s ostatnými IS v rámci poisťovne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/>
      </w:pPr>
      <w:r>
        <w:rPr>
          <w:rFonts w:cs="Arial"/>
        </w:rPr>
        <w:t xml:space="preserve">vykonáva metodicko-poradenskú činnosť vo vzťahu k pobočkám v oblasti starobného dôchodkového sporenia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vypracúva podklady na prípravu stanovísk a pripomienok k návrhom nových právnych predpisov súvisiacich so starobným dôchodkovým sporením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vypracúva odborné stanoviská k uplatňovaniu predpisov vo veci starobného dôchodkového sporenia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vypracúva v spolupráci s príslušnými organizačnými útvarmi poisťovne návrhy tlačív, formulárov a žiadostí v oblasti starobného dôchodkového sporenia a vykonáva ich aktualizáciu po stránke právnej, vecnej a formálnej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>vypracúva návrhy vnútorných predpisov poisťovne meritórneho charakteru vo veciach starobného dôchodkového sporenia,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podieľa sa na odbornej príprave zamestnancov útvarov poistného pobočiek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prešetruje a vypracúva stanoviská k sťažnostiam fyzických osôb vo veci starobného dôchodkového sporenia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vybavuje písomné podania fyzických osôb a právnických osôb týkajúce sa oblasti vecnej pôsobnosti oddelenia a poskytuje im ústne a telefonické informácie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vykonáva kontrolu činnosti útvarov poistného pobočiek vo veciach starobného dôchodkového sporenia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>vypracúva pravidlá na určenie dôchodkovej správcovskej spoločnosti sporiteľovi v prípade, ak si ju neurčil sám,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sleduje platenie príspevkov a ich prevod z pobočiek formou kontroly štatistického sledovania príjmov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>komunikuje s dôchodkovými správcovskými spoločnosťami a s Národnou bankou SR,</w:t>
      </w:r>
    </w:p>
    <w:p>
      <w:pPr>
        <w:pStyle w:val="BodyText2"/>
        <w:rPr>
          <w:rFonts w:cs="Arial"/>
        </w:rPr>
      </w:pPr>
      <w:r>
        <w:rPr>
          <w:rFonts w:cs="Arial"/>
        </w:rPr>
      </w:r>
    </w:p>
    <w:p>
      <w:pPr>
        <w:pStyle w:val="BodyText2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120" w:after="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oddelenie správy aplikácií výberu poistného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hromažďuje, posudzuje a spracúva v spolupráci s vecne príslušnými organizačnými útvarmi námety a požiadavky na funkcionalitu a zmenu funkcionality IS vo vecnej pôsobnosti odboru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efinuje väzby medzi IS vo vecnej pôsobnosti odboru a ostatnými IS poisťovne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efinuje v spolupráci s vecne príslušnými organizačnými útvarmi odboru problémy, ktoré je potrebné riešiť pomocou informačných technológií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alyzuje pracovné postupy vo vecnej pôsobnosti odboru za účelom spracovania požiadaviek na vytvorenie alebo aktualizáciu IS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podkladové materiály a konzultácie pre IS vo vecnej pôsobnosti odboru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olupracuje s používateľom a riešiteľom IS pri testovaní nových IS pred ich zavedením do prevádzky a počas prevádzky IS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kytuje konzultačnú, poradenskú a školiteľskú činnosť v oblasti IS výberu poistného pre zamestnancov útvarov poistného pobočiek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estuje správnosť realizácie požadovaných zmien funkcionality prevádzkovaných IS pred ich zaradením do prevádzky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ktualizuje číselníky v JVP a LEGACY v oblasti výberu poistného, dátumy sviatkov na nasledovný kalendárny rok v číselníkoch JVP podľa kalendára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tvára a aktualizuje šablóny pre IS JVP a LEGACY v súlade s pracovnými postupmi tejto aplikácie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uje v spolupráci s vecne príslušnými organizačnými útvarmi odboru pracovné postupy pri používaní IS vo vecnej pôsobnosti odboru s nadväznosťou automatizovaných a neautomatizovaných činností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hromažďuje dáta za účelom štatistík, podieľa sa na vytváraní štatistických zostáv tabuliek a prehľadov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kytuje konzultácie potrebné na tvorbu a aktualizáciu APV určeného na podporu výberu poistného a príspevkov a pri tvorbe registra zamestnávateľov, registra poistencov a podieľa sa na overení jeho funkčnosti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nzultuje a podieľa sa na overení funkčnosti prepojenia APV jednotného výberu poistného (JVP) s ostatnými IS v rámci poisťovne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v spolupráci s príslušnými organizačnými útvarmi poisťovne návrhy tlačív, formulárov a žiadostí v oblasti výberu poistného a príspevkov a vysielania pri aplikácii nariadení EÚ a vykonáva ich aktualizáciu po stránke právnej, vecnej a formálnej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umarizuje príjmy poistného na sociálne poistenie v členení na poistné na nemocenské poistenie, poistné na starobné poistenie, poistné na invalidné poistenie, poistné na úrazové poistenie, poistné na garančné poistenie, poistné na poistenie v nezamestnanosti a poistné do rezervného fondu solidarity (ďalej len „poistné“)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ipravuje podklady pre účtovanie príjmov poistného a predpisov poistného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prehľady úspešnosti výberu poistného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leduje a vypracúva súhrnné štatistiky mesačných výkazov poistného a príspevkov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umarizuje a analyzuje počty poistencov a zamestnávateľov, 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súhrnné informácie v oblasti výberu poistného a príspevkov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konáva kontrolu činnosti útvarov poistného pobočiek.</w:t>
      </w:r>
    </w:p>
    <w:p>
      <w:pPr>
        <w:pStyle w:val="Nadpis"/>
        <w:spacing w:before="24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  <w:bookmarkStart w:id="58" w:name="__RefHeading___Toc299607189"/>
      <w:bookmarkStart w:id="59" w:name="__RefHeading___Toc299607189"/>
    </w:p>
    <w:p>
      <w:pPr>
        <w:pStyle w:val="Nadpis"/>
        <w:spacing w:before="240" w:after="0"/>
        <w:rPr/>
      </w:pPr>
      <w:r>
        <w:rPr/>
      </w:r>
    </w:p>
    <w:p>
      <w:pPr>
        <w:pStyle w:val="Nadpis"/>
        <w:spacing w:before="240" w:after="0"/>
        <w:rPr/>
      </w:pPr>
      <w:r>
        <w:rPr/>
      </w:r>
    </w:p>
    <w:p>
      <w:pPr>
        <w:pStyle w:val="Nadpis"/>
        <w:spacing w:before="240" w:after="0"/>
        <w:rPr/>
      </w:pPr>
      <w:bookmarkStart w:id="60" w:name="__RefHeading___Toc299607189"/>
      <w:r>
        <w:rPr/>
        <w:t>Článok 27</w:t>
      </w:r>
      <w:bookmarkEnd w:id="60"/>
    </w:p>
    <w:p>
      <w:pPr>
        <w:pStyle w:val="Nadpis"/>
        <w:spacing w:before="0" w:after="240"/>
        <w:rPr/>
      </w:pPr>
      <w:bookmarkStart w:id="61" w:name="__RefHeading___Toc299607190"/>
      <w:bookmarkEnd w:id="61"/>
      <w:r>
        <w:rPr/>
        <w:t>Odbor pohľadávok</w:t>
      </w:r>
    </w:p>
    <w:p>
      <w:pPr>
        <w:pStyle w:val="TextBody"/>
        <w:tabs>
          <w:tab w:val="clear" w:pos="709"/>
          <w:tab w:val="left" w:pos="720" w:leader="none"/>
        </w:tabs>
        <w:spacing w:before="0" w:after="120"/>
        <w:ind w:left="357" w:hanging="0"/>
        <w:rPr/>
      </w:pPr>
      <w:r>
        <w:rPr>
          <w:rFonts w:cs="Arial"/>
          <w:color w:val="000000"/>
          <w:sz w:val="24"/>
          <w:szCs w:val="24"/>
        </w:rPr>
        <w:t>(1)</w:t>
        <w:tab/>
        <w:t xml:space="preserve">Odbor pohľadávok sa člení na </w:t>
      </w:r>
    </w:p>
    <w:p>
      <w:pPr>
        <w:pStyle w:val="TextBody"/>
        <w:numPr>
          <w:ilvl w:val="0"/>
          <w:numId w:val="61"/>
        </w:numPr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delenie metodiky pohľadávok,</w:t>
      </w:r>
    </w:p>
    <w:p>
      <w:pPr>
        <w:pStyle w:val="TextBody"/>
        <w:numPr>
          <w:ilvl w:val="0"/>
          <w:numId w:val="61"/>
        </w:numPr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ddelenie správy pohľadávok, </w:t>
      </w:r>
    </w:p>
    <w:p>
      <w:pPr>
        <w:pStyle w:val="TextBody"/>
        <w:numPr>
          <w:ilvl w:val="0"/>
          <w:numId w:val="61"/>
        </w:numPr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ddelenie vymáhania pohľadávok. </w:t>
      </w:r>
    </w:p>
    <w:p>
      <w:pPr>
        <w:pStyle w:val="TextBody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120"/>
        <w:ind w:left="357" w:hanging="0"/>
        <w:rPr/>
      </w:pPr>
      <w:r>
        <w:rPr>
          <w:rFonts w:cs="Arial"/>
          <w:color w:val="000000"/>
          <w:sz w:val="24"/>
          <w:szCs w:val="24"/>
        </w:rPr>
        <w:t>(2)</w:t>
        <w:tab/>
        <w:t xml:space="preserve">Odbor pohľadávok najmä </w:t>
      </w:r>
    </w:p>
    <w:p>
      <w:pPr>
        <w:pStyle w:val="TextBody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a) oddelenie metodiky pohľadávok</w:t>
      </w:r>
    </w:p>
    <w:p>
      <w:pPr>
        <w:pStyle w:val="TextBody"/>
        <w:numPr>
          <w:ilvl w:val="0"/>
          <w:numId w:val="30"/>
        </w:numPr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etodicky riadi a usmerňuje pobočky v oblasti správy pohľadávok a v oblasti vymáhania a uplatňovania pohľadávok (okrem pohľadávok vzniknutých z občianskoprávnych, obchodnoprávnych a pracovnoprávnych vzťahov) v exekučnom konaní, v konkurze, v reštrukturalizácii (vyrovnaní) ako aj pri odpisovaní pohľadávok a povoľovaní splátok dlžných súm poistného, príspevkov a sankcií,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metodicky usmerňuje postupovanie pohľadávok tretej osobe za odplatu, pripravuje návrh zmlúv o postúpení pohľadávok a podmienky obchodnej verejnej súťaže, 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metodicky usmerňuje prevod vymáhania pohľadávok tretej osobe (mandátna správa pohľadávok), pripravuje podklady pre verejné obstarávanie s tým súvisiacej služby vrátane návrhu mandátnej zmluvy, 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realizuje prevod vymáhania pohľadávok tretej osobe (mandátna správa pohľadávok),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vypracúva rozhodnutia v prvom stupni vo veci žiadosti o splátky dlžných súm pri pohľadávkach, u ktorých bolo prevedené vymáhanie na tretiu osobu (mandátna správa),</w:t>
      </w:r>
    </w:p>
    <w:p>
      <w:pPr>
        <w:pStyle w:val="TextBody"/>
        <w:numPr>
          <w:ilvl w:val="0"/>
          <w:numId w:val="30"/>
        </w:numPr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metodicky usmerňuje poskytovanie štátnej pomoci pobočkami, 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vypracúva návrhy zmlúv o spolupráci pri vykonávaní exekúcii, </w:t>
      </w:r>
    </w:p>
    <w:p>
      <w:pPr>
        <w:pStyle w:val="TextBodyIndent"/>
        <w:numPr>
          <w:ilvl w:val="0"/>
          <w:numId w:val="30"/>
        </w:numPr>
        <w:ind w:left="720" w:right="23" w:hanging="436"/>
        <w:rPr/>
      </w:pPr>
      <w:r>
        <w:rPr>
          <w:rFonts w:cs="Arial"/>
          <w:b w:val="false"/>
          <w:szCs w:val="24"/>
        </w:rPr>
        <w:t>vypracúva rozhodnutia v druhom stupni vo veciach odvolaniach voči rozhodnutiu pobočky podľa  zákona č. 7/2005 Z. z. o konkurze a reštrukturalizácii v znení neskorších predpisov,</w:t>
      </w:r>
    </w:p>
    <w:p>
      <w:pPr>
        <w:pStyle w:val="TextBodyIndent"/>
        <w:numPr>
          <w:ilvl w:val="0"/>
          <w:numId w:val="30"/>
        </w:numPr>
        <w:ind w:left="720" w:right="23" w:hanging="436"/>
        <w:rPr/>
      </w:pPr>
      <w:r>
        <w:rPr>
          <w:rFonts w:cs="Arial"/>
          <w:b w:val="false"/>
          <w:szCs w:val="24"/>
        </w:rPr>
        <w:t xml:space="preserve">vypracúva rozhodnutia v druhom stupni vo veci odvolania voči rozhodnutiu pobočky poisťovne o zastavení konania v prípade žiadosti povinnej osoby o odpustenie povinnosti zaplatiť penále alebo zníženie penále,  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vypracúva podklady na prípravu stanovísk a pripomienok k návrhom nových právnych predpisov súvisiacich so správou a vymáhaním pohľadávok, 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vypracúva odborné stanoviská k uplatňovaniu všeobecne záväzných právnych predpisov a vnútorných predpisov upravujúcich správu a vymáhanie pohľadávok, 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vypracúva návrhy vnútorných predpisov poisťovne meritórneho charakteru  vo veciach správy a vymáhania pohľadávok,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odieľa sa na odbornej príprave zamestnancov útvarov vymáhania pohľadávok pobočiek a organizuje porady zamestnancov útvarov vymáhania pohľadávok pobočiek,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ešetruje a vypracúva stanoviská k sťažnostiam fyzických osôb a právnických osôb vo veciach súvisiacich s uplatňovaním a vymáhaním pohľadávok, 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vybavuje písomné podania fyzických osôb a právnických osôb týkajúce sa oblasti vecnej pôsobnosti oddelenia a poskytuje im ústne a telefonické informácie,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vykonáva kontrolu činnosti útvarov vymáhania pohľadávok pobočiek,</w:t>
      </w:r>
    </w:p>
    <w:p>
      <w:pPr>
        <w:pStyle w:val="TextBodyIndent"/>
        <w:numPr>
          <w:ilvl w:val="0"/>
          <w:numId w:val="30"/>
        </w:numPr>
        <w:spacing w:before="0" w:after="120"/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spolupracuje s orgánmi činnými v trestnom konaní,</w:t>
      </w:r>
    </w:p>
    <w:p>
      <w:pPr>
        <w:pStyle w:val="TextBody"/>
        <w:spacing w:before="120" w:after="0"/>
        <w:ind w:right="23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b) oddelenie správy pohľadávok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</w:tabs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ystematicky sleduje a analyzuje stav, štruktúru a vývoj pohľadávok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/>
      </w:pPr>
      <w:r>
        <w:rPr>
          <w:rFonts w:cs="Arial"/>
          <w:color w:val="000000"/>
          <w:sz w:val="24"/>
          <w:szCs w:val="24"/>
        </w:rPr>
        <w:t>vykonáva analýzy úspešnosti jednotlivých foriem vymáhania pohľadávok a  na základe výsledkov navrhuje opatrenia pre zvýšenie účinnosti vymáhania pohľadávok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/>
      </w:pPr>
      <w:r>
        <w:rPr>
          <w:rFonts w:cs="Arial"/>
          <w:color w:val="000000"/>
          <w:sz w:val="24"/>
          <w:szCs w:val="24"/>
        </w:rPr>
        <w:t xml:space="preserve">pripravuje podklady na rozhodovanie generálnemu riaditeľovi o odpísaní pohľadávok,  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alyzuje výsledky jednotlivých exekútorov a pravidelne predkladá ich celkové hodnotenie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racúva a predkladá informácie pre orgány poisťovne z oblasti správy a vymáhania pohľadávok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kytuje konzultácie potrebné na tvorbu a aktualizáciu APV určeného na podporu správy a vymáhania pohľadávok a podieľa sa na overení jeho funkčnosti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podieľa sa na príprave školení zamestnancov útvarov vymáhania pohľadávok pobočiek súvisiacich s používaním APV na podporu správy a vymáhania pohľadávok, 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nzultuje a podieľa sa na overení funkčnosti prepojenia APV určeného na podporu správy a vymáhania pohľadávok s ostatnými IS v rámci poisťovne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bavuje žiadosti o poskytnutie súčinnosti podľa všeobecne záväzných právnych predpisov orgánom verejnej moci a exekútorom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/>
      </w:pPr>
      <w:r>
        <w:rPr>
          <w:rFonts w:cs="Arial"/>
          <w:color w:val="000000"/>
          <w:sz w:val="24"/>
          <w:szCs w:val="24"/>
        </w:rPr>
        <w:t>zabezpečuje všetky úkony v APV určeného na podporu správy a vymáhania pohľadávok pri všetkých spôsoboch uplatňovania pohľadávok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spacing w:before="0" w:after="120"/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umarizuje podklady z pobočiek týkajúce sa nevymáhateľných pohľadávok štátu,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) oddelenie vymáhania pohľadávok 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/>
          <w:color w:val="000000"/>
          <w:sz w:val="24"/>
          <w:szCs w:val="24"/>
        </w:rPr>
        <w:t>uplatňuje pohľadávky na poistnom, príspevkoch, sankciách a dávkach garančného poistenia, ak suma pohľadávky presiahne sumu určenú štatutárom poisťovne, pohľadávky na preplatkoch na rente núteným výkonom rozhodnutia, pohľadávky na preplatkoch na dôchodkových dávkach a pohľadávky vzniknuté v prípade, ak zamestnávateľ nezaplatil poisťovni sumu vyplatených plnení vyplývajúcich z jeho zodpovednosti za škodu pri pracovnom úraze a chorobe z povolania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stupuje poisťovňu na schôdzi veriteľov a zasadnutiach veriteľského výboru v konkurzných konaniach a na zasadnutiach veriteľského výboru a schvaľovacej schôdze v reštrukturalizačnom konaní,  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stupuje poisťovňu v konaniach pred súdmi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vedie evidenciu zmlúv o spolupráci pri vykonávaní exekúcii, 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uje postúpenie pohľadávok tretej osobe za odplatu obchodnou verejnou súťažou a postúpenie pohľadávok v konkurze a v likvidácii na tretiu osobu so 100 %-nou majetkovou účasťou štátu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umarizuje žiadosti o odpustenie povinnosti zaplatiť penále, ktoré je príjmom štátneho rozpočtu a predkladá tieto žiadosti MF SR na udelenie súhlasu s odpustením povinnosti zaplatiť toto penále, 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komunikáciu s MF SR súvisiacu s trvalým upustením od vymáhania pohľadávok štátu a pripravuje podklady pre rozhodnutie generálnemu riaditeľovi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/>
          <w:color w:val="000000"/>
          <w:sz w:val="24"/>
          <w:szCs w:val="24"/>
        </w:rPr>
        <w:t>vypracúva rozhodnutia v prvom stupni vo veci žiadosti dlžníkov o splátky dlžných súm pri pohľadávkach, u ktorých došlo k prechodu vecnej príslušnosti z pobočky na ústredie, ak suma pohľadávky presiahla sumu určenú štatutárom poisťovne.</w:t>
      </w:r>
    </w:p>
    <w:p>
      <w:pPr>
        <w:pStyle w:val="Nadpis"/>
        <w:spacing w:before="240" w:after="0"/>
        <w:rPr/>
      </w:pPr>
      <w:bookmarkStart w:id="62" w:name="__RefHeading___Toc299607191"/>
      <w:bookmarkEnd w:id="62"/>
      <w:r>
        <w:rPr/>
        <w:t>Článok 28</w:t>
      </w:r>
    </w:p>
    <w:p>
      <w:pPr>
        <w:pStyle w:val="Nadpis"/>
        <w:spacing w:before="0" w:after="240"/>
        <w:rPr>
          <w:b w:val="false"/>
          <w:b w:val="false"/>
        </w:rPr>
      </w:pPr>
      <w:bookmarkStart w:id="63" w:name="__RefHeading___Toc299607192"/>
      <w:bookmarkEnd w:id="63"/>
      <w:r>
        <w:rPr/>
        <w:t>Odbor účtovníctva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spacing w:lineRule="auto" w:line="240"/>
        <w:ind w:left="709" w:hanging="425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Odbor účtovníctva sa člení na 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oddelenie metodiky, súhrnného účtovníctva a správneho fondu,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oddelenie učtárne základných fondov,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oddelenie mzdovej učtárne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Odbor účtovníctva najmä</w:t>
      </w:r>
    </w:p>
    <w:p>
      <w:pPr>
        <w:pStyle w:val="Normal"/>
        <w:numPr>
          <w:ilvl w:val="0"/>
          <w:numId w:val="46"/>
        </w:numPr>
        <w:spacing w:lineRule="auto" w:line="240" w:before="120" w:after="0"/>
        <w:ind w:left="284" w:hanging="284"/>
        <w:rPr>
          <w:rFonts w:ascii="Arial" w:hAnsi="Arial" w:cs="Arial"/>
          <w:b/>
          <w:b/>
          <w:bCs/>
          <w:ins w:id="8" w:author="Unknown" w:date="2011-01-11T09:32:00Z"/>
        </w:rPr>
      </w:pPr>
      <w:ins w:id="7" w:author="Unknown" w:date="2011-01-11T09:32:00Z">
        <w:r>
          <w:rPr>
            <w:rFonts w:cs="Arial" w:ascii="Arial" w:hAnsi="Arial"/>
            <w:b/>
            <w:bCs/>
          </w:rPr>
          <w:t>oddelenie metodiky, súhrnného účtovníctva a správneho fondu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  <w:ins w:id="10" w:author="Unknown" w:date="2011-01-11T09:32:00Z"/>
        </w:rPr>
      </w:pPr>
      <w:ins w:id="9" w:author="Unknown" w:date="2011-01-11T09:32:00Z">
        <w:r>
          <w:rPr>
            <w:rFonts w:cs="Arial" w:ascii="Arial" w:hAnsi="Arial"/>
            <w:szCs w:val="24"/>
          </w:rPr>
          <w:t>metodicky riadi, kontroluje a usmerňuje organizačné útvary ústredia  a pobočiek v oblasti účtovníctva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ins w:id="13" w:author="Unknown" w:date="2011-01-11T09:32:00Z"/>
        </w:rPr>
      </w:pPr>
      <w:ins w:id="11" w:author="Unknown" w:date="2011-01-11T09:32:00Z">
        <w:r>
          <w:rPr>
            <w:rFonts w:cs="Arial" w:ascii="Arial" w:hAnsi="Arial"/>
            <w:szCs w:val="24"/>
          </w:rPr>
          <w:t>vypracúva zásadné stanoviská k uplatňovaniu právnych predpisov v</w:t>
        </w:r>
      </w:ins>
      <w:r>
        <w:rPr>
          <w:rFonts w:cs="Arial" w:ascii="Arial" w:hAnsi="Arial"/>
          <w:szCs w:val="24"/>
        </w:rPr>
        <w:t> </w:t>
      </w:r>
      <w:ins w:id="12" w:author="Unknown" w:date="2011-01-11T09:32:00Z">
        <w:r>
          <w:rPr>
            <w:rFonts w:cs="Arial" w:ascii="Arial" w:hAnsi="Arial"/>
            <w:szCs w:val="24"/>
          </w:rPr>
          <w:t>oblasti účtovníctva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  <w:ins w:id="15" w:author="Unknown" w:date="2011-01-11T09:32:00Z"/>
        </w:rPr>
      </w:pPr>
      <w:ins w:id="14" w:author="Unknown" w:date="2011-01-11T09:32:00Z">
        <w:r>
          <w:rPr>
            <w:rFonts w:cs="Arial" w:ascii="Arial" w:hAnsi="Arial"/>
            <w:szCs w:val="24"/>
          </w:rPr>
          <w:t>vypracúva návrhy vnútorných predpisov poisťovne v oblasti účtovníctva a poskytuje konzultácie pri ich aplikácii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  <w:ins w:id="17" w:author="Unknown" w:date="2011-01-11T09:32:00Z"/>
        </w:rPr>
      </w:pPr>
      <w:ins w:id="16" w:author="Unknown" w:date="2011-01-11T09:32:00Z">
        <w:r>
          <w:rPr>
            <w:rFonts w:cs="Arial" w:ascii="Arial" w:hAnsi="Arial"/>
            <w:szCs w:val="24"/>
          </w:rPr>
          <w:t>spracúva sumarizáciu účtovných kníh, účtovných výkazov (mesačne) a finančných výkazov (štvrťročne a ročne) organizačných útvarov poisťovne a výsledky účtovníctva predkladá príslušným organizačným útvarom poisťovne na ďalšie spracovanie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  <w:ins w:id="19" w:author="Unknown" w:date="2011-01-11T09:32:00Z"/>
        </w:rPr>
      </w:pPr>
      <w:ins w:id="18" w:author="Unknown" w:date="2011-01-11T09:32:00Z">
        <w:r>
          <w:rPr>
            <w:rFonts w:cs="Arial" w:ascii="Arial" w:hAnsi="Arial"/>
            <w:szCs w:val="24"/>
          </w:rPr>
          <w:t>zostavuje účtový rozvrh poisťovne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  <w:ins w:id="21" w:author="sprtova_m" w:date="2011-01-11T09:32:00Z"/>
        </w:rPr>
      </w:pPr>
      <w:ins w:id="20" w:author="sprtova_m" w:date="2011-01-11T09:32:00Z">
        <w:r>
          <w:rPr>
            <w:rFonts w:cs="Arial" w:ascii="Arial" w:hAnsi="Arial"/>
            <w:szCs w:val="24"/>
          </w:rPr>
          <w:t>zostavuje účtovnú závierku poisťovne ako celku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  <w:ins w:id="23" w:author="Unknown" w:date="2011-01-11T09:32:00Z"/>
        </w:rPr>
      </w:pPr>
      <w:ins w:id="22" w:author="Unknown" w:date="2011-01-11T09:32:00Z">
        <w:r>
          <w:rPr>
            <w:rFonts w:cs="Arial" w:ascii="Arial" w:hAnsi="Arial"/>
            <w:szCs w:val="24"/>
          </w:rPr>
          <w:t>zostavuje daňové priznanie k dani z príjmov právnických osôb za poisťovňu ako celok z činností poisťovne, ktorými sa dosahuje zisk alebo ktorými sa dá zisk dosiahnuť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  <w:ins w:id="25" w:author="Unknown" w:date="2011-01-11T09:32:00Z"/>
        </w:rPr>
      </w:pPr>
      <w:ins w:id="24" w:author="Unknown" w:date="2011-01-11T09:32:00Z">
        <w:r>
          <w:rPr>
            <w:rFonts w:cs="Arial" w:ascii="Arial" w:hAnsi="Arial"/>
            <w:szCs w:val="24"/>
          </w:rPr>
          <w:t>zostavuje štatistické výkazy za oblasť účtovníctva</w:t>
        </w:r>
      </w:ins>
      <w:r>
        <w:rPr>
          <w:rFonts w:cs="Arial" w:ascii="Arial" w:hAnsi="Arial"/>
          <w:szCs w:val="24"/>
        </w:rPr>
        <w:t>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ins w:id="28" w:author="Unknown" w:date="2011-01-11T09:32:00Z"/>
        </w:rPr>
      </w:pPr>
      <w:ins w:id="26" w:author="Unknown" w:date="2011-01-11T09:32:00Z">
        <w:r>
          <w:rPr>
            <w:rFonts w:cs="Arial" w:ascii="Arial" w:hAnsi="Arial"/>
            <w:szCs w:val="24"/>
          </w:rPr>
          <w:t>vedie podvojné účtovníctvo účtovných prípadov správneho fondu Sociálnej poisťovne, ústredie</w:t>
        </w:r>
      </w:ins>
      <w:r>
        <w:rPr>
          <w:rFonts w:cs="Arial" w:ascii="Arial" w:hAnsi="Arial"/>
          <w:szCs w:val="24"/>
        </w:rPr>
        <w:t>,</w:t>
      </w:r>
      <w:ins w:id="27" w:author="Unknown" w:date="2011-01-11T09:32:00Z">
        <w:r>
          <w:rPr>
            <w:rFonts w:cs="Arial" w:ascii="Arial" w:hAnsi="Arial"/>
            <w:szCs w:val="24"/>
          </w:rPr>
          <w:t xml:space="preserve"> v členení na jednotlivé fondy, centrálneho účtu Sociálnej poisťovne, ústredie  a sociálneho fondu Sociálnej poisťovne, ústredie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  <w:ins w:id="30" w:author="Unknown" w:date="2011-01-11T09:32:00Z"/>
        </w:rPr>
      </w:pPr>
      <w:ins w:id="29" w:author="Unknown" w:date="2011-01-11T09:32:00Z">
        <w:r>
          <w:rPr>
            <w:rFonts w:cs="Arial" w:ascii="Arial" w:hAnsi="Arial"/>
            <w:szCs w:val="24"/>
          </w:rPr>
          <w:t>v súvislosti s centralizovanou výplatou miezd spracováva účtovné prípady, týkajúce sa spracovania  mzdových náležitostí v podvojnom účtovníctve za všetky organizačné zložky poisťovne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  <w:ins w:id="32" w:author="sprtova_m" w:date="2011-01-11T09:33:00Z"/>
        </w:rPr>
      </w:pPr>
      <w:ins w:id="31" w:author="sprtova_m" w:date="2011-01-11T09:34:00Z">
        <w:r>
          <w:rPr>
            <w:rFonts w:cs="Arial" w:ascii="Arial" w:hAnsi="Arial"/>
            <w:szCs w:val="24"/>
          </w:rPr>
          <w:t>spracúva  návrh ročnej  účtovnej závierky Sociálnej poisťovne,</w:t>
        </w:r>
      </w:ins>
      <w:r>
        <w:rPr>
          <w:rFonts w:cs="Arial" w:ascii="Arial" w:hAnsi="Arial"/>
          <w:szCs w:val="24"/>
        </w:rPr>
        <w:t xml:space="preserve"> ústredie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  <w:ins w:id="35" w:author="sprtova_m" w:date="2011-01-11T09:34:00Z"/>
        </w:rPr>
      </w:pPr>
      <w:ins w:id="33" w:author="sprtova_m" w:date="2011-01-11T09:33:00Z">
        <w:r>
          <w:rPr>
            <w:rFonts w:cs="Arial" w:ascii="Arial" w:hAnsi="Arial"/>
            <w:szCs w:val="24"/>
          </w:rPr>
          <w:t>vedie centrálnu evidenciu kmeňových záznamov dodávateľov a odberateľov v</w:t>
        </w:r>
      </w:ins>
      <w:r>
        <w:rPr>
          <w:rFonts w:cs="Arial" w:ascii="Arial" w:hAnsi="Arial"/>
          <w:szCs w:val="24"/>
        </w:rPr>
        <w:t> IS</w:t>
      </w:r>
      <w:ins w:id="34" w:author="sprtova_m" w:date="2011-01-11T09:34:00Z">
        <w:r>
          <w:rPr>
            <w:rFonts w:cs="Arial" w:ascii="Arial" w:hAnsi="Arial"/>
            <w:szCs w:val="24"/>
          </w:rPr>
          <w:t xml:space="preserve"> SAP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  <w:ins w:id="37" w:author="Unknown" w:date="2011-01-11T09:32:00Z"/>
        </w:rPr>
      </w:pPr>
      <w:ins w:id="36" w:author="Unknown" w:date="2011-01-11T09:32:00Z">
        <w:r>
          <w:rPr>
            <w:rFonts w:cs="Arial" w:ascii="Arial" w:hAnsi="Arial"/>
            <w:szCs w:val="24"/>
          </w:rPr>
          <w:t xml:space="preserve">vedie evidenciu došlých faktúr dodávateľov, ich úhrad a zabezpečuje ich likvidáciu, vrátane dodávateľských faktúr, týkajúcich sa centralizovaného nákupu zabezpečovaného pre pobočky,  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  <w:ins w:id="39" w:author="Unknown" w:date="2011-01-11T09:32:00Z"/>
        </w:rPr>
      </w:pPr>
      <w:ins w:id="38" w:author="Unknown" w:date="2011-01-11T09:32:00Z">
        <w:r>
          <w:rPr>
            <w:rFonts w:cs="Arial" w:ascii="Arial" w:hAnsi="Arial"/>
            <w:szCs w:val="24"/>
          </w:rPr>
          <w:t>vedie evidenciu odoslaných faktúr, ich úhrad a zabezpečuje ich likvidáciu</w:t>
        </w:r>
      </w:ins>
      <w:r>
        <w:rPr>
          <w:rFonts w:cs="Arial" w:ascii="Arial" w:hAnsi="Arial"/>
          <w:szCs w:val="24"/>
        </w:rPr>
        <w:t xml:space="preserve"> a aktualizáciu číselníka schvaľovateľov v IS SAP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ins w:id="43" w:author="Unknown" w:date="2011-01-11T09:32:00Z"/>
        </w:rPr>
      </w:pPr>
      <w:ins w:id="40" w:author="Unknown" w:date="2011-01-11T09:32:00Z">
        <w:r>
          <w:rPr>
            <w:rFonts w:cs="Arial" w:ascii="Arial" w:hAnsi="Arial"/>
            <w:szCs w:val="24"/>
          </w:rPr>
          <w:t xml:space="preserve">vykonáva likvidáciu cestovných </w:t>
        </w:r>
      </w:ins>
      <w:ins w:id="41" w:author="sprtova_m" w:date="2011-01-11T09:33:00Z">
        <w:r>
          <w:rPr>
            <w:rFonts w:cs="Arial" w:ascii="Arial" w:hAnsi="Arial"/>
            <w:szCs w:val="24"/>
          </w:rPr>
          <w:t>príkazov</w:t>
        </w:r>
      </w:ins>
      <w:ins w:id="42" w:author="Unknown" w:date="2011-01-11T09:32:00Z">
        <w:r>
          <w:rPr>
            <w:rFonts w:cs="Arial" w:ascii="Arial" w:hAnsi="Arial"/>
            <w:szCs w:val="24"/>
          </w:rPr>
          <w:t xml:space="preserve"> zamestnancov ústredia a členov dozornej rady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ins w:id="47" w:author="Unknown" w:date="2011-01-11T09:32:00Z"/>
        </w:rPr>
      </w:pPr>
      <w:ins w:id="44" w:author="Unknown" w:date="2011-01-11T09:32:00Z">
        <w:r>
          <w:rPr>
            <w:rFonts w:cs="Arial" w:ascii="Arial" w:hAnsi="Arial"/>
            <w:szCs w:val="24"/>
          </w:rPr>
          <w:t>realizuje rozhodnutia o tvorbe a použití sociálneho fondu Sociálnej poisťovne</w:t>
        </w:r>
      </w:ins>
      <w:r>
        <w:rPr>
          <w:rFonts w:cs="Arial" w:ascii="Arial" w:hAnsi="Arial"/>
          <w:szCs w:val="24"/>
        </w:rPr>
        <w:t xml:space="preserve">, </w:t>
      </w:r>
      <w:ins w:id="45" w:author="Unknown" w:date="2011-01-11T09:32:00Z">
        <w:r>
          <w:rPr>
            <w:rFonts w:cs="Arial" w:ascii="Arial" w:hAnsi="Arial"/>
            <w:szCs w:val="24"/>
          </w:rPr>
          <w:t>ústredi</w:t>
        </w:r>
      </w:ins>
      <w:r>
        <w:rPr>
          <w:rFonts w:cs="Arial" w:ascii="Arial" w:hAnsi="Arial"/>
          <w:szCs w:val="24"/>
        </w:rPr>
        <w:t>e</w:t>
      </w:r>
      <w:ins w:id="46" w:author="Unknown" w:date="2011-01-11T09:32:00Z">
        <w:r>
          <w:rPr>
            <w:rFonts w:cs="Arial" w:ascii="Arial" w:hAnsi="Arial"/>
            <w:szCs w:val="24"/>
          </w:rPr>
          <w:t>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ins w:id="50" w:author="Unknown" w:date="2011-01-11T09:32:00Z"/>
        </w:rPr>
      </w:pPr>
      <w:ins w:id="48" w:author="Unknown" w:date="2011-01-11T09:32:00Z">
        <w:r>
          <w:rPr>
            <w:rFonts w:cs="Arial" w:ascii="Arial" w:hAnsi="Arial"/>
            <w:szCs w:val="24"/>
          </w:rPr>
          <w:t>vedie  v podvojnom účtovníctve syntetickú a analytickú evidenciu príjmov a</w:t>
        </w:r>
      </w:ins>
      <w:r>
        <w:rPr>
          <w:rFonts w:cs="Arial" w:ascii="Arial" w:hAnsi="Arial"/>
          <w:szCs w:val="24"/>
        </w:rPr>
        <w:t> </w:t>
      </w:r>
      <w:ins w:id="49" w:author="Unknown" w:date="2011-01-11T09:32:00Z">
        <w:r>
          <w:rPr>
            <w:rFonts w:cs="Arial" w:ascii="Arial" w:hAnsi="Arial"/>
            <w:szCs w:val="24"/>
          </w:rPr>
          <w:t>výdavkov (nákladov) správneho fondu v členení podľa právnych predpisov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  <w:ins w:id="52" w:author="Unknown" w:date="2011-01-11T09:32:00Z"/>
        </w:rPr>
      </w:pPr>
      <w:ins w:id="51" w:author="Unknown" w:date="2011-01-11T09:32:00Z">
        <w:r>
          <w:rPr>
            <w:rFonts w:cs="Arial" w:ascii="Arial" w:hAnsi="Arial"/>
            <w:szCs w:val="24"/>
          </w:rPr>
          <w:t>pri účtovaní príjmov a výdavkov správneho fondu uplatňuje položky rozpočtovej klasifikácie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ins w:id="55" w:author="Unknown" w:date="2011-01-11T09:32:00Z"/>
        </w:rPr>
      </w:pPr>
      <w:ins w:id="53" w:author="Unknown" w:date="2011-01-11T09:32:00Z">
        <w:r>
          <w:rPr>
            <w:rFonts w:cs="Arial" w:ascii="Arial" w:hAnsi="Arial"/>
            <w:szCs w:val="24"/>
          </w:rPr>
          <w:t>spolupracuje s orgánmi dozoru štátu a NKÚ pri vykonávaní kontrolnej činnosti a</w:t>
        </w:r>
      </w:ins>
      <w:r>
        <w:rPr>
          <w:rFonts w:cs="Arial" w:ascii="Arial" w:hAnsi="Arial"/>
          <w:szCs w:val="24"/>
        </w:rPr>
        <w:t> </w:t>
      </w:r>
      <w:ins w:id="54" w:author="Unknown" w:date="2011-01-11T09:32:00Z">
        <w:r>
          <w:rPr>
            <w:rFonts w:cs="Arial" w:ascii="Arial" w:hAnsi="Arial"/>
            <w:szCs w:val="24"/>
          </w:rPr>
          <w:t>predkladá požadované informácie a dokumentáciu z oblasti účtovníctva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  <w:ins w:id="57" w:author="Unknown" w:date="2011-01-11T09:32:00Z"/>
        </w:rPr>
      </w:pPr>
      <w:ins w:id="56" w:author="Unknown" w:date="2011-01-11T09:32:00Z">
        <w:r>
          <w:rPr>
            <w:rFonts w:cs="Arial" w:ascii="Arial" w:hAnsi="Arial"/>
            <w:szCs w:val="24"/>
          </w:rPr>
          <w:t>spolupracuje pri inventarizácii majetku a záväzkov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kladá podklady príslušným organizačným útvarom na účely úspešnosti výberu poistného a do správy o hospodárení poisťovne</w:t>
      </w:r>
      <w:ins w:id="58" w:author="Unknown" w:date="2011-01-11T09:32:00Z">
        <w:r>
          <w:rPr>
            <w:rFonts w:cs="Arial" w:ascii="Arial" w:hAnsi="Arial"/>
            <w:szCs w:val="24"/>
          </w:rPr>
          <w:t xml:space="preserve"> pre vedenie </w:t>
        </w:r>
      </w:ins>
      <w:r>
        <w:rPr>
          <w:rFonts w:cs="Arial" w:ascii="Arial" w:hAnsi="Arial"/>
          <w:szCs w:val="24"/>
        </w:rPr>
        <w:t>poisťovne</w:t>
      </w:r>
      <w:ins w:id="59" w:author="Unknown" w:date="2011-01-11T09:32:00Z">
        <w:r>
          <w:rPr>
            <w:rFonts w:cs="Arial" w:ascii="Arial" w:hAnsi="Arial"/>
            <w:szCs w:val="24"/>
          </w:rPr>
          <w:t xml:space="preserve">, resp. </w:t>
        </w:r>
      </w:ins>
      <w:r>
        <w:rPr>
          <w:rFonts w:cs="Arial" w:ascii="Arial" w:hAnsi="Arial"/>
          <w:szCs w:val="24"/>
        </w:rPr>
        <w:t>dozornú radu poisťovne</w:t>
      </w:r>
      <w:ins w:id="60" w:author="Unknown" w:date="2011-01-11T09:32:00Z">
        <w:r>
          <w:rPr>
            <w:rFonts w:cs="Arial" w:ascii="Arial" w:hAnsi="Arial"/>
            <w:szCs w:val="24"/>
          </w:rPr>
          <w:t>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ovanie informácií  o evidencii pohľadávok správneho fondu voči dlžníkom v konkurznom konaní organizačným zložkám poisťovne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pre zverejňovanie faktúr v zmysle zákona č. 546/2010 Z. z.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  <w:szCs w:val="24"/>
        </w:rPr>
        <w:t>spracováva požiadavky na funkcionalitu IS SAP pre modul FI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  <w:szCs w:val="24"/>
        </w:rPr>
        <w:t>poskytuje konzultačnú činnosť a podkladové materiály pre zástupcov zhotoviteľa IS SAP modulu FI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  <w:szCs w:val="24"/>
        </w:rPr>
        <w:t>poskytuje súčinnosť pri testovaní a testuje nové postupy vyplývajúce zo zmien IS SAP modul FI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ins w:id="63" w:author="Unknown" w:date="2011-01-11T09:32:00Z"/>
        </w:rPr>
      </w:pPr>
      <w:ins w:id="61" w:author="Unknown" w:date="2011-01-11T09:32:00Z">
        <w:r>
          <w:rPr>
            <w:rFonts w:cs="Arial" w:ascii="Arial" w:hAnsi="Arial"/>
            <w:szCs w:val="24"/>
          </w:rPr>
          <w:t>zabezpečuje konzultačnú činnosť a</w:t>
        </w:r>
      </w:ins>
      <w:r>
        <w:rPr>
          <w:rFonts w:cs="Arial" w:ascii="Arial" w:hAnsi="Arial"/>
          <w:szCs w:val="24"/>
        </w:rPr>
        <w:t> odbornú pomoc používateľom IS SAP pre modul FI,</w:t>
      </w:r>
      <w:ins w:id="62" w:author="Unknown" w:date="2011-01-11T09:32:00Z">
        <w:r>
          <w:rPr>
            <w:rFonts w:cs="Arial" w:ascii="Arial" w:hAnsi="Arial"/>
            <w:szCs w:val="24"/>
          </w:rPr>
          <w:t xml:space="preserve"> </w:t>
        </w:r>
      </w:ins>
    </w:p>
    <w:p>
      <w:pPr>
        <w:pStyle w:val="Normal"/>
        <w:numPr>
          <w:ilvl w:val="0"/>
          <w:numId w:val="46"/>
        </w:numPr>
        <w:spacing w:lineRule="auto" w:line="240" w:before="12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delenie učtárne základných fondov</w:t>
      </w:r>
    </w:p>
    <w:p>
      <w:pPr>
        <w:pStyle w:val="Normal"/>
        <w:numPr>
          <w:ilvl w:val="0"/>
          <w:numId w:val="160"/>
        </w:numPr>
        <w:tabs>
          <w:tab w:val="clear" w:pos="709"/>
        </w:tabs>
        <w:spacing w:lineRule="auto" w:line="240"/>
        <w:ind w:left="567" w:hanging="267"/>
        <w:rPr/>
      </w:pPr>
      <w:r>
        <w:rPr>
          <w:rFonts w:cs="Arial" w:ascii="Arial" w:hAnsi="Arial"/>
          <w:szCs w:val="24"/>
        </w:rPr>
        <w:t>vedie podvojné účtovníctvo  základných fondov a rezervného fondu solidarity  v zmysle právnych predpisov na úrovni ústredia a uplatňuje rozpočtovú klasifikáciu v oblasti príjmov a výdavkov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267"/>
        <w:rPr/>
      </w:pPr>
      <w:r>
        <w:rPr>
          <w:rFonts w:cs="Arial" w:ascii="Arial" w:hAnsi="Arial"/>
          <w:szCs w:val="24"/>
        </w:rPr>
        <w:t>zabezpečuje realizáciu tuzemských a cezhraničných platobných operácií  na účtoch ústredia vedených v  Štátnej pokladnici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267"/>
        <w:rPr/>
      </w:pPr>
      <w:r>
        <w:rPr>
          <w:rFonts w:cs="Arial" w:ascii="Arial" w:hAnsi="Arial"/>
          <w:szCs w:val="24"/>
        </w:rPr>
        <w:t>realizuje úhrady preddavkov na výplatu dôchodkových dávok riaditeľstvám pôšt a zabezpečuje ich zúčtovanie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zúčtovanie všetkých druhov poukazov zo základného fondu starobného poistenia a základného fondu invalidného poistenia a poukazov úrazových dávok zo základného fondu úrazového poistenia realizovaných na úrovni ústredia (E-poukazy, prevody na účty poberateľov dávok, výplatu dávok do zahraničia, sporožíro)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zúčtovanie s pobočkami v oblasti základných fondov a dávok, na ktoré finančné prostriedky poskytuje štát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ýkon agendy pohľadávok z titulu preplatkov na dôchodkových dávkach v prípade, ak nárok na dôchodkovú dávku zanikol alebo ak sa dôchodková dávka nevypláca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operatívnu evidenciu vrátených platieb dôchodkových dávok v členení podľa jednotlivých druhov a predkladá vecne príslušnému útvaru poisťovne prehľady o vrátených platbách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informácie o zostatkoch na účtoch dlžníkov a o evidencii pohľadávok základných fondov ústredia voči dlžníkom elektronickou formou organizačným zložkám poisťovne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kladá vecne príslušným organizačným útvarom poisťovne výsledky z účtovníctva základných fondov na ďalšie spracovanie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šetruje neidentifikované platby pripísané v prospech účtov základných fondov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informácie pobočkám v súvislosti s prihlasovaním pohľadávok z titulu preplatkov na dôchodkových dávkach do konkurzu a reštrukturalizácie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aktivity súvisiace s aktualizáciou dokumentácie potrebnej pre činnosť poisťovne v systéme Štátnej pokladnice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pri inventarizácii majetku a záväzkov,</w:t>
      </w:r>
    </w:p>
    <w:p>
      <w:pPr>
        <w:pStyle w:val="Normal"/>
        <w:numPr>
          <w:ilvl w:val="0"/>
          <w:numId w:val="46"/>
        </w:numPr>
        <w:spacing w:lineRule="auto" w:line="240" w:before="12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delenie mzdovej učtárne</w:t>
      </w:r>
    </w:p>
    <w:p>
      <w:pPr>
        <w:pStyle w:val="Normal"/>
        <w:numPr>
          <w:ilvl w:val="0"/>
          <w:numId w:val="161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likvidáciu mzdových a ostatných náležitostí zamestnancov organizačných zložiek poisťovne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mzdové listy a vyhotovuje evidenčné listy dôchodkového poistenia zamestnancov organizačných zložiek poisťovne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dvody príspevkov na doplnkové dôchodkové sporenie za  zamestnancov organizačných zložiek poisťovne, za zamestnávateľa a vyhotovuje príslušné výkazy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dvod poistného na sociálne a na zdravotné poistenie  za zamestnancov organizačných zložiek poisťovne a za zamestnávateľa, vrátane vykonania ročného zúčtovania v zmysle platnej legislatívy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zdaňovanie príjmov zo závislej činnosti, vrátane ročného zúčtovania preddavkov na daň z týchto príjmov a plní povinnosti  platiteľa dane vo vzťahu k daňovému úradu,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 zrážky z príjmov zamestnancov organizačných zložiek poisťovne v zmysle Zákonníka práce, podľa potreby vedie evidenciu a vyhotovuje  prehľady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ročnú uzávierku miezd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uje výplatu náhrady príjmu pri dočasnej pracovnej neschopnosti zamestnancov organizačných zložiek poisťovne za prvých desať dní dočasnej pracovnej neschopnosti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stupuje doklady (vymeriavacie základy na platenie poistného na nemocenské poistenie zamestnanca) zamestnancov organizačných zložiek poisťovne, potrebné na posúdenie nároku a k výplate nemocenských dávok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úva požiadavky na funkcionalitu IS SAP modul HR pre oblasť miezd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konzultačnú činnosť a podkladové materiály pre zástupcov zhotoviteľa IS SAP modul HR pre oblasť miezd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súčinnosť pri testovaní nových pracovných postupov a zmien v IS SAP modul HR pre oblasť miezd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konzultačnú činnosť a odbornú pomoc používateľom IS SAP modul HR pre oblasť miezd.</w:t>
      </w:r>
    </w:p>
    <w:p>
      <w:pPr>
        <w:pStyle w:val="Nadpis"/>
        <w:spacing w:before="240" w:after="0"/>
        <w:rPr>
          <w:szCs w:val="24"/>
        </w:rPr>
      </w:pPr>
      <w:bookmarkStart w:id="64" w:name="__RefHeading___Toc299607193"/>
      <w:bookmarkEnd w:id="64"/>
      <w:r>
        <w:rPr>
          <w:szCs w:val="24"/>
        </w:rPr>
        <w:t>Článok 29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65" w:name="__RefHeading___Toc299607194"/>
      <w:r>
        <w:rPr/>
        <w:t>Odbor nákupu</w:t>
      </w:r>
      <w:bookmarkEnd w:id="65"/>
      <w:r>
        <w:rPr/>
        <w:t xml:space="preserve"> </w:t>
      </w:r>
    </w:p>
    <w:p>
      <w:pPr>
        <w:pStyle w:val="Normal"/>
        <w:spacing w:lineRule="auto" w:line="240" w:before="0" w:after="60"/>
        <w:ind w:firstLine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nákupu najmä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dpovedá za definovanie a optimalizovanie nákupných procesov v organizácii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amo zabezpečuje verejné obstarávanie s výnimkou zákaziek s nízkou hodnotou v súlade so zákonom o verejnom obstarávaní a vnútornými predpismi poisťovne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ordinuje a kontroluje postupy pri nákupe u zákaziek s nízkou hodnotou, po dohode s pobočkami alebo odbornými útvarmi ústredia aj priamo zabezpečuje obstarávanie týchto zákaziek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metodické, poradenské a  koordinačné práce v oblasti metód a postupov vyplývajúcich zo zákona o verejnom obstarávaní,</w:t>
        <w:tab/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vecný a časový harmonogram verejného obstarávania na základe podkladov vecne príslušných organizačných útvarov poisťovne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a zasiela na zverejnenie Úradu pre verejné obstarávanie predbežné oznámenia, oznámenia o vyhlásení verejného obstarávania, oznámenie o začatí rokovacieho konania bez zverejnenia a oznámenia o výsledku verejného obstarávania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bavuje žiadosti o nápravu a vyjadrenia k námietkam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ipravuje návrhy ustanovení, ktoré budú súčasťou zmlúv, ktoré sú výsledkom verejného obstarávania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riebežnú kontrolu plnenia harmonogramu verejného obstarávania a tento podľa potreby vyhodnocuje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leduje vývoj plnenia harmonogramu verejného obstarávania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redbežné oznámenie, ak celková predpokladaná hodnota zákaziek na dodanie tovaru alebo poskytnutie služieb, obstarávaných postupom zadávania nadlimitných zákaziek v kalendárnom roku, je najmenej 750 000 EUR (na základe podkladov od obstarávateľských útvarov) a predkladá ho ÚVO na zverejnenie vo Vestníku verejného obstarávania a publikačnému úradu EÚ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správu o každej zmluve, každej rámcovej dohode a o každom zriadení dynamického nákupného systému, uzavretých postupom zadávania nadlimitnej zákazky, za uplynulý kalendárny rok a prekladá ju ÚVO a na požiadanie Európskej komisii. Povinnosť verejného obstarávateľa je poslať Európskej komisii správu, ak vylúči ponuku s neobvykle nízkou cenou, 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oznámenie o výsledku verejného obstarávania za zmluvy uzavreté na základe rámcovej dohody alebo zmluvy uzavreté v rámci dynamického nákupného systému a po skončení každého štvrťroka ich hromadne predkladá ÚVO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udzuje návrhy informácií o plnení zmlúv, ktoré boli uzavreté použitím postupu zadávania nadlimitnej zákazky, návrhy informácií o uzavretí dodatkov k takýmto zmluvám a  návrhy informácií o uzavretí zmlúv, ktoré boli uzavreté použitím postupu zadávania podprahových zákaziek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vuje príručnú registratúru verejného obstarávania a uchováva ju v zmysle zákona o verejnom obstarávaní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pri kontrolách a previerkach, ktoré vykonávajú organizačné útvary poisťovne v oblasti verejného obstarávania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informácie o právnych predpisoch a súdnych rozhodnutiach vo veciach verejného obstarávania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usmerňuje pobočky v oblasti verejného obstarávania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realizáciu verejného obstarávania z  prostriedkov ESF a prípade z ďalších európskych fondov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závislosti od zvoleného spôsobu obstarávania v spolupráci s odbornými útvarmi vykonáva predbežný výber možných dodávateľov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ordinuje a metodicky riadi prácu pobočiek v procese obstarávania a nákupu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spolupráci s odbornými útvarmi vykonáva hodnotenie dodávateľov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iebežne aktualizuje elektronický systém na podporu verejného obstarávania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 vecného hľadiska spravuje systém elektronických aukcií.</w:t>
      </w:r>
    </w:p>
    <w:p>
      <w:pPr>
        <w:pStyle w:val="Nadpis"/>
        <w:spacing w:before="240" w:after="0"/>
        <w:rPr/>
      </w:pPr>
      <w:bookmarkStart w:id="66" w:name="__RefHeading___Toc299607195"/>
      <w:bookmarkEnd w:id="66"/>
      <w:r>
        <w:rPr/>
        <w:t>Článok 30</w:t>
      </w:r>
    </w:p>
    <w:p>
      <w:pPr>
        <w:pStyle w:val="Nadpis"/>
        <w:spacing w:before="0" w:after="240"/>
        <w:rPr>
          <w:b w:val="false"/>
          <w:b w:val="false"/>
        </w:rPr>
      </w:pPr>
      <w:bookmarkStart w:id="67" w:name="__RefHeading___Toc299607196"/>
      <w:bookmarkEnd w:id="67"/>
      <w:r>
        <w:rPr/>
        <w:t>Sekcia informatiky</w:t>
      </w:r>
    </w:p>
    <w:p>
      <w:pPr>
        <w:pStyle w:val="Normal"/>
        <w:spacing w:lineRule="auto" w:line="240" w:before="0" w:after="120"/>
        <w:ind w:left="709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ia informatiky sa člení na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vývoja a integrácie I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riadenia prevádzky a služieb I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riadenia projektov a správy rozpočtu IKT.</w:t>
      </w:r>
    </w:p>
    <w:p>
      <w:pPr>
        <w:pStyle w:val="Nadpis"/>
        <w:spacing w:before="240" w:after="0"/>
        <w:rPr>
          <w:b w:val="false"/>
          <w:b w:val="false"/>
        </w:rPr>
      </w:pPr>
      <w:bookmarkStart w:id="68" w:name="__RefHeading___Toc299607197"/>
      <w:bookmarkEnd w:id="68"/>
      <w:r>
        <w:rPr/>
        <w:t>Článok 31</w:t>
      </w:r>
    </w:p>
    <w:p>
      <w:pPr>
        <w:pStyle w:val="Nadpis"/>
        <w:spacing w:before="0" w:after="240"/>
        <w:rPr>
          <w:b w:val="false"/>
          <w:b w:val="false"/>
        </w:rPr>
      </w:pPr>
      <w:bookmarkStart w:id="69" w:name="__RefHeading___Toc299607198"/>
      <w:bookmarkEnd w:id="69"/>
      <w:r>
        <w:rPr/>
        <w:t>Odbor vývoja a integrácie IS</w:t>
      </w:r>
    </w:p>
    <w:p>
      <w:pPr>
        <w:pStyle w:val="Normal"/>
        <w:numPr>
          <w:ilvl w:val="0"/>
          <w:numId w:val="141"/>
        </w:numPr>
        <w:tabs>
          <w:tab w:val="clear" w:pos="709"/>
        </w:tabs>
        <w:spacing w:lineRule="auto" w:line="240"/>
        <w:ind w:left="709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vývoja a integrácie IS sa člení na</w:t>
      </w:r>
    </w:p>
    <w:p>
      <w:pPr>
        <w:pStyle w:val="Normal"/>
        <w:numPr>
          <w:ilvl w:val="1"/>
          <w:numId w:val="66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vývoja IS dôchodkového poistenia,</w:t>
      </w:r>
    </w:p>
    <w:p>
      <w:pPr>
        <w:pStyle w:val="Normal"/>
        <w:numPr>
          <w:ilvl w:val="1"/>
          <w:numId w:val="66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vývoja starobného dôchodkového sporenia a podporných častí IS.</w:t>
      </w:r>
    </w:p>
    <w:p>
      <w:pPr>
        <w:pStyle w:val="Normal"/>
        <w:tabs>
          <w:tab w:val="clear" w:pos="709"/>
          <w:tab w:val="left" w:pos="720" w:leader="none"/>
          <w:tab w:val="left" w:pos="1060" w:leader="none"/>
        </w:tabs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41"/>
        </w:numPr>
        <w:tabs>
          <w:tab w:val="clear" w:pos="709"/>
        </w:tabs>
        <w:spacing w:lineRule="auto" w:line="240"/>
        <w:ind w:left="1248" w:hanging="96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vývoja a integrácie IS najmä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spacing w:lineRule="auto" w:line="240" w:before="120" w:after="0"/>
        <w:ind w:left="283" w:hanging="25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delenie vývoja IS dôchodkového poistenia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analytické, projektové a programovacie práce v rámci tvorby a rozvoja IS na podporu výkonu dôchodkového poistenia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ováva  požiadavky  na realizáciu aplikačného programového vybavenia a odovzdáva realizované časti IS do používania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 analytické modely systémov a podsystémov na podporu výkonu dôchodkového poistenia, rieši a udržiava analytický dátový model, navrhuje analytický funkčný model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tvára  logický návrh a fyzický návrh  aj so špecifikovaním tlačových zostáv, návrhov obrazoviek a používateľských menu, 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tvára programové vybavenie a zabezpečuje jeho rozvoj, 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integráciu vyvíjaného systému s existujúcimi IS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realizáciu legislatívnych zmien v IS dôchodkového poistenia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na pravidelnú aktualizáciu údajovej základne, navrhuje a vytvára interné číselníky a zabezpečuje ich aktualizáciu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analytickú, programovú, prevádzkovú a používateľskú dokumentáciu a zabezpečuje ich aktualizáciu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a  realizuje testovanie softvérového systému, spolupracuje na overovaní systému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rezentácie aplikácií a školenia používateľov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konzultácie a pripravuje podklady na spresnenie a tvorbu pracovných postupov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olupracuje pri projektoch rozvoja a integrácie IS, 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mplementuje príslušné bezpečnostné mechanizmy pri tvorbe APV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/>
      </w:pPr>
      <w:r>
        <w:rPr>
          <w:rFonts w:cs="Arial" w:ascii="Arial" w:hAnsi="Arial"/>
          <w:szCs w:val="24"/>
        </w:rPr>
        <w:t>zabezpečuje integráciu systémov riešených externými dodávateľmi do existujúcich IS dôchodkového poistenia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na príprave dohôd o vzájomnom poskytovaní údajov a prehľadov so spolupracujúcimi inštitúciami a zabezpečuje ich implementáciu v rozsahu IS dôchodkového poistenia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ára prehľady stavovej, pohybovej a prevádzkovej štatistiky v oblasti dôchodkového poistenia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uje, resp. zabezpečuje implementáciu nariadení EÚ v rozsahu IS dôchodkového poistenia,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vývoja IS starobného dôchodkového sporenia a podporných častí IS 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analytické, projektové a programovacie práce v rámci tvorby a rozvoja IS starobného dôchodkového sporenia a IS na podporu centralizovaného spracovania údajov o klientoch SP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analytické, projektové a programovacie práce pre integráciu IS a poskytovanie údajov (komunikáciu) externým spolupracujúcim inštitúciám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ováva požiadavky na realizáciu aplikačného programového vybavenia a odovzdáva realizované časti IS do používania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ývoj určených prierezových IS a integračných rozhraní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analýzu systému, špecifikuje dátový a funkčný model systému,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logický návrh systému, špecifikuje tlačové zostavy a používateľské interfejsy (obrazovky a používateľské menu)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fyzický návrh systému, pričom zohľadňuje vybrané implementačné prostredie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víja uvedené softvérové systémy s využitím databáz,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ára platformu pre aplikačnú a dátovú integráciu IS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na pravidelnú aktualizáciu databáz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rhuje využitie zdrojov dát (interných aj externých) v IS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rhuje spôsob migrácie dát a realizuje migráciu dát do databáz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mplementuje softvérový systém na základe logického a fyzického návrhu pre koncového používateľa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ára programové šablóny a framework pre dané implementačné prostredie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veruje a testuje systém, vykonáva akceptačné a integračné testovanie modulov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oužívateľské príručky k vytvorenému systému a školí používateľov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olupracuje pri projektoch rozvoja a integrácie IS,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ára pravidelné a ad hoc prehľady z oblasti starobného dôchodkového sporenia a o klientoch poisťovne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uje, resp. zabezpečuje implementáciu nariadení EÚ v rozsahu uvedených IS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analytické a programovacie práce v rámci vývoja podporných aplikačných služieb,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tvorbu, uchovávanie elektronických formulárov a šablón dokumentov a ich sprístupňovanie pre používateľov IS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ára katalóg dokumentov potrebných pri výkone sociálneho poistenia, ktoré nie sú výstupom z jednotlivých IS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spôsobuje formuláre a šablóny dokumentov na používanie v rôznom technologickom prostredí.</w:t>
      </w:r>
    </w:p>
    <w:p>
      <w:pPr>
        <w:pStyle w:val="Nadpis"/>
        <w:spacing w:before="240" w:after="0"/>
        <w:rPr>
          <w:b w:val="false"/>
          <w:b w:val="false"/>
        </w:rPr>
      </w:pPr>
      <w:bookmarkStart w:id="70" w:name="__RefHeading___Toc299607199"/>
      <w:bookmarkEnd w:id="70"/>
      <w:r>
        <w:rPr/>
        <w:t>Článok 32</w:t>
      </w:r>
    </w:p>
    <w:p>
      <w:pPr>
        <w:pStyle w:val="Nadpis"/>
        <w:spacing w:before="0" w:after="240"/>
        <w:rPr>
          <w:b w:val="false"/>
          <w:b w:val="false"/>
        </w:rPr>
      </w:pPr>
      <w:bookmarkStart w:id="71" w:name="__RefHeading___Toc299607200"/>
      <w:bookmarkEnd w:id="71"/>
      <w:r>
        <w:rPr/>
        <w:t>Odbor riadenia prevádzky a služieb IS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spacing w:lineRule="auto" w:line="240"/>
        <w:ind w:left="567" w:hanging="28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riadenia prevádzky a služieb IS sa člení na</w:t>
      </w:r>
    </w:p>
    <w:p>
      <w:pPr>
        <w:pStyle w:val="Normal"/>
        <w:numPr>
          <w:ilvl w:val="3"/>
          <w:numId w:val="99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správy technickej a komunikačnej infraštruktúry,</w:t>
      </w:r>
    </w:p>
    <w:p>
      <w:pPr>
        <w:pStyle w:val="Normal"/>
        <w:numPr>
          <w:ilvl w:val="3"/>
          <w:numId w:val="99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správy softvérových technológií,</w:t>
      </w:r>
    </w:p>
    <w:p>
      <w:pPr>
        <w:pStyle w:val="Normal"/>
        <w:numPr>
          <w:ilvl w:val="3"/>
          <w:numId w:val="99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prevádzkových a podporných činností,</w:t>
      </w:r>
    </w:p>
    <w:p>
      <w:pPr>
        <w:pStyle w:val="Normal"/>
        <w:numPr>
          <w:ilvl w:val="3"/>
          <w:numId w:val="99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centrálneho dispečingu a monitorovania služieb IS poisťovne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spacing w:lineRule="auto" w:line="240" w:before="120" w:after="0"/>
        <w:ind w:left="851" w:hanging="56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riadenia prevádzky a služieb IS najmä</w:t>
      </w:r>
    </w:p>
    <w:p>
      <w:pPr>
        <w:pStyle w:val="Normal"/>
        <w:numPr>
          <w:ilvl w:val="4"/>
          <w:numId w:val="99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správy technickej a komunikačnej infraštruktúry  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technický servis a diagnostiku HW a komunikačných prostriedkov (rozbočovače, prepínače, smerovače, firewally, mikrovlnné zariadenia a pod.), vrátane telekomunikačnej techniky (telefónne ústredne, telefóny, faxy, modemy, telekomunikačná sieť, mobilné telefóny a zariadenia pre mobilný Internet a pod.), klimatizačných zariadení a reprografických zariadení v ústredí, 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inštalácie a zmeny v konfiguráciách HW, komunikačných prostriedkov a zariadení telekomunikačnej techniky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ára inštalačné prostredie pre integráciu nových a aj pôvodných HW prostriedkov do sieťovej komunikačnej infraštruktúry v prostredí IS SP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implementuje klasifikáciu prevádzky dátových tokov a mechanizmus QoS do WAN a LAN siete IS poisťovne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rhuje a realizuje zmeny v sieťovej topológii LAN a WAN siete a v topológií zapojenia telekomunikačných prostriedkov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alyzuje a odstraňuje technické poruchy zariadení HW,  komunikačných zariadení a telekomunikačnej techniky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posudzuje možnosť nasadenia bezpečnostných opatrení a zabezpečuje ich implementáciu v spolupráci s útvarom bezpečnosti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vykonáva kontrolu a preberanie prác, služieb a tovarov od zmluvných partnerov, vecné preskúmanie faktúr za dodané práce, služby a  tovary v oblasti technickej, komunikačnej infraštruktúry IS poisťovne a telekomunikačnej techniky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sleduje stav a zabezpečuje obstarávanie a skladové hospodárstvo pre oblasť náhradných dielov a spotrebného materiálu (funkčné časti zariadení výpočtovej techniky (VT), tonery, developery, optické valce, a pod.) potrebného pre údržbu a prevádzku zariadení VT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4"/>
          <w:numId w:val="99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správy softvérových technológií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zabezpečuje inštaláciu, konfiguráciu, správu a monitorovanie prevádzky operačných a databázových systémov na serveroch IS poisťovne,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 xml:space="preserve">inštaluje, konfiguruje, spravuje a monitoruje zálohovanie, archiváciu a obnovu centrálnych systémov a údajovej základne na serveroch IS poisťovne,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zabezpečuje inštaláciu opravných balíkov do IS poisťovne,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inštaláciu, konfiguráciu, správu, monitorovanie, zálohovanie, archiváciu a obnovu dátových skladov,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zabezpečuje správu prístupových práv a pravidiel prístupu do IS poisťovne,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alyzuje a rieši prevádzkové problémy na serveroch a zabezpečuje podporu pre používateľov IS,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správu a aktualizáciu centrálnej antivírovej ochrany,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posudzuje možnosť nasadenia bezpečnostných opatrení a zabezpečuje ich implementáciu v spolupráci s útvarom bezpečnosti,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rutinné spracovanie APV,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berá APV do rutinného spracovania,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centrálnu správu APV, údajovej základne, číselníkov a prístupových práv do APV,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podporu pre používateľov APV, ktoré je v rutinnej prevádzke,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inštalácie, konfigurácie, antivírovú ochranu a funkčnosť kancelárskej výpočtovej techniky,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kontroly dodržiavania vnútorných predpisov poisťovne v oblasti prevádzky IS,</w:t>
      </w:r>
    </w:p>
    <w:p>
      <w:pPr>
        <w:pStyle w:val="Normal"/>
        <w:numPr>
          <w:ilvl w:val="0"/>
          <w:numId w:val="130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delenie prevádzkových a podporných činností</w:t>
      </w:r>
    </w:p>
    <w:p>
      <w:pPr>
        <w:pStyle w:val="Normal"/>
        <w:numPr>
          <w:ilvl w:val="3"/>
          <w:numId w:val="14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prevádzku v rámci IS dôchodkového poistenia, </w:t>
      </w:r>
    </w:p>
    <w:p>
      <w:pPr>
        <w:pStyle w:val="Normal"/>
        <w:numPr>
          <w:ilvl w:val="3"/>
          <w:numId w:val="14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evádzku a  obsluhu prídavných zariadení IS dôchodkového poistenia,</w:t>
      </w:r>
    </w:p>
    <w:p>
      <w:pPr>
        <w:pStyle w:val="Normal"/>
        <w:numPr>
          <w:ilvl w:val="3"/>
          <w:numId w:val="14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berá APV dôchodkového poistenia do rutinného spracovania, </w:t>
      </w:r>
    </w:p>
    <w:p>
      <w:pPr>
        <w:pStyle w:val="Normal"/>
        <w:numPr>
          <w:ilvl w:val="3"/>
          <w:numId w:val="14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správu APV dôchodkového poistenia, údajovej základne, číselníkov, harmonogramov spracovaní a prístupových práv  do APV dôchodkového poistenia, </w:t>
      </w:r>
    </w:p>
    <w:p>
      <w:pPr>
        <w:pStyle w:val="Normal"/>
        <w:numPr>
          <w:ilvl w:val="3"/>
          <w:numId w:val="145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 xml:space="preserve">vyhotovuje bezpečnostné kópie údajovej základne, zabezpečuje jej  archiváciu a evakuáciu všetkých dátových archivačných médií vytvorených v rámci útvaru riadenia prevádzky a služieb IS, </w:t>
      </w:r>
    </w:p>
    <w:p>
      <w:pPr>
        <w:pStyle w:val="Normal"/>
        <w:numPr>
          <w:ilvl w:val="3"/>
          <w:numId w:val="14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odporu pre používateľov APV dôchodkového poistenia,</w:t>
      </w:r>
    </w:p>
    <w:p>
      <w:pPr>
        <w:pStyle w:val="Normal"/>
        <w:numPr>
          <w:ilvl w:val="3"/>
          <w:numId w:val="14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vykonáva reprografické činnosti – kopírovanie, viazanie a kompletizovanie materiálov potrebných k činnosti organizačných útvarov ústredia a orgánov poisťovne,</w:t>
      </w:r>
    </w:p>
    <w:p>
      <w:pPr>
        <w:pStyle w:val="Normal"/>
        <w:numPr>
          <w:ilvl w:val="0"/>
          <w:numId w:val="130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delenie centrálneho dispečingu a monitorovania služieb IS SP</w:t>
      </w:r>
    </w:p>
    <w:p>
      <w:pPr>
        <w:pStyle w:val="Normal"/>
        <w:numPr>
          <w:ilvl w:val="3"/>
          <w:numId w:val="4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komunikáciu s používateľmi IS, </w:t>
      </w:r>
    </w:p>
    <w:p>
      <w:pPr>
        <w:pStyle w:val="Normal"/>
        <w:numPr>
          <w:ilvl w:val="3"/>
          <w:numId w:val="4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centralizovanú správu a riešenie požiadaviek používateľov IS, riadi a kontroluje ich vecné a časové plnenie,</w:t>
      </w:r>
    </w:p>
    <w:p>
      <w:pPr>
        <w:pStyle w:val="Normal"/>
        <w:numPr>
          <w:ilvl w:val="3"/>
          <w:numId w:val="4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plnenie zmluvných podmienok servisu externými dodávateľmi a vykonáva reklamácie v prípade ich nedodržania,</w:t>
      </w:r>
    </w:p>
    <w:p>
      <w:pPr>
        <w:pStyle w:val="Normal"/>
        <w:numPr>
          <w:ilvl w:val="3"/>
          <w:numId w:val="4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usmernenia pre používateľov jednotlivých IS, v ktorých definuje špecifické zásady a pravidlá pre riešenie prevádzkových problémov počas skúšobnej a rutinnej prevádzky IS,</w:t>
      </w:r>
    </w:p>
    <w:p>
      <w:pPr>
        <w:pStyle w:val="Normal"/>
        <w:numPr>
          <w:ilvl w:val="3"/>
          <w:numId w:val="4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itoruje dostupnosť a funkčnosť dôležitých zdrojov komunikačných, informačných a aplikačných systémov v rozsahu implementovaných nástrojov.</w:t>
      </w:r>
    </w:p>
    <w:p>
      <w:pPr>
        <w:pStyle w:val="Nadpis"/>
        <w:spacing w:before="24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  <w:bookmarkStart w:id="72" w:name="__RefHeading___Toc299607201"/>
      <w:bookmarkStart w:id="73" w:name="__RefHeading___Toc299607201"/>
    </w:p>
    <w:p>
      <w:pPr>
        <w:pStyle w:val="Nadpis"/>
        <w:spacing w:before="240" w:after="0"/>
        <w:rPr>
          <w:b w:val="false"/>
          <w:b w:val="false"/>
          <w:szCs w:val="24"/>
        </w:rPr>
      </w:pPr>
      <w:bookmarkStart w:id="74" w:name="__RefHeading___Toc299607201"/>
      <w:r>
        <w:rPr/>
        <w:t>Článok 33</w:t>
      </w:r>
      <w:bookmarkEnd w:id="74"/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75" w:name="__RefHeading___Toc299607202"/>
      <w:bookmarkEnd w:id="75"/>
      <w:r>
        <w:rPr/>
        <w:t>Odbor riadenia projektov a správy rozpočtu IKT</w:t>
      </w:r>
    </w:p>
    <w:p>
      <w:pPr>
        <w:pStyle w:val="Normal"/>
        <w:spacing w:lineRule="auto" w:line="240"/>
        <w:ind w:left="113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riadenia projektov a správy rozpočtu IKT najmä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mplexne zabezpečuje prípravu rozpočtu, vrátane analytickej činnosti a prípravy podkladov na rozhodovanie o jeho zostavení, spracúva podklady pre zmeny v rozpise rozpočtu správneho fondu za blok sekcie informatiky rozpočtovými presunmi formou rozpočtových opatrení v súčinnosti so sekciou ekonomiky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čerpanie rozpočtu správneho fondu v štruktúre vecnej a ekonomickej klasifikácie v  IS SAP za blok sekcie informatiky, finančný controling platobných podmienok a finančného plnenia predmetu zmluvných záväzkov projektov IKT v IS SAP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mplexne spracúva údaje pre štatistické výkazníctvo za sekciu informatiky v spolupráci  s vecne príslušnými organizačnými útvarmi SP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v IS SAP k zaraďovaniu DLHM, DLNM, DHM a DNM pre oblasť IKT pre ústredie a pobočky SP (zakladanie kmeňových záznamov, vypracovávanie protokolov pre zaradenie do používania majetku a do operatívnej evidencie)</w:t>
      </w:r>
      <w:bookmarkStart w:id="76" w:name="_GoBack"/>
      <w:bookmarkEnd w:id="76"/>
      <w:r>
        <w:rPr>
          <w:rFonts w:cs="Arial" w:ascii="Arial" w:hAnsi="Arial"/>
          <w:szCs w:val="24"/>
        </w:rPr>
        <w:t>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mesačné výkazy o stave a čerpaní rozpočtových prostriedkov správneho fondu za blok sekcie informatiky  vo väzbe na zmluvné záväzky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u vecného a časového harmonogramu verejného obstarávania pre oblasť IKT a  následné poskytovanie útvaru zabezpečujúcemu proces verejného obstarávania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úva vecnú stránku súťažných podkladov na predmety zákazky v kompetencii sekcie informatiky a  následne poskytuje útvaru zabezpečujúcemu proces verejného obstarávania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odklady pre spracovanie oznámenia a  informácie, o plnení zmluvy o uzavretí každého dodatku k zmluve pri nadlimitnej zákazke a následne poskytuje útvaru zabezpečujúcemu proces verejného obstarávania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realizáciu zadávania zákaziek s nízkymi hodnotami v súlade so zákonom o verejnom obstarávaní a vnútornými predpismi Sociálnej poisťovne na predmety zákazky v kompetencii sekcie informatiky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súčinnosti v celom procese verejného obstarávania pre oblasť IKT  útvaru zabezpečujúcemu proces verejného obstarávania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ordinuje a realizuje prípravu zmluvných vzťahov v kompetencii sekcie informatiky, ich vyhodnocovanie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komplexne spracúva podklady týkajúce sa prípravy a realizácie projektov z európskych a iných fondov pre oblasť IKT na základe podkladov vecne príslušných útvarov, ich analýzu a koordinovanie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plnenie zmlúv vyplývajúcich z realizácie projektov financovaných z európskych a  iných fondov a  zabezpečenie realizácie úloh z nich vyplývajúcich (príprava správ o realizácii, správ o čerpaní, žiadostí o platby, žiadostí o zúčtovanie, monitorovacie správy, mesačné správy a pod. podľa charakteru predmetného projektu a pravidiel vzťahujúcich sa na realizovaný projekt)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analýzu požiadaviek na implementáciu a  rozvoj externe vyvíjaných aplikačných služieb a  koordinuje ich dátovú a  aplikačnú integráciu do prostredia IS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pri testovaní a nasadzovaní softvérového systému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ravidelné vyhodnocovanie zmluvných cien projektov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iadi pripomienkové konanie k dokumentom a zmenám týkajúcich sa projektov, 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s odbornými útvarmi pri procese preberania jednotlivých dodávok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dpovedá za vyhotovenie príslušnej dokumentácie, odovzdávacích a preberacích protokolov, 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koordináciu stretnutí riadiacich štruktúr projektov, vedie dokumentáciu projektu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ojektové riadenie, koordináciu a vyhodnocovanie realizácie projektov v rámci IS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inicializáciu ustanovenia riadiacich štruktúr projektov (riadiaci výbor, pracovné skupiny).</w:t>
      </w:r>
    </w:p>
    <w:p>
      <w:pPr>
        <w:pStyle w:val="Nadpis"/>
        <w:spacing w:before="240" w:after="0"/>
        <w:rPr/>
      </w:pPr>
      <w:bookmarkStart w:id="77" w:name="__RefHeading___Toc299607203"/>
      <w:bookmarkEnd w:id="77"/>
      <w:r>
        <w:rPr/>
        <w:t>Článok 34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78" w:name="__RefHeading___Toc299607204"/>
      <w:bookmarkEnd w:id="78"/>
      <w:r>
        <w:rPr/>
        <w:t>Sekcia prevádzky</w:t>
      </w:r>
    </w:p>
    <w:p>
      <w:pPr>
        <w:pStyle w:val="Odsekzoznamu"/>
        <w:numPr>
          <w:ilvl w:val="0"/>
          <w:numId w:val="32"/>
        </w:numPr>
        <w:spacing w:lineRule="auto" w:line="240"/>
        <w:ind w:left="721" w:hanging="43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ia prevádzky sa člení na</w:t>
      </w:r>
    </w:p>
    <w:p>
      <w:pPr>
        <w:pStyle w:val="Normal"/>
        <w:numPr>
          <w:ilvl w:val="0"/>
          <w:numId w:val="162"/>
        </w:numPr>
        <w:tabs>
          <w:tab w:val="clear" w:pos="709"/>
        </w:tabs>
        <w:spacing w:lineRule="auto" w:line="240" w:before="120" w:after="0"/>
        <w:ind w:left="357" w:hanging="35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investičného rozvoja,</w:t>
      </w:r>
    </w:p>
    <w:p>
      <w:pPr>
        <w:pStyle w:val="Normal"/>
        <w:numPr>
          <w:ilvl w:val="0"/>
          <w:numId w:val="146"/>
        </w:numPr>
        <w:tabs>
          <w:tab w:val="clear" w:pos="709"/>
        </w:tabs>
        <w:spacing w:lineRule="auto" w:line="240"/>
        <w:ind w:left="357" w:hanging="35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delenie dopravy </w:t>
      </w:r>
    </w:p>
    <w:p>
      <w:pPr>
        <w:pStyle w:val="Normal"/>
        <w:numPr>
          <w:ilvl w:val="0"/>
          <w:numId w:val="146"/>
        </w:numPr>
        <w:tabs>
          <w:tab w:val="clear" w:pos="709"/>
        </w:tabs>
        <w:spacing w:lineRule="auto" w:line="240"/>
        <w:ind w:left="357" w:hanging="35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doškoľovacích a rekreačných zariadení poisťovne (DaRZ),</w:t>
      </w:r>
    </w:p>
    <w:p>
      <w:pPr>
        <w:pStyle w:val="Normal"/>
        <w:numPr>
          <w:ilvl w:val="0"/>
          <w:numId w:val="146"/>
        </w:numPr>
        <w:tabs>
          <w:tab w:val="clear" w:pos="709"/>
        </w:tabs>
        <w:spacing w:lineRule="auto" w:line="240"/>
        <w:ind w:left="357" w:hanging="35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bor bezpečnosti </w:t>
      </w:r>
    </w:p>
    <w:p>
      <w:pPr>
        <w:pStyle w:val="Normal"/>
        <w:numPr>
          <w:ilvl w:val="0"/>
          <w:numId w:val="146"/>
        </w:numPr>
        <w:tabs>
          <w:tab w:val="clear" w:pos="709"/>
        </w:tabs>
        <w:spacing w:lineRule="auto" w:line="240"/>
        <w:ind w:left="357" w:hanging="35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zásobovania tovarom a službami,</w:t>
      </w:r>
    </w:p>
    <w:p>
      <w:pPr>
        <w:pStyle w:val="Normal"/>
        <w:numPr>
          <w:ilvl w:val="0"/>
          <w:numId w:val="146"/>
        </w:numPr>
        <w:tabs>
          <w:tab w:val="clear" w:pos="709"/>
        </w:tabs>
        <w:spacing w:lineRule="auto" w:line="240"/>
        <w:ind w:left="357" w:hanging="35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bor prevádzky a správy majetku. </w:t>
      </w:r>
    </w:p>
    <w:p>
      <w:pPr>
        <w:pStyle w:val="Normal"/>
        <w:numPr>
          <w:ilvl w:val="2"/>
          <w:numId w:val="156"/>
        </w:numPr>
        <w:tabs>
          <w:tab w:val="clear" w:pos="709"/>
          <w:tab w:val="left" w:pos="708" w:leader="none"/>
        </w:tabs>
        <w:spacing w:lineRule="auto" w:line="240" w:before="240" w:after="0"/>
        <w:ind w:left="709" w:hanging="425"/>
        <w:rPr/>
      </w:pPr>
      <w:r>
        <w:rPr>
          <w:rFonts w:cs="Arial" w:ascii="Arial" w:hAnsi="Arial"/>
          <w:b/>
          <w:szCs w:val="24"/>
        </w:rPr>
        <w:t>Oddelenie investičného rozvoja</w:t>
      </w:r>
      <w:r>
        <w:rPr>
          <w:rFonts w:cs="Arial" w:ascii="Arial" w:hAnsi="Arial"/>
          <w:szCs w:val="24"/>
        </w:rPr>
        <w:t xml:space="preserve"> najmä</w:t>
      </w:r>
    </w:p>
    <w:p>
      <w:pPr>
        <w:pStyle w:val="Obyajntext"/>
        <w:numPr>
          <w:ilvl w:val="0"/>
          <w:numId w:val="163"/>
        </w:numPr>
        <w:tabs>
          <w:tab w:val="clear" w:pos="709"/>
        </w:tabs>
        <w:suppressAutoHyphens w:val="true"/>
        <w:snapToGrid w:val="false"/>
        <w:ind w:left="357" w:hanging="363"/>
        <w:jc w:val="both"/>
        <w:rPr/>
      </w:pPr>
      <w:r>
        <w:rPr>
          <w:rFonts w:cs="Arial" w:ascii="Arial" w:hAnsi="Arial"/>
          <w:sz w:val="24"/>
          <w:szCs w:val="24"/>
        </w:rPr>
        <w:t>zabezpečuje celý investičný proces na úseku stavebných a strojných investícií okrem VT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pre tvorbu návrhu a rozpis rozpočtu na príslušný rok za stavby, interiérové vybavenie, projektovú dokumentáciu a ostatné investície (budovy a pozemky)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úva stanoviská k požiadavkám na investície v etape prípravy a realizácie rozpočtu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plnenie rozpisu rozpočtu vo svojej pôsobnosti z hľadiska účelnosti a hospodárnosti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beh účtovných dokladov v rámci svojej pôsobnosti, spracovanie požiadaviek na rozpočtové presuny formou rozpočtového opatrenia vyplývajúce z realizácie zmluvných vzťahov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na zaradenie obstaraných hmotných investícií vo svojej pôsobnosti do evidencie majetku poisťovne a zabezpečuje ich odovzdanie používateľovi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podklady pre analyzovanie stavu materiálno-technických podmienok pre činnosť poisťovne, 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podľa potreby analytické materiály pre etapu prípravy rozpočtu a vykonanie prieskumu trhu v oblasti investičných akcií, 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/>
      </w:pPr>
      <w:r>
        <w:rPr>
          <w:rFonts w:cs="Arial" w:ascii="Arial" w:hAnsi="Arial"/>
          <w:szCs w:val="24"/>
        </w:rPr>
        <w:t>zabezpečuje kúpu a prípadný predaj pozemkov a budou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skytuje podklady útvaru zabezpečujúcemu verejné obstarávanie o predmete obstarávania, ak ďalej nie je ustanovené inak, dotýkajúceho sa jeho pôsobnosti; v tejto súvislosti vypracúva a zodpovedá za jednoznačnú, podrobnú a úplnú špecifikáciu predmetu príslušnej zákazky, ktorá je nevyhnutná pre potreby verejného obstarávania, 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/>
      </w:pPr>
      <w:r>
        <w:rPr>
          <w:rFonts w:cs="Arial" w:ascii="Arial" w:hAnsi="Arial"/>
          <w:szCs w:val="24"/>
        </w:rPr>
        <w:t>realizuje verejné obstarávanie v rámci svojej pôsobnosti pri zákazkách s nízkou hodnotou v súlade so zákonom o verejnom obstarávaní a vnútornými predpismi poisťovne a pripravuje návrhy zmlúv, ktoré predkladá na posúdenie útvaru zabezpečujúcemu verejné obstarávanie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návrhy zmluvných vzťahov v rámci svojej pôsobnosti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edprojektovú a projektovú prípravu stavieb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statnú inžiniersko-investičnú činnosť pri príprave a realizácii stavieb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a sleduje plnenie záväzkov vyplývajúcich z uzatvorených zmluvných vzťahov v rámci svojej pôsobnosti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berá zmluvne dohodnuté práce a dodávky, technológie a interiérové vybavenie od zhotoviteľov do vlastníctva poisťovne a rozhoduje o ukončení procesu obstarania hmotných investícií,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-1418" w:leader="none"/>
        </w:tabs>
        <w:spacing w:lineRule="auto" w:line="240" w:before="0" w:after="12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záručný servis a reklamačné konanie v rámci svojej pôsobnosti.</w:t>
      </w:r>
    </w:p>
    <w:p>
      <w:pPr>
        <w:pStyle w:val="Normal"/>
        <w:numPr>
          <w:ilvl w:val="2"/>
          <w:numId w:val="156"/>
        </w:numPr>
        <w:tabs>
          <w:tab w:val="clear" w:pos="709"/>
          <w:tab w:val="left" w:pos="708" w:leader="none"/>
        </w:tabs>
        <w:spacing w:lineRule="auto" w:line="240" w:before="120" w:after="0"/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Oddelenie</w:t>
      </w:r>
      <w:r>
        <w:rPr>
          <w:rFonts w:cs="Arial" w:ascii="Arial" w:hAnsi="Arial"/>
          <w:b/>
        </w:rPr>
        <w:t xml:space="preserve"> dopravy </w:t>
      </w:r>
      <w:r>
        <w:rPr>
          <w:rFonts w:cs="Arial" w:ascii="Arial" w:hAnsi="Arial"/>
        </w:rPr>
        <w:t>najmä</w:t>
      </w:r>
    </w:p>
    <w:p>
      <w:pPr>
        <w:pStyle w:val="Normal"/>
        <w:numPr>
          <w:ilvl w:val="0"/>
          <w:numId w:val="164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bezpečuje prevádzku služobných motorových vozidiel ústredia, 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bezpečuje opravu a údržbu služobných motorových vozidiel ústredia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bezpečuje dispečing služobných motorových vozidiel ústredia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metodicky usmerňuje prevádzku, údržbu a opravy motorových vozidiel pobočiek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ihlasuje a odhlasuje služobné motorové vozidlá do evidencie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lási škody na motorových vozidlách príslušnej poisťovni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/>
      </w:pPr>
      <w:r>
        <w:rPr>
          <w:rFonts w:cs="Arial" w:ascii="Arial" w:hAnsi="Arial"/>
        </w:rPr>
        <w:t>hlási príslušným oddeleniam polície poškodenia služobných motorových vozidiel, pokusy vlámania do nich, odcudzenia vecí z nich a krádeže vozidiel a napomáha pri riešení dopravných nehôd za účasti služobných motorových vozidiel ústredia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avrhuje vyradenie služobných motorových vozidiel ústredia z prevádzky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/>
      </w:pPr>
      <w:r>
        <w:rPr>
          <w:rFonts w:cs="Arial" w:ascii="Arial" w:hAnsi="Arial"/>
        </w:rPr>
        <w:t xml:space="preserve">poskytuje podklady </w:t>
      </w:r>
      <w:r>
        <w:rPr>
          <w:rFonts w:cs="Arial" w:ascii="Arial" w:hAnsi="Arial"/>
          <w:szCs w:val="24"/>
        </w:rPr>
        <w:t xml:space="preserve">útvaru zabezpečujúcemu verejné obstarávanie </w:t>
      </w:r>
      <w:r>
        <w:rPr>
          <w:rFonts w:cs="Arial" w:ascii="Arial" w:hAnsi="Arial"/>
        </w:rPr>
        <w:t xml:space="preserve">o predmete obstarávania, ak ďalej nie je ustanovené inak, dotýkajúceho sa jeho pôsobnosti; v tejto súvislosti vypracúva a zodpovedá za jednoznačnú, podrobnú a úplnú špecifikáciu predmetu príslušnej zákazky, ktorá je nevyhnutná pre potreby verejného obstarávania, 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/>
      </w:pPr>
      <w:r>
        <w:rPr>
          <w:rFonts w:cs="Arial" w:ascii="Arial" w:hAnsi="Arial"/>
        </w:rPr>
        <w:t xml:space="preserve">realizuje verejné obstarávanie v rámci svojej pôsobnosti pri zákazkách s nízkou hodnotou v súlade so zákonom o verejnom obstarávaní a vnútornými predpismi poisťovne a pripravuje návrhy zmlúv, ktoré predkladá na posúdenie </w:t>
      </w:r>
      <w:r>
        <w:rPr>
          <w:rFonts w:cs="Arial" w:ascii="Arial" w:hAnsi="Arial"/>
          <w:szCs w:val="24"/>
        </w:rPr>
        <w:t>útvaru zabezpečujúcemu verejné obstarávanie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pracúva podklady na výplatu miezd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bezpečuje a sleduje plnenie záväzkov vyplývajúcich z uzavretých zmluvných vzťahov v pôsobnosti oddelenia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ykonáva prevzatie prác zabezpečovaných dodávateľským spôsobom v rámci svojej pôsobnosti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bezpečuje reklamačné konanie v rámci svojej pôsobnosti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ontroluje a vedie evidenciu pravidelných lekárskych prehliadok vodičov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bezpečuje školenie vodičov cestných motorových vozidiel z Vyhlášky Slovenského úradu bezpečnosti práce a Slovenského banského úradu č. 208/1991 Z. z. o bezpečnosti práce a  technických zariadení pri prevádzke, údržbe a opravách vozidiel a zo zákona NR SR č. 315/96 Z. z. o premávke na pozemných komunikáciách v znení neskorších predpisov.</w:t>
      </w:r>
    </w:p>
    <w:p>
      <w:pPr>
        <w:pStyle w:val="Normal"/>
        <w:numPr>
          <w:ilvl w:val="2"/>
          <w:numId w:val="156"/>
        </w:numPr>
        <w:tabs>
          <w:tab w:val="clear" w:pos="709"/>
          <w:tab w:val="left" w:pos="708" w:leader="none"/>
        </w:tabs>
        <w:spacing w:lineRule="auto" w:line="240" w:before="120" w:after="0"/>
        <w:ind w:left="709" w:hanging="425"/>
        <w:rPr/>
      </w:pPr>
      <w:r>
        <w:rPr>
          <w:rFonts w:cs="Arial" w:ascii="Arial" w:hAnsi="Arial"/>
          <w:b/>
          <w:szCs w:val="24"/>
        </w:rPr>
        <w:t>Oddelenie doškoľovacích a rekreačných zariadení</w:t>
      </w:r>
      <w:r>
        <w:rPr>
          <w:rFonts w:cs="Arial" w:ascii="Arial" w:hAnsi="Arial"/>
          <w:szCs w:val="24"/>
        </w:rPr>
        <w:t xml:space="preserve"> najmä</w:t>
      </w:r>
    </w:p>
    <w:p>
      <w:pPr>
        <w:pStyle w:val="Normal"/>
        <w:numPr>
          <w:ilvl w:val="0"/>
          <w:numId w:val="165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bezpečuje prevádzku DaRZ poisťovne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bezpečuje dodržiavanie ubytovacieho a prevádzkového poriadku DaRZ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leduje plnenie rozpisu rozpočtu vo svojej pôsobnosti z hľadiska účelnosti a hospodárnost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pracúva podklady pre fakturáciu za ubytovacie služby a ďalšie poskytované služb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esačne spracúva podklady pre výplatu miezd a vykonáva potrebné výkazníctv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bezpečuje dodržiavanie schválených limitov a vnútorných predpisov poisťovne v oblasti drobného nákupu a stravovacích jednotiek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ontroluje plnenie zmluvných vzťahov, úplnosť a kvalitu zmluvných prác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/>
      </w:pPr>
      <w:r>
        <w:rPr>
          <w:rFonts w:cs="Arial" w:ascii="Arial" w:hAnsi="Arial"/>
        </w:rPr>
        <w:t>predkladá útvaru účtovníctva záznamy preukazujúce vznik účtovného prípad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leduje plnenie rozpisu rozpočtu vo svojej pôsobnosti z hľadiska účelnosti a hospodárnost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bezpečuje</w:t>
      </w:r>
      <w:r>
        <w:rPr>
          <w:rFonts w:cs="Arial" w:ascii="Arial" w:hAnsi="Arial"/>
          <w:szCs w:val="24"/>
        </w:rPr>
        <w:t xml:space="preserve"> poskytovanie rekreačných pobytov v DaRZ poisťovne zamestnancom poisťovne.</w:t>
      </w:r>
    </w:p>
    <w:p>
      <w:pPr>
        <w:pStyle w:val="Nadpis"/>
        <w:spacing w:before="240" w:after="0"/>
        <w:rPr/>
      </w:pPr>
      <w:bookmarkStart w:id="79" w:name="__RefHeading___Toc299607205"/>
      <w:bookmarkEnd w:id="79"/>
      <w:r>
        <w:rPr/>
        <w:t>Článok 35</w:t>
      </w:r>
    </w:p>
    <w:p>
      <w:pPr>
        <w:pStyle w:val="Nadpis"/>
        <w:spacing w:before="0" w:after="240"/>
        <w:rPr>
          <w:szCs w:val="24"/>
        </w:rPr>
      </w:pPr>
      <w:bookmarkStart w:id="80" w:name="__RefHeading___Toc299607206"/>
      <w:bookmarkEnd w:id="80"/>
      <w:r>
        <w:rPr/>
        <w:t>Odbor bezpečnosti</w:t>
      </w:r>
    </w:p>
    <w:p>
      <w:pPr>
        <w:pStyle w:val="Zkladntext3"/>
        <w:numPr>
          <w:ilvl w:val="0"/>
          <w:numId w:val="31"/>
        </w:numPr>
        <w:tabs>
          <w:tab w:val="left" w:pos="-1418" w:leader="none"/>
          <w:tab w:val="left" w:pos="357" w:leader="none"/>
        </w:tabs>
        <w:ind w:left="357" w:hanging="357"/>
        <w:jc w:val="left"/>
        <w:rPr>
          <w:rFonts w:cs="Arial"/>
          <w:szCs w:val="24"/>
        </w:rPr>
      </w:pPr>
      <w:r>
        <w:rPr>
          <w:rFonts w:cs="Arial"/>
          <w:szCs w:val="24"/>
        </w:rPr>
        <w:t>Odbor bezpečnosti najmä</w:t>
      </w:r>
    </w:p>
    <w:p>
      <w:pPr>
        <w:pStyle w:val="Normal"/>
        <w:numPr>
          <w:ilvl w:val="0"/>
          <w:numId w:val="155"/>
        </w:numPr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 oblasti bezpečnosti a ochrany zdravia pri práci a ochrany životného prostredia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a metodicky usmerňuje plnenie úloh v oblasti bezpečnosti a ochrany zdravia pri práci v organizačných zložkách  poisťovne,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vnútorné predpisy pre organizačné zložky poisťovne za oblasť bezpečnosti a ochrany zdravia pri práci, 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áva materiály a odborné stanoviská za oblasť bezpečnosti a ochrany zdravia pri práci pre organizačné zložky poisťovne,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/>
      </w:pPr>
      <w:r>
        <w:rPr>
          <w:rFonts w:cs="Arial" w:ascii="Arial" w:hAnsi="Arial"/>
          <w:szCs w:val="24"/>
        </w:rPr>
        <w:t>kontroluje zabezpečenie a vykonávanie činností za oblasť bezpečnosti a ochrany zdravia pri práci v pobočkách,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re organizačné zložky poisťovne písomný dokument o posúdení rizika u všetkých zamestnancov poisťovne, najmä pre osobitné skupiny zamestnancov a o vyhodnotení neodstrániteľných nebezpečenstiev a neodstrániteľných ohrození vyplývajúcich z pracovného procesu a pracovného prostredia v poisťovni,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re organizačné zložky poisťovne koncepciu politiky bezpečnosti a ochrany zdravia pri práci v poisťovni,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re organizačné zložky poisťovne hodnotenie nebezpečenstiev vyplývajúcich z pracovného procesu a pracovného prostredia a na jeho základe vypracúva zoznam poskytovaných osobných ochranných pracovných prostriedkov v poisťovni,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informáciu o stave zabezpečovania bezpečnosti a ochrany zdravia pri práci v poisťovni na požiadanie vedúcich zamestnancov poisťovne, zamestnancov odborového orgánu a zástupcov zamestnancov pre bezpečnosť a ochranu zdravia pri práci,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ámci zabezpečovania plnenia úloh v oblasti bezpečnosti a ochrany zdravia pri práci v ústredí: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a uchováva predpísanú dokumentáciu, záznamy a evidencie súvisiace s bezpečnosťou a ochranou zdravia pri práci v súlade so skutočným stavom a platnou legislatívou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vstupné oboznamovanie z bezpečnosti a ochrany zdravia pri práci pre novoprijatých zamestnancov,  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/>
      </w:pPr>
      <w:r>
        <w:rPr>
          <w:rFonts w:cs="Arial" w:ascii="Arial" w:hAnsi="Arial"/>
          <w:szCs w:val="24"/>
        </w:rPr>
        <w:t>najmenej raz za rok organizuje a zabezpečuje vykonanie s</w:t>
      </w:r>
      <w:r>
        <w:rPr>
          <w:rFonts w:cs="Arial" w:ascii="Arial" w:hAnsi="Arial"/>
        </w:rPr>
        <w:t xml:space="preserve">poločnej previerky pracovísk a stavu pracovného prostredia na všetkých pracoviskách </w:t>
      </w:r>
      <w:r>
        <w:rPr>
          <w:rFonts w:cs="Arial" w:ascii="Arial" w:hAnsi="Arial"/>
          <w:szCs w:val="24"/>
        </w:rPr>
        <w:t>a zariadeniach ústredia poisťovne</w:t>
      </w:r>
      <w:r>
        <w:rPr>
          <w:rFonts w:cs="Arial" w:ascii="Arial" w:hAnsi="Arial"/>
        </w:rPr>
        <w:t xml:space="preserve"> v oblasti bezpečnosti a ochrany zdravia pri práci, </w:t>
      </w:r>
      <w:r>
        <w:rPr>
          <w:rFonts w:cs="Arial" w:ascii="Arial" w:hAnsi="Arial"/>
          <w:szCs w:val="24"/>
        </w:rPr>
        <w:t>ktorú pripravuje a vykonáva v spolupráci s príslušnými organizačnými zložkami poisťovne a zástupcami zamestnancov pre bezpečnosť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informovanie a školenie zamestnancov iných organizácií (zdržiavajúcich sa v priestoroch organizácie so súhlasom organizácie za účelom výkonu prác a iných činností), periodické oboznamovanie, informovanie a školenie zamestnancov a vedúcich zamestnancov, opakované školenie zamestnancov v špecifických prípadoch (nástup do zamestnania po materskej dovolenke, pri preradení alebo zaradení na inú pracovnú činnosť) a zabezpečenie vyškolenia určeného počtu zamestnancov na vykonávanie a poskytovanie prvej pomoci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oboznamovanie a informovanie z bezpečnosti a ochrany zdravia pri práci pre študentov odbornej praxe v rámci prípravy na povolanie, absolventov evidovaných na úrade práce vykonávajúci absolventskú prax, zamestnancov, ktorí pracujú na dohodu o vykonaní práce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s orgánmi štátneho dozoru pri ich kontrolnej pôsobnosti v organizácii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súťažné podklady pre verejné obstarávanie za oblasť bezpečnosti a ochrany zdravia pri práci a dohliada na plnenie záväzkov vyplývajúcich z uzatvorených zmlúv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s pracovnou zdravotnou službou v oblasti ochrany zdravia pri práci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/>
      </w:pPr>
      <w:r>
        <w:rPr>
          <w:rFonts w:cs="Arial" w:ascii="Arial" w:hAnsi="Arial"/>
          <w:szCs w:val="24"/>
        </w:rPr>
        <w:t xml:space="preserve">zabezpečuje a metodicky riadi </w:t>
      </w:r>
      <w:r>
        <w:rPr>
          <w:rFonts w:cs="Arial" w:ascii="Arial" w:hAnsi="Arial"/>
        </w:rPr>
        <w:t>organizačné zložky poisťovne v oblasti odpadového hospodárstva</w:t>
      </w:r>
      <w:r>
        <w:rPr>
          <w:rFonts w:cs="Arial" w:ascii="Arial" w:hAnsi="Arial"/>
          <w:szCs w:val="24"/>
        </w:rPr>
        <w:t> v zmysle platných právnych predpisov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ára systém separácie druhotných surovín v podmienkach poisťovne.</w:t>
      </w:r>
    </w:p>
    <w:p>
      <w:pPr>
        <w:pStyle w:val="Normal"/>
        <w:numPr>
          <w:ilvl w:val="0"/>
          <w:numId w:val="155"/>
        </w:numPr>
        <w:spacing w:lineRule="auto" w:line="240" w:before="120" w:after="0"/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 oblasti ochrany pred požiarmi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53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a metodicky usmerňuje plnenie úloh v oblasti ochrany pred požiarmi v organizačných zložkách poisťovne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53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vnútorné predpisy pre organizačné zložky poisťovne za oblasť ochrany pred požiarmi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53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troluje zabezpečenie a vykonávanie činností za oblasť ochrany pred požiarmi v pobočkách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53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áva materiály a odborné stanoviská za oblasť ochrany pred požiarmi pre organizačné zložky poisťovne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53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súťažné podklady pre verejné obstarávanie za oblasť ochrany pred požiarmi a dohliada na plnenie záväzkov vyplývajúcich z uzatvorených zmlúv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53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ámci zabezpečovania plnenia úloh v oblasti ochrany pred požiarmi v ústredí: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reventívne protipožiarne prehliadky a kontroluje odstránenie zistených nedostatkov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rčuje miesta so zvýšeným nebezpečenstvom vzniku požiaru a označuje ich príslušnými príkazmi, zákazmi a pokynmi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rčuje a kontroluje plnenie opatrení na ochranu pred požiarmi v mimopracovnom čase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vstupné oboznamovanie z ochrany pred požiarmi pre novoprijatých zamestnancov, 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informovanie a školenie zamestnancov iných organizácií (zdržiavajúcich sa v priestoroch organizácie so súhlasom organizácie za účelom výkonu prác a iných činností), periodické oboznamovanie, informovanie a školenie zamestnancov a vedúcich zamestnancov, opakované školenie zamestnancov v špecifických prípadoch (nástup do zamestnania po materskej dovolenke, pri preradení alebo zaradení na inú pracovnú činnosť)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oboznamovanie a informovanie ochrany pred požiarmi pre študentov odbornej praxe v rámci prípravy na povolanie, absolventov evidovaných na úrade práce vykonávajúci absolventskú prax, zamestnancov, ktorí pracujú na dohodu o vykonaní práce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áva, vedie a udržiava dokumentáciu ochrany pred požiarmi v súlade so skutočným stavom a platnou legislatívou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skytuje informácie a podklady orgánom vykonávajúcim štátny požiarny dozor, 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hliada na plnenie opatrení a kontroluje odstránenie zistených nedostatkov uložených orgánom vykonávajúcim štátny požiarny dozor alebo obcou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a dozerá na vykonávanie pravidelných kontrol stavu požiarno-technických, technických a technologických zariadení, hasičskej techniky a vecných prostriedkov ochrany pred požiarmi v lehotách ustanovených všeobecne záväzným právnym predpisom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hliada na dodržiavanie požiadaviek protipožiarnej bezpečnosti stavieb, 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hliada na plnenie požiadaviek protipožiarnej bezpečnosti pri skladovaní, ukladaní a manipulácii s horľavými látkami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a vykonáva určené opatrenia na účinné zdolávanie požiarov.</w:t>
      </w:r>
    </w:p>
    <w:p>
      <w:pPr>
        <w:pStyle w:val="Normal"/>
        <w:numPr>
          <w:ilvl w:val="0"/>
          <w:numId w:val="155"/>
        </w:numPr>
        <w:spacing w:lineRule="auto" w:line="240" w:before="120" w:after="0"/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krízového riadenia, hospodárskej mobilizácie, civilnej ochrany a ochrany utajovaných skutočností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iadi, vykonáva a kontroluje prípravu poisťovne na krízové situácie a na plnenie opatrení hospodárskej mobilizácie. V krízovej situácii odbor plní úlohy sekretariátu krízového štábu poisťovne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lní úlohy režimového pracoviska, na ktoré sa vzťahujú opatrenia vyplývajúce zo zákona o ochrane utajovaných skutočností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lní najmä tieto úlohy: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ozpracováva a zabezpečuje plnenie úloh vyplývajúcich pre poisťovňu zo zákonov a vyplývajúcich pre generálneho riaditeľa z uznesení Národnej rady Slovenskej republiky, Vlády Slovenskej republiky a Bezpečnostnej rady Slovenskej republiky,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vypracováva materiály a odborné stanoviská pre generálneho riaditeľa za oblasť krízového riadenia, hospodárskej mobilizácie, civilnej ochrany a ochrany utajovaných skutočností, 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abezpečuje plnenie úloh organizácie prípravy poisťovne na obdobie krízovej situácie, t. j. vojny, vojnového stavu, výnimočného stavu a núdzového stavu, 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polupracuje  s ministerstvami a ostatnými ústrednými orgánmi štátnej správy v príprave poisťovne na krízové situácie,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bezpečuje realizáciu úloh a opatrení civilne ochrany obyvateľstva a hospodárskej mobilizácie v spolupráci s organizačnými zložkami poisťovne,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smerňuje a kontroluje oblasť ochrany utajovaných skutočností v súlade s príslušnými zákonmi a predpismi, navrhuje generálnemu riaditeľovi  zoznam zamestnancov a funkčných miest, pri ktorých sa môžu zamestnanci oboznamovať s utajovanými skutočnosťami,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pracováva, vedie a aktualizuje dokumentáciu na plnenie úloh v krízových situáciách, odborne a metodiky usmerňuje pri jej spracovávaní organizačné zložky poisťovne,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kontroluje plnenie úloh poisťovne v oblasti krízového riadenia, hospodárskej mobilizácie, civilnej ochrany a ochrany utajovaných skutočností, 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vypracúva vnútorné predpisy poisťovne na zabezpečenie plnenia úloh hospodárskej mobilizácie, civilnej ochrany a ochrany utajovaných skutočností v podmienkach poisťovne,   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ypracúva plánovaciu dokumentáciu hospodárskej mobilizácie a civilnej ochrany ústredia poisťovne a metodiky riadi a kontroluje vypracovanie tejto dokumentácie v organizačných zložkách poisťovne,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 oblasti ochrany utajovaných skutočností zabezpečuje výkon ochrany utajovaných skutočností v poisťovni v oblasti personálnej bezpečnosti,  administratívnej bezpečnosť, fyzickej a objektovej bezpečnosti, bezpečnosti technických prostriedkov a priemyselnej bezpečnosti v súlade so všeobecne záväznými právnymi predpismi.</w:t>
      </w:r>
    </w:p>
    <w:p>
      <w:pPr>
        <w:pStyle w:val="Normal"/>
        <w:numPr>
          <w:ilvl w:val="0"/>
          <w:numId w:val="155"/>
        </w:numPr>
        <w:spacing w:lineRule="auto" w:line="240" w:before="120" w:after="0"/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 oblasti fyzickej bezpečnosti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dpovedá za ochranu osôb a majetku poisťovne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činnosť vlastnej ochrany v súlade s osobitným vnútorným predpisom a vnútornými predpismi poisťovne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vnútorných predpisov poisťovne pre oblasť vlastnej ochrany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redníctvom zmluvného vzťahu o bezpečnostných službách pri ochrane majetku zabezpečuje v ústredí prevoz finančnej hotovosti a iných vecí vyžadujúcich osobitnú ochranu, pričom tiež zabezpečuje kontrolu a súčinnosť s príslušnými organizačnými útvarmi ústredia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 vzniku mimoriadnych udalostí koordinuje svoju činnosť so zložkami Integrovaného záchranného systému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/>
      </w:pPr>
      <w:r>
        <w:rPr>
          <w:rFonts w:cs="Arial" w:ascii="Arial" w:hAnsi="Arial"/>
          <w:szCs w:val="24"/>
        </w:rPr>
        <w:t>zabezpečuje vyrozumenie osôb a varovanie zamestnancov podľa príslušnej dokumentácie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 evakuácii objektov ústredia spolupracuje s vedúcim evakuácie, usmerňuje a zabezpečuje činnosť evakuácie osôb a majetku poisťovne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redníctvom digitálneho záznamníka a monitorovacieho systému dohliada na bezpečnostnú situáciu v dôležitých priestoroch poisťovne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rípade vzniku bezpečnostných incidentov zabezpečuje ich elimináciu  a vykonáva zásah s cieľom zamedziť vzniku škôd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merňuje klientov poisťovne a poskytuje im potrebné informácie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oveným spôsobom riadi návštevy a zodpovedá za ich evidenciu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dpovedá za úschovu kľúčov a prístupových kariet a eviduje ich výdaj oprávneným osobám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dennú kontrolu elektrickej požiarnej signalizácie, zabezpečuje obsluhu poplachového systému na hlásenie narušenia, priemyselnej televízie a systému kontroly vstupov vzťahujúcich sa na predmetné objekty v súlade s podmienkami ich používania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videlne vykonáva preventívno-bezpečnostnú kontrolu objektov poisťovne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opatrenia k zamedzeniu strát majetku ústredia, 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redmetnej oblasti zabezpečuje komunikáciu s policajnými orgánmi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znamenáva zistené nedostatky a poruchy, o ktorých informuje príslušné organizačné útvary poisťovne zodpovedné za ich odstránenie.</w:t>
      </w:r>
    </w:p>
    <w:p>
      <w:pPr>
        <w:pStyle w:val="Normal"/>
        <w:numPr>
          <w:ilvl w:val="0"/>
          <w:numId w:val="155"/>
        </w:numPr>
        <w:spacing w:lineRule="auto" w:line="240" w:before="120" w:after="0"/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 oblasti technickej bezpečnosti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ordinuje a metodicky riadi činnosti v oblasti fyzickej a technickej bezpečnosti v organizačných zložkách poisťovne,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vnútorné predpisy poisťovne pre oblasť fyzickej a technickej bezpečnosti,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kontrolnú činnosť v pobočkách za oblasť fyzickej a technickej bezpečnosti,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rganizačné zložky poisťovne bezpečnostnými systémami EPS, EZS, UTVO a ER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/>
      </w:pPr>
      <w:r>
        <w:rPr>
          <w:rFonts w:cs="Arial" w:ascii="Arial" w:hAnsi="Arial"/>
          <w:szCs w:val="24"/>
        </w:rPr>
        <w:t>poskytuje podklady útvaru zabezpečujúcemu verejné obstarávanie, ak ďalej nie je ustanovené inak, dotýkajúceho sa jeho pôsobnosti. V tejto súvislosti vypracúva a zodpovedá za jednoznačnú, podrobnú a úplnú špecifikáciu predmetu príslušnej zákazky, ktorá je nevyhnutná pre potreby verejného obstarávania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/>
      </w:pPr>
      <w:r>
        <w:rPr>
          <w:rFonts w:cs="Arial" w:ascii="Arial" w:hAnsi="Arial"/>
          <w:szCs w:val="24"/>
        </w:rPr>
        <w:t>zabezpečuje prípravu verejného obstarávania v rámci svojej pôsobnosti pri zákazkách s nízkou hodnotou v súlade so zákonom o verejnom obstarávaní a vnútornými predpismi poisťovne, ktoré predkladá útvaru zabezpečujúcemu verejné obstarávanie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hliada na plnenie záväzkov vyplývajúcich z uzatvorených zmlúv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štandard fyzickej a technickej bezpečnosti na zabezpečenie objektov poisťovne prvkami stavebno-mechanickej ochrany, režimovými opatreniami a bezpečnostnými systémami k dosiahnutiu zvýšenia úrovne ochrany majetku a  osôb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ústredí vykonáva odbornú činnosť pri zabezpečovaní využitia prevádzky a funkčnosti bezpečnostných systémov na ochranu osôb a majetku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stavuje a eviduje prístupové práva pre účely systému kontroly vstupov na identifikačné karty a dohliada na plnenie určených režimových opatrení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ústredí zabezpečuje vykonávanie pravidelných odborných prehliadok, odborných skúšok, údržby a odstraňovanie porúch na inštalovaných bezpečnostných systémoch EPS, EZS, UTVO a ER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riadi a koordinuje plnenie úloh pri ochrane služobných pečiatok v poisťovni, v ústredí zabezpečuje vedenie evidencie a ochranu služobných pečiatok a pečatidiel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a vyhotovuje podklady pre riešenie bezpečnostných incidentov pre orgány činné v trestnom konaní.</w:t>
      </w:r>
    </w:p>
    <w:p>
      <w:pPr>
        <w:pStyle w:val="Odsekzoznamu"/>
        <w:numPr>
          <w:ilvl w:val="0"/>
          <w:numId w:val="31"/>
        </w:numPr>
        <w:tabs>
          <w:tab w:val="clear" w:pos="709"/>
          <w:tab w:val="left" w:pos="357" w:leader="none"/>
        </w:tabs>
        <w:spacing w:lineRule="auto" w:line="240" w:before="120" w:after="0"/>
        <w:ind w:left="357" w:hanging="357"/>
        <w:contextualSpacing/>
        <w:rPr/>
      </w:pPr>
      <w:r>
        <w:rPr>
          <w:rFonts w:cs="Arial" w:ascii="Arial" w:hAnsi="Arial"/>
          <w:szCs w:val="24"/>
          <w:lang w:eastAsia="en-US"/>
        </w:rPr>
        <w:t xml:space="preserve">Súčasťou odboru bezpečnosti je </w:t>
      </w:r>
      <w:r>
        <w:rPr>
          <w:rFonts w:cs="Arial" w:ascii="Arial" w:hAnsi="Arial"/>
          <w:b/>
          <w:szCs w:val="24"/>
        </w:rPr>
        <w:t>Oddelenie bezpečnosti informačných systémov</w:t>
      </w:r>
      <w:r>
        <w:rPr>
          <w:rFonts w:cs="Arial" w:ascii="Arial" w:hAnsi="Arial"/>
          <w:szCs w:val="24"/>
          <w:lang w:eastAsia="en-US"/>
        </w:rPr>
        <w:t>, ktoré najmä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tvorbu koncepcie bezpečnosti a metodiky bezpečnosti IS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konzultácie, odbornú podporu a poradenstvo pre organizačné útvary poisťovne v oblasti bezpečnosti IS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rhuje rozpočet v oblastiach bezpečnosti IS v spolupráci so sekciou informatiky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dpovedá za zosúladenie projektov IS s princípmi definovanými v riadiacich dokumentoch bezpečnosti IS, riadi vypracovanie bezpečnostnej kapitoly v týchto projektoch a dohliada na jej implementáciu, 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a odborne riadi implementáciu autorizovaných bezpečnostných mechanizmov do podsystémov IS, riadi aplikáciu autorizovaných zmien do existujúceho prostredia bezpečnosti IS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a odborne riadi prípravu procesných a technických opatrení v oblasti bezpečnosti poisťovne pri styku s tretími stranami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výkon a administráciu vybraných bezpečnostných opatrení, 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todicky riadi výkon správy bezpečnostných opatrení v organizačných útvaroch poisťovne, 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utorizuje prístupové profily pre používateľov do podsystémov IS, autorizuje žiadosti o prístup, zmenu a zrušenie prístupu do IS, vedie evidenciu a vykonáva kontroly aktuálnych nastavení prístupových práv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administráciu používateľov IS na úrovni prideľovania prístupových práv v rámci prevádzkovaných aplikácií, 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riadi zosúladenie vnútorných predpisov poisťovne s bezpečnostnými zásadami v riadiacich dokumentoch bezpečnosti IS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áva správy o stave bezpečnosti IS generálnemu riaditeľovi, 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adi prijatie opatrení pri mimoriadnych udalostiach týkajúcich sa bezpečnosti IS a podáva hlásenia generálnemu riaditeľovi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vnútorné vyšetrovanie bezpečnostných incidentov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návrh na autorizovanie výnimiek z riadiacich dokumentov bezpečnosti pre generálneho riaditeľa a autorizuje výnimky z prevádzkových predpisov bezpečnosti IS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adi vývoj plánov kontinuity funkcií IS, riadi tímy zodpovedné za ich vypracovanie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ravidelné a systematické kontroly dodržiavania vnútorných predpisov poisťovne v oblasti bezpečnosti IS, vydáva rozhodnutie na odstránenie nedostatkov zistených pri kontrole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dbornú prípravu seminárov o riešení bezpečnosti pre vedúcich zamestnancov poisťovne.</w:t>
      </w:r>
    </w:p>
    <w:p>
      <w:pPr>
        <w:pStyle w:val="Nadpis"/>
        <w:spacing w:before="240" w:after="0"/>
        <w:rPr/>
      </w:pPr>
      <w:bookmarkStart w:id="81" w:name="__RefHeading___Toc299607207"/>
      <w:bookmarkEnd w:id="81"/>
      <w:r>
        <w:rPr/>
        <w:t>Článok 36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82" w:name="__RefHeading___Toc299607208"/>
      <w:bookmarkEnd w:id="82"/>
      <w:r>
        <w:rPr/>
        <w:t>Odbor zásobovania tovarom a službami</w:t>
      </w:r>
    </w:p>
    <w:p>
      <w:pPr>
        <w:pStyle w:val="Normal"/>
        <w:numPr>
          <w:ilvl w:val="0"/>
          <w:numId w:val="134"/>
        </w:numPr>
        <w:spacing w:lineRule="auto" w:line="240"/>
        <w:ind w:left="709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zásobovania tovarom a službami najmä</w:t>
      </w:r>
    </w:p>
    <w:p>
      <w:pPr>
        <w:pStyle w:val="Normal"/>
        <w:widowControl w:val="false"/>
        <w:numPr>
          <w:ilvl w:val="0"/>
          <w:numId w:val="16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 w:before="120" w:after="0"/>
        <w:ind w:left="425" w:hanging="425"/>
        <w:rPr/>
      </w:pPr>
      <w:r>
        <w:rPr>
          <w:rFonts w:cs="Arial" w:ascii="Arial" w:hAnsi="Arial"/>
          <w:szCs w:val="24"/>
        </w:rPr>
        <w:t>zabezpečuje realizáciu zmluvných vzťahov v oblasti zásobovania tovarom a službami, zabezpečuje a sleduje plnenie záväzkov vyplývajúcich z uzatvorených zmluvných vzťahov ústredia a pobočiek. Vykonáva vecné preskúmanie faktúr za dodané tovary a služby v rámci svojej pôsobnosti vykonáva predbežnú finančnú kontrolu dodávateľských faktúr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zabezpečuje a riadi procesy zásobovania tovarom a službami v celej poisťovni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bstarávanie  v oblasti kancelárskeho materiálu, náhradných dielov pre údržbu, čistiacich a hygienických prostriedkov, tlačív, osobných ochranných pracovných prostriedkov a ostatného spotrebného materiálu, okrem náhradných dielov a spotrebného materiálu VT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nákup drobného hmotného majetku, vykonáva drobné nákupy spotrebného materiálu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reklamačné konanie a prípravu podkladov pre sankčné postihy v rámci svojej pôsobnosti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/>
      </w:pPr>
      <w:r>
        <w:rPr>
          <w:rFonts w:cs="Arial" w:ascii="Arial" w:hAnsi="Arial"/>
          <w:szCs w:val="24"/>
        </w:rPr>
        <w:t>poskytuje podklady útvaru zabezpečujúcemu verejné obstarávanie, ak ďalej nie je ustanovené inak, dotýkajúceho sa jeho pôsobnosti; v tejto súvislosti vypracúva a zodpovedá za jednoznačnú, podrobnú a úplnú špecifikáciu predmetu príslušnej zákazky, ktorá je nevyhnutná pre potreby verejného obstarávania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/>
      </w:pPr>
      <w:r>
        <w:rPr>
          <w:rFonts w:cs="Arial" w:ascii="Arial" w:hAnsi="Arial"/>
          <w:szCs w:val="24"/>
        </w:rPr>
        <w:t>realizuje verejné obstarávanie v rámci svojej pôsobnosti pri zákazkách s nízkou hodnotou v súlade so zákonom o verejnom obstarávaní a vnútornými predpismi poisťovne a pripravuje návrhy zmlúv, ktoré predkladá na posúdenie útvaru zabezpečujúcemu verejné obstarávanie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beh účtovných dokladov a zodpovedá za dodržanie rozpisu rozpočtu a jeho čerpanie v pôsobnosti sekcie; sleduje stav fakturácie v procese realizácie zmluvných vzťahov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pre tvorbu návrhu a rozpisu rozpočtu na príslušný rok v rámci svojej pôsobnosti; sleduje plnenie rozpisu rozpočtu vo svojej pôsobnosti z hľadiska účelnosti a hospodárnosti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vnútorných predpisov v oblasti zásobovania a poskytuje konzultácie pri ich aplikácii.</w:t>
      </w:r>
    </w:p>
    <w:p>
      <w:pPr>
        <w:pStyle w:val="Nadpis"/>
        <w:spacing w:before="240" w:after="0"/>
        <w:rPr/>
      </w:pPr>
      <w:bookmarkStart w:id="83" w:name="__RefHeading___Toc299607209"/>
      <w:bookmarkEnd w:id="83"/>
      <w:r>
        <w:rPr/>
        <w:t>Článok 37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84" w:name="__RefHeading___Toc299607210"/>
      <w:bookmarkEnd w:id="84"/>
      <w:r>
        <w:rPr/>
        <w:t>Odbor prevádzky a správy budov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 w:before="0" w:after="120"/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prevádzky a správy budov sa člení na</w:t>
      </w:r>
    </w:p>
    <w:p>
      <w:pPr>
        <w:pStyle w:val="Normal"/>
        <w:numPr>
          <w:ilvl w:val="1"/>
          <w:numId w:val="14"/>
        </w:numPr>
        <w:spacing w:lineRule="auto" w:line="240"/>
        <w:ind w:left="425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údržby,</w:t>
      </w:r>
    </w:p>
    <w:p>
      <w:pPr>
        <w:pStyle w:val="Normal"/>
        <w:numPr>
          <w:ilvl w:val="1"/>
          <w:numId w:val="14"/>
        </w:numPr>
        <w:spacing w:lineRule="auto" w:line="240"/>
        <w:ind w:left="425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správy majetku a nájomných zmlúv.</w:t>
      </w:r>
    </w:p>
    <w:p>
      <w:pPr>
        <w:pStyle w:val="Normal"/>
        <w:numPr>
          <w:ilvl w:val="0"/>
          <w:numId w:val="14"/>
        </w:numPr>
        <w:spacing w:lineRule="auto" w:line="240" w:before="240" w:after="0"/>
        <w:ind w:left="709" w:hanging="357"/>
        <w:rPr/>
      </w:pPr>
      <w:r>
        <w:rPr>
          <w:rFonts w:cs="Arial" w:ascii="Arial" w:hAnsi="Arial"/>
          <w:b/>
          <w:szCs w:val="24"/>
        </w:rPr>
        <w:t>Oddelenie údržby</w:t>
      </w:r>
      <w:r>
        <w:rPr>
          <w:rFonts w:cs="Arial" w:ascii="Arial" w:hAnsi="Arial"/>
          <w:szCs w:val="24"/>
        </w:rPr>
        <w:t xml:space="preserve"> najmä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vykonáva drobné opravy a bežnú údržbu určených objektov a majetku vrátane inštalatérskych, elektrikárskych, stolárskych a zámočníckych prác v budovách ústredia na Ul. 29. augusta 8 a 10, Cukrovej 5, Nevädzovej 8 a 10,  Hagarovej 9, Galvaniho ul.,  Lazaretskej 25 a v Šamoríne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zabezpečuje odborné prehliadky a skúšky, údržbu a opravy vyhradených technických zariadení dodávateľským spôsobom na plynových, tlakových, zdvíhacích, elektrických zariadeniach, gastrozariadeniach, vzduchotechnike, 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rFonts w:cs="Arial" w:ascii="Arial" w:hAnsi="Arial"/>
        </w:rPr>
        <w:t>zabezpečuje</w:t>
      </w:r>
      <w:r>
        <w:rPr>
          <w:rFonts w:cs="Arial" w:ascii="Arial" w:hAnsi="Arial"/>
          <w:szCs w:val="24"/>
        </w:rPr>
        <w:t xml:space="preserve"> servis elektrických a mechanických zariadení v ústredí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rFonts w:cs="Arial" w:ascii="Arial" w:hAnsi="Arial"/>
        </w:rPr>
        <w:t xml:space="preserve">poskytuje podklady </w:t>
      </w:r>
      <w:r>
        <w:rPr>
          <w:rFonts w:cs="Arial" w:ascii="Arial" w:hAnsi="Arial"/>
          <w:szCs w:val="24"/>
        </w:rPr>
        <w:t>útvaru zabezpečujúcemu verejné obstarávanie</w:t>
      </w:r>
      <w:r>
        <w:rPr>
          <w:rFonts w:cs="Arial" w:ascii="Arial" w:hAnsi="Arial"/>
        </w:rPr>
        <w:t xml:space="preserve"> o predmete obstarávania, ak ďalej nie je ustanovené inak, dotýkajúceho sa jeho pôsobnosti; v tejto súvislosti vypracúva a zodpovedá za jednoznačnú, podrobnú a úplnú špecifikáciu predmetu príslušnej zákazky, ktorá je nevyhnutná pre potreby verejného obstarávania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rFonts w:cs="Arial" w:ascii="Arial" w:hAnsi="Arial"/>
        </w:rPr>
        <w:t xml:space="preserve">realizuje verejné obstarávanie v rámci svojej pôsobnosti pri zákazkách s nízkou hodnotou v súlade so zákonom o verejnom obstarávaní a vnútornými predpismi poisťovne a pripravuje návrhy zmlúv, ktoré predkladá na posúdenie </w:t>
      </w:r>
      <w:r>
        <w:rPr>
          <w:rFonts w:cs="Arial" w:ascii="Arial" w:hAnsi="Arial"/>
          <w:szCs w:val="24"/>
        </w:rPr>
        <w:t>útvaru zabezpečujúcemu verejné obstarávanie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bezpečuje realizáciu prác a služieb s dodávateľskými organizáciami v rámci svojej pôsobnosti, v zmysle zmlúv o dielo a na základe cenových ponúk objednáva nad kapacitné a špeciálne údržbárske a opravárenské práce (napr. opravy striech, maliarske a murárske práce, pokladanie kobercov, atď.) v rámci svojej pôsobnosti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kontroluje plnenie zmluvných vzťahov, úplnosť, kvalitu zmluvných prác a služieb v rámci svojej pôsobnosti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vykonáva prevzatie prác zabezpečených dodávateľským spôsobom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bezpečuje reklamačné konania v rámci svojej pôsobnosti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bezpečuje obeh účtovných dokladov v rámci svojej pôsobnosti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odpovedá za dodržanie rozpisu rozpočtu v pôsobnosti oddelenia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ipravuje podklady pre tvorbu návrhu a rozpis rozpočtu na príslušný rok v rámci svojej pôsobnosti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racúva stanoviská k požiadavkám na prevádzku, opravu a údržbu v etape prípravy a realizácie rozpočtu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bezpečuje prevádzku objektov na Ul. 29. augusta 8 a 10, Cukrovej 5, Nevädzovej 8 a 10, Hagarovej 9,  Galvaniho ul., Lazaretskej 25 a v Šamoríne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zabezpečuje dodržiavanie ubytovacieho a prevádzkového poriadku ubytovne, 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racúva podklady pre fakturáciu za ubytovacie služby a fakturáciu prenájmov, tvorbu zmlúv na prenájom nebytových priestorov ústredia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rFonts w:cs="Arial" w:ascii="Arial" w:hAnsi="Arial"/>
        </w:rPr>
        <w:t xml:space="preserve">priamo riadi a zabezpečuje evidenciu, príjem, výdaj a preskladnenie materiálu a tovarov určených na sklad, riadi a zabezpečuje doobjednávanie materiálu a tovaru (kancelárske potreby, OOPP, čistiace potreby, materiál pre údržbu, atď) cez POBJ </w:t>
      </w:r>
      <w:r>
        <w:rPr>
          <w:rFonts w:cs="Arial" w:ascii="Arial" w:hAnsi="Arial"/>
          <w:szCs w:val="24"/>
        </w:rPr>
        <w:t>IS</w:t>
      </w:r>
      <w:r>
        <w:rPr>
          <w:rFonts w:cs="Arial" w:ascii="Arial" w:hAnsi="Arial"/>
        </w:rPr>
        <w:t xml:space="preserve"> SAP na príslušný sklad ústredia v jeho pôsobnosti, riadi a zabezpečuje inventarizáciu skladových zásob podľa príslušných a platných interných predpisov 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zabezpečuje príjem, výdaj, pranie a čistenie posteľnej bielizne, 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rFonts w:cs="Arial" w:ascii="Arial" w:hAnsi="Arial"/>
        </w:rPr>
        <w:t>zabezpečuje</w:t>
      </w:r>
      <w:r>
        <w:rPr>
          <w:rFonts w:cs="Arial" w:ascii="Arial" w:hAnsi="Arial"/>
          <w:szCs w:val="24"/>
        </w:rPr>
        <w:t xml:space="preserve"> dezinfekciu, deratizáciu a upratovanie určených objektov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bezpečuje upratovanie určených objektov dodávateľským spôsobom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bezpečuje presun inventáru, letnú a zimnú údržbu nádvoria, roznos materiálu MTZ zo skladu na jednotlivé oddelenia, roznos materiálov z rozmnožovne a tlačív na jednotlivé miesta určenia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bezpečuje vykurovanie určených objektov a práce spojené s prípravou teplej úžitkovej vody a mzdové podklady pre kuričov a výmenníkárov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vypracúva dlhodobé plány, bilancie energií, odberové diagramy energií a rozpočet energií pre všetky odberné miesta ústredia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vypracúva rozpis ročného fondu elektrickej energie a zmenové odpočty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vypracúva návrhy zmlúv pre všetky, i novo vzniknuté, odberné miesta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vykonáva kontrolu trafostaníc a odberu energií,</w:t>
      </w:r>
    </w:p>
    <w:p>
      <w:pPr>
        <w:pStyle w:val="Normal"/>
        <w:numPr>
          <w:ilvl w:val="0"/>
          <w:numId w:val="80"/>
        </w:numPr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ykonáva rokovania s dodávateľmi pre dodávky energií,</w:t>
      </w:r>
    </w:p>
    <w:p>
      <w:pPr>
        <w:pStyle w:val="Normal"/>
        <w:numPr>
          <w:ilvl w:val="0"/>
          <w:numId w:val="80"/>
        </w:numPr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ontroluje plynulé zásobovanie a neprekročenie stanovených limitov palív a energií formou dodávateľských zmlúv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60" w:leader="none"/>
        </w:tabs>
        <w:suppressAutoHyphens w:val="true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uje čerpanie nákladov a zabezpečuje vecnú kontrolu faktúr za dodávky energií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60" w:leader="none"/>
        </w:tabs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ontroluje pripravenosť odberných miest na začatie a ukončenie vykurovacej sezóny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60" w:leader="none"/>
        </w:tabs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bezpečuje opravy a údržbu trafostaníc ústredia dodávateľským spôsobom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60" w:leader="none"/>
        </w:tabs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bezpečuje dislokáciu útvarov v rámci objektov ústredia a sťahovacie služby.</w:t>
      </w:r>
    </w:p>
    <w:p>
      <w:pPr>
        <w:pStyle w:val="Normal"/>
        <w:numPr>
          <w:ilvl w:val="0"/>
          <w:numId w:val="14"/>
        </w:numPr>
        <w:spacing w:lineRule="auto" w:line="240" w:before="120" w:after="0"/>
        <w:ind w:left="709" w:hanging="357"/>
        <w:outlineLvl w:val="0"/>
        <w:rPr/>
      </w:pPr>
      <w:r>
        <w:rPr>
          <w:rFonts w:cs="Arial" w:ascii="Arial" w:hAnsi="Arial"/>
          <w:b/>
        </w:rPr>
        <w:t>Oddelenie správy majetku a nájomných zmlúv</w:t>
      </w:r>
      <w:r>
        <w:rPr>
          <w:rFonts w:cs="Arial" w:ascii="Arial" w:hAnsi="Arial"/>
        </w:rPr>
        <w:t xml:space="preserve"> najmä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operatívnu evidenciu drobného hmotného a nehmotného majetku na základe založených kmeňových záznamov v SAP FI-AA príslušnými kompetentnými organizačnými útvarmi poisťovne a predložených prvotných účtovných dokladov (faktúra, dodací list, pokladničný doklad a pod.)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udzuje požiadavky jednotlivých organizačných útvarov poisťovne na zakúpenie drobného a dlhodobého hmotného majetku, okrem zariadení VT a jeho príslušenstva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aktuálny prehľad o stave majetku, pohybe majetku a jeho umiestnenia, realizuje presuny majetku v ústredí v rámci evidenčných miest a budov, realizuje prevody majetku medzi organizačnými zložkami poisťovne, vystavuje odovzdávajúce a preberacie protokoly, zabezpečuje označenie majetku čiarovými kódmi a ich pravidelnú kontrolu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operatívnu a účtovnú evidenciu dlhodobého hmotného a nehmotného majetku v SAP FI-AA na základe podkladov získaných od jednotlivých organizačných útvarov poisťovne, zabezpečuje údajovú základňu pre účtovnú evidenciu majetku ústredia, zaraďuje majetok na základe vytvorených kmeňových záznamov a zápisu o zaradení dlhodobého hmotného a nehmotného majetku; vykonáva prevod majetku medzi ústredím a pobočkami, predkladá návrhy na vyradenie majetku a zabezpečuje realizáciu rozhodnutí generálneho riaditeľa vo veci nakladania s vyradeným majetkom; plní povinnosti vyplývajúce zo zákona o nakladaní s majetkom verejnoprávnych inštitúcií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mesačnú uzávierku a porovnáva stav majetkových účtov medzi hlavnou knihou a vedľajšou knihou, zabezpečuje centralizované mesačné odpisovanie majetku poisťovne (ústredie a pobočky) v module SAP FI-AA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/>
      </w:pPr>
      <w:r>
        <w:rPr>
          <w:rFonts w:cs="Arial" w:ascii="Arial" w:hAnsi="Arial"/>
          <w:szCs w:val="24"/>
        </w:rPr>
        <w:t>vykonáva v spolupráci s útvarom účtovníctva metodickú činnosť v oblasti účtovnej evidencie majetku; participuje na kontrolnej činnosti v pobočkách poisťovne za oblasť materiálno-technického zabezpečenia a správy majetku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evidenciu o zapožičiavaní majetku poisťovne v zmysle kolektívnej zmluvy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uje činnosti súvisiace s platením koncesionárskych poplatkov a daní z nehnuteľností v zmysle osobitných predpisov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agendu poistenia majetku, zabezpečuje úhradu poistného a riešenie poistných udalostí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pre škodovú komisiu v prípade vzniku škody na majetku poisťovne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pre inventarizáciu majetku, participuje na fyzickej inventúre majetku a zabezpečuje realizáciu opatrení vyplývajúcich z inventarizácie majetku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/>
      </w:pPr>
      <w:r>
        <w:rPr>
          <w:rFonts w:cs="Arial" w:ascii="Arial" w:hAnsi="Arial"/>
          <w:szCs w:val="24"/>
        </w:rPr>
        <w:t>vypracúva návrhy vnútorných predpisov v oblasti správy majetku a poskytuje konzultácie pri ich aplikácii.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dpovedá za prípravu, zmenové riadenie a správu zmlúv o nájme nebytových priestorov, kde poisťovňa vystupuje ako prenajímateľ alebo nájomca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technickú evidenciu budov a majetku ústredia a  pobočiek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rPr/>
      </w:pPr>
      <w:bookmarkStart w:id="85" w:name="__RefHeading___Toc299607211"/>
      <w:bookmarkEnd w:id="85"/>
      <w:r>
        <w:rPr/>
        <w:t>TRETIA ČASŤ</w:t>
      </w:r>
    </w:p>
    <w:p>
      <w:pPr>
        <w:pStyle w:val="Nadpis"/>
        <w:spacing w:before="0" w:after="240"/>
        <w:rPr/>
      </w:pPr>
      <w:bookmarkStart w:id="86" w:name="__RefHeading___Toc299607212"/>
      <w:bookmarkEnd w:id="86"/>
      <w:r>
        <w:rPr/>
        <w:t>Pobočka</w:t>
      </w:r>
    </w:p>
    <w:p>
      <w:pPr>
        <w:pStyle w:val="Nadpis"/>
        <w:spacing w:before="240" w:after="0"/>
        <w:rPr/>
      </w:pPr>
      <w:bookmarkStart w:id="87" w:name="__RefHeading___Toc299607213"/>
      <w:bookmarkEnd w:id="87"/>
      <w:r>
        <w:rPr/>
        <w:t>Článok 38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88" w:name="__RefHeading___Toc299607214"/>
      <w:bookmarkEnd w:id="88"/>
      <w:r>
        <w:rPr/>
        <w:t>Riaditeľ pobočky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36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bočku riadi riaditeľ pobočky a za jej činnosť zodpovedá generálnemu riaditeľovi.</w:t>
      </w:r>
    </w:p>
    <w:p>
      <w:pPr>
        <w:pStyle w:val="Nadpis"/>
        <w:spacing w:before="240" w:after="0"/>
        <w:rPr/>
      </w:pPr>
      <w:bookmarkStart w:id="89" w:name="__RefHeading___Toc299607215"/>
      <w:bookmarkEnd w:id="89"/>
      <w:r>
        <w:rPr/>
        <w:t>Článok 39</w:t>
      </w:r>
    </w:p>
    <w:p>
      <w:pPr>
        <w:pStyle w:val="Nadpis"/>
        <w:spacing w:before="0" w:after="240"/>
        <w:rPr>
          <w:b w:val="false"/>
          <w:b w:val="false"/>
        </w:rPr>
      </w:pPr>
      <w:bookmarkStart w:id="90" w:name="__RefHeading___Toc299607216"/>
      <w:bookmarkEnd w:id="90"/>
      <w:r>
        <w:rPr/>
        <w:t>Organizačné členenie pobočky</w:t>
      </w:r>
    </w:p>
    <w:p>
      <w:pPr>
        <w:pStyle w:val="Normal"/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bočka sa člení na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riaditeľa pobočky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dôchodkového poistenia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nemocenského poistenia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úrazového poistenia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poistenia v nezamestnanosti a garančného poistenia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lekárskej posudkovej činnosti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poistného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útvar vymáhania pohľadávok, 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sunuté pracovisko, ak je v pôsobnosti pobočky zriadené.</w:t>
      </w:r>
    </w:p>
    <w:p>
      <w:pPr>
        <w:pStyle w:val="Nadpis"/>
        <w:spacing w:before="240" w:after="0"/>
        <w:rPr/>
      </w:pPr>
      <w:bookmarkStart w:id="91" w:name="__RefHeading___Toc299607217"/>
      <w:bookmarkEnd w:id="91"/>
      <w:r>
        <w:rPr/>
        <w:t>Článok 40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92" w:name="__RefHeading___Toc299607218"/>
      <w:bookmarkEnd w:id="92"/>
      <w:r>
        <w:rPr/>
        <w:t>Útvar riaditeľa pobočky</w:t>
      </w:r>
    </w:p>
    <w:p>
      <w:pPr>
        <w:pStyle w:val="Normal"/>
        <w:spacing w:lineRule="auto" w:line="240"/>
        <w:ind w:left="737" w:hanging="45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riaditeľa pobočky najmä</w:t>
      </w:r>
    </w:p>
    <w:p>
      <w:pPr>
        <w:pStyle w:val="Normal"/>
        <w:numPr>
          <w:ilvl w:val="0"/>
          <w:numId w:val="123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agendy spojenej s výkonom činnosti pobočky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agendu spojenú s výkonom funkcie riaditeľa pobočky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ačne zabezpečuje porady riaditeľa pobočky a vyhotovuje z nich zápisy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vnútorné predpisy riaditeľa pobočky po predložení návrhov od príslušných organizačných útvarov, 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právy o činnosti pobočky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právnu agendu pobočky okrem konania vo veciach sociálneho poistenia, 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vnútorných predpisov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agendu uplatňovania práva poisťovne na náhradu škody voči tretím osobám, ktorá poisťovni vznikla výplatou dávok v dôsledku ich zavineného protiprávneho konania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tupuje právoplatné a vykonateľné rozhodnutie súdu, ktorým bolo priznané právo na náhradu škody útvaru vymáhania pohľadávok na účel jej vymáhania, resp. odpísania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súčinnosť pri vybavovaní žiadosti o náhradu škody spôsobenej podľa zákona o zodpovednosti za škodu vydaním nezákonného rozhodnutia alebo nesprávnym úradným postupom podľa požiadaviek ústredia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udzuje návrhy zmlúv občianskoprávnej, obchodnoprávnej a pracovnoprávnej povahy, vypracúva k nim stanoviská a uchováva originály zmlúv uzatvorených pobočkou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  <w:szCs w:val="24"/>
        </w:rPr>
        <w:t xml:space="preserve">zastupuje poisťovňu v sporoch a konaniach občianskoprávnej, obchodnoprávnej a pracovnoprávnej povahy v pôsobnosti pobočky, 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pracovnoprávnu agendu zamestnancov pobočky, vrátane dochádzky, uchovávania údajov o  majetkových pomeroch vedúcich zamestnancov pobočky, výberu, vzdelávania, sociálnej starostlivosti a tvorby a rozdeľovania sociálneho fondu, 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správu registratúry a metodické usmerňovanie organizačných útvarov pobočky o výkone činností podľa registratúrneho poriadku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agendu sťažností a oznámení občanov, vedie evidenciu o sťažnostiach a ich vybavení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ybavenie žiadostí o sprístupnenie informácie podľa zákona o slobodnom prístupe k informáciám.</w:t>
      </w:r>
    </w:p>
    <w:p>
      <w:pPr>
        <w:pStyle w:val="Normal"/>
        <w:numPr>
          <w:ilvl w:val="0"/>
          <w:numId w:val="123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ekonomiky a prevádzky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stavuje podklady k návrhu rozpočtu poisťovne za pobočku, spolupracuje s príslušnými organizačnými útvarmi pobočky vo všetkých etapách rozpočtového procesu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rovnomerné a účelové čerpanie prostriedkov z rozpočtu správneho fondu poisťovne a vyhodnocuje príjmy a výdavky základných fondov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zaúčtovanie všetkých účtovných prípadov týkajúcich sa základných fondov pobočky podľa podkladov z útvaru poistného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účtovníctvo pobočky, uplatňuje rozpočtovú klasifikáciu v oblasti príjmov a výdavkov a zostavuje účtovnú závierku pobočky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došlých faktúr dodávateľov a zabezpečuje ich likvidáciu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odoslaných faktúr, ich úhrad a zabezpečuje ich likvidáciu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likvidáciu cestovných príkazov zamestnancov pobočky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syntetickú a analytickú evidenciu príjmov a výdavkov správneho fondu, vedie evidenciu schválených rozpočtových opatrení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uje úhrady dávok sociálneho poistenia a príspevkov dôchodkovým správcovským spoločnostiam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zúčtovanie všetkých druhov poukazov zo základných fondov realizovaných na úrovni pobočky (E – poukazy, prevody na účty prijímateľov, vratky poistného)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pre tvorbu a použitie sociálneho fondu pobočky a realizuje rozhodnutia o tvorbe a použití sociálneho fondu pobočky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dpovedá za hospodárenie s prostriedkami sociálneho fondu pobočky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činnosti spojené so správou a údržbou majetku poisťovne, ktorý bol pobočke zverený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činnosti spojené s inventarizáciou majetku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hodnocuje stav majetku, predkladá návrhy na vyradenie majetku a zabezpečuje realizáciu rozhodnutia riaditeľa pobočky vo veci nakladania s vyradeným majetkom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a aktualizuje operatívnu evidenciu majetku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činnosť telefónnej ústredne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činnosť podateľne a expedície v pobočke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spracúvanie zásielok v rámci centrálnej fakturácie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  <w:szCs w:val="24"/>
        </w:rPr>
        <w:t>vykonáva agendu autodopravy a zabezpečuje prevádzku motorových vozidiel v pobočke, ich opravu a údržbu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okladničnú službu v pobočke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činnosti spojené s plnením záväzkov pobočky voči zmluvným partnerom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evidenciu nákladov na zdravotné výkony na účely sociálneho poistenia a v spolupráci s útvarom LPČ realizuje úhrady týchto výkonov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latobný a zúčtovací styk v súlade so zákonom o Štátnej pokladnici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erejné obstarávanie pre pobočku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bjednávanie kancelárskych potrieb, tonerov a tlačív prostredníctvom ústredia a realizuje ostatné drobné nákupy,</w:t>
      </w:r>
    </w:p>
    <w:p>
      <w:pPr>
        <w:pStyle w:val="Normal"/>
        <w:numPr>
          <w:ilvl w:val="0"/>
          <w:numId w:val="123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informatiky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evádzku zariadení VT, základného programového vybavenia a APV v pobočke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ordinuje využívanie zariadení VT a programového vybavenia jednotlivými organizačnými útvarmi pobočky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na vytváraní dlhodobých koncepcií rozvoja IS pobočky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alyzuje pracovné postupy vo vecnej pôsobnosti pobočky za účelom spracovania požiadaviek na vytvorenie alebo aktualizáciu IS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zaškolenie zamestnancov pobočky na prácu s programovým vybavením a zariadeniami VT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s používateľom a riešiteľom pri testovaní nových IS pred ich zavedením do prevádzky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ní úlohy v oblasti informačnej a prevádzkovej bezpečnosti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údržbu databáz a uchovávanie údajov,</w:t>
      </w:r>
    </w:p>
    <w:p>
      <w:pPr>
        <w:pStyle w:val="Normal"/>
        <w:numPr>
          <w:ilvl w:val="0"/>
          <w:numId w:val="123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v oblasti bezpečnosti 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lastnú ochranu, jej zásahy a vykonáva vyšetrovanie pri narušení bezpečnosti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a ochranu služobných pečiatok a pečatidiel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fyzickú, objektovú a personálnu, technickú a informačnú bezpečnosť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činnosti v oblasti krízového riadenia, civilnej ochrany, hospodárskej mobilizácie a ochrany utajovaných skutočností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činnosti bezpečnosti a ochrany zdravia pri práci a ochrany pred požiarmi. </w:t>
      </w:r>
    </w:p>
    <w:p>
      <w:pPr>
        <w:pStyle w:val="Nadpis"/>
        <w:spacing w:before="240" w:after="0"/>
        <w:rPr/>
      </w:pPr>
      <w:bookmarkStart w:id="93" w:name="__RefHeading___Toc299607219"/>
      <w:bookmarkEnd w:id="93"/>
      <w:r>
        <w:rPr/>
        <w:t>Článok 41</w:t>
      </w:r>
    </w:p>
    <w:p>
      <w:pPr>
        <w:pStyle w:val="Nadpis"/>
        <w:spacing w:before="0" w:after="240"/>
        <w:rPr/>
      </w:pPr>
      <w:bookmarkStart w:id="94" w:name="__RefHeading___Toc299607220"/>
      <w:bookmarkEnd w:id="94"/>
      <w:r>
        <w:rPr/>
        <w:t>Útvar dôchodkového poistenia</w:t>
      </w:r>
    </w:p>
    <w:p>
      <w:pPr>
        <w:pStyle w:val="Normal"/>
        <w:spacing w:lineRule="auto" w:line="240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Útvar dôchodkového poistenia najmä</w:t>
      </w:r>
    </w:p>
    <w:p>
      <w:pPr>
        <w:pStyle w:val="TextBody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pisuje a kompletizuje žiadosti o priznanie všetkých druhov dôchodkových dávok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>vedie evidenčné listy dôchodkového zabezpečenia a poistenia pre samostatne zárobkovo činné osoby (</w:t>
      </w:r>
      <w:r>
        <w:rPr>
          <w:rFonts w:cs="Arial" w:ascii="Arial" w:hAnsi="Arial"/>
          <w:szCs w:val="24"/>
        </w:rPr>
        <w:t>SZČO)</w:t>
      </w:r>
      <w:r>
        <w:rPr>
          <w:rFonts w:cs="Arial" w:ascii="Arial" w:hAnsi="Arial"/>
        </w:rPr>
        <w:t xml:space="preserve"> a pre dobrovoľne dôchodkovo poistené osoby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konáva vstupnú kontrolu evidenčných listov dôchodkového zabezpečenia a evidenčných listov dôchodkového poistenia zamestnancov a zabezpečuje ich odstúpenie do ústrednej evidencie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bavuje písomné podania poberateľov dôchodkových dávok a ostatných subjektov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dáva potvrdenia o výške dôchodkových dávok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rozhoduje o znížení, zvýšení alebo odňatí sociálnych dôchodkov, ktoré boli priznané do 31. decembra 2003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bavuje šetrenia žiadané ústredím ohľadne doby poistenia a zabezpečuje vystavenie chýbajúcich evidenčných listov dôchodkového zabezpečenia za obdobie pred 1. januárom 2004 podľa zákona o sociálnom zabezpečení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vykonáva konverziu údajov z evidenčných listov dôchodkového zabezpečenia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aplikuje nariadenia EÚ v konaní o priznanie dôchodkových dávok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vyhotovuje a kompletizuje spisy pre odbor lekárskej posudkovej činnosti v konaní o invalidný dôchodok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spisuje zápisnice vo veci konania o ustanovení opatrovníka, zápisnice v súlade s ustanovením § 189 zákona o sociálnom poistení a ustanoveniami  § 47 až § 55 zákona č. 323/1992 Zb. o notároch a notárskej činnosti v znení neskorších predpisov a zápisnice vo veci konania o ustanovení osobitného príjemcu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v konaniach o sociálnom dôchodku rozhoduje o ustanovení osobitného príjemcu a o ustanovení opatrovníka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kompletizuje žiadosti o prepočet dôchodku po dovŕšení dôchodkového veku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konáva konzultačnú a poradenskú činnosť vo veciach dôchodkového poistenia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lní ďalšie úlohy vyplývajúce z právnych predpisov o sociálnom poistení.</w:t>
      </w:r>
    </w:p>
    <w:p>
      <w:pPr>
        <w:pStyle w:val="Nadpis"/>
        <w:spacing w:before="240" w:after="0"/>
        <w:rPr/>
      </w:pPr>
      <w:bookmarkStart w:id="95" w:name="__RefHeading___Toc299607221"/>
      <w:bookmarkEnd w:id="95"/>
      <w:r>
        <w:rPr/>
        <w:t>Článok 42</w:t>
      </w:r>
    </w:p>
    <w:p>
      <w:pPr>
        <w:pStyle w:val="Nadpis"/>
        <w:spacing w:before="0" w:after="240"/>
        <w:rPr/>
      </w:pPr>
      <w:bookmarkStart w:id="96" w:name="__RefHeading___Toc299607222"/>
      <w:bookmarkEnd w:id="96"/>
      <w:r>
        <w:rPr/>
        <w:t>Útvar nemocenského poistenia</w:t>
      </w:r>
    </w:p>
    <w:p>
      <w:pPr>
        <w:pStyle w:val="Veobecn"/>
        <w:spacing w:before="0" w:after="120"/>
        <w:ind w:left="709" w:hanging="425"/>
        <w:rPr>
          <w:rFonts w:cs="Arial"/>
          <w:u w:val="single"/>
        </w:rPr>
      </w:pPr>
      <w:r>
        <w:rPr>
          <w:rFonts w:cs="Arial"/>
        </w:rPr>
        <w:t>Útvar nemocenského poistenia najmä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rozhoduje v prvom stupni o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a.</w:t>
        <w:tab/>
        <w:t>nemocenských dávkach vrátane nárokov na peňažné dávky v prípade choroby a materstva  migrujúcich osôb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b. </w:t>
        <w:tab/>
        <w:t>povinnosti poberateľa (príjemcu) nemocenskej dávky vrátiť dávku alebo jej časť vyplatenú neprávom alebo vo vyššej sume ako patrili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/>
      </w:pPr>
      <w:r>
        <w:rPr>
          <w:rFonts w:cs="Arial" w:ascii="Arial" w:hAnsi="Arial"/>
          <w:szCs w:val="24"/>
        </w:rPr>
        <w:t>1c.</w:t>
        <w:tab/>
        <w:t xml:space="preserve">povinnosti zamestnávateľa nahradiť neprávom vyplatené sumy na nemocenských dávkach,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d. </w:t>
        <w:tab/>
        <w:t>odpustení zmeškania lehoty v konaní v oblasti nemocenských dávok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e.</w:t>
        <w:tab/>
        <w:t>prerušení a zastavení konania, ak ide o konanie v oblasti nemocenských dávok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f. </w:t>
        <w:tab/>
        <w:t>ustanovení osobitného príjemcu nemocenskej dávky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g.</w:t>
        <w:tab/>
        <w:t>ustanovení opatrovníka, ak ide o konanie v oblasti nemocenských dávok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h.</w:t>
        <w:tab/>
        <w:t>predbežnom opatrení vydanom v súvislosti s nemocenskou dávkou,</w:t>
      </w:r>
    </w:p>
    <w:p>
      <w:pPr>
        <w:pStyle w:val="Normal"/>
        <w:spacing w:lineRule="auto" w:line="240"/>
        <w:ind w:left="1134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1i.</w:t>
        <w:tab/>
        <w:t>náhradách trov konania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 xml:space="preserve">rozhoduje v prvom stupni vo veci uloženia pokuty za porušenie povinnosti preukazovať skutočnosti rozhodujúce na vznik, zánik nároku na nemocenskú dávku, jej výplatu a jej sumu, s výnimkou, ak ide o uloženie pokuty za porušenie povinností zistených v súvislosti s vykonávaním kontroly dodržiavania liečebného režimu, 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povoľuje a nariaďuje obnovu konania vo veciach uvedených v druhom bode, ak v poslednom stupni rozhodla pobočka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konáva agendu nemocenských dávok zamestnancov, povinne nemocensky poistených SZČO, dobrovoľne nemocensky poistených osôb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podklady a realizuje výplatu dávok nemocenského poistenia občanom v osobitných prípadoch, ak nárok na ne vznikol podľa predpisov účinných pred 1. januárom 2004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dáva potvrdenia o nároku na nemocenské dávky a  ich výške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>vykonáva zrážky z nemocenských dávok na základe súdnych rozhodnutí, prípadne iných rozhodnutí príslušných orgánov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 xml:space="preserve">vykonáva konzultačnú a poradenskú činnosť vo veciach </w:t>
      </w:r>
      <w:r>
        <w:rPr>
          <w:rFonts w:cs="Arial" w:ascii="Arial" w:hAnsi="Arial"/>
          <w:szCs w:val="24"/>
        </w:rPr>
        <w:t>nemocenských dávok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ovšeobecňuje pracovné postupy a poznatky z vykonávania agendy nemocenských dávok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edie evidenciu preplatkov na nemocenských dávkach (dávkach nemocenského poistenia) a robí opatrenia na účely ich dobrovoľného vrátenia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edie prvotnú evidenciu pohľadávok – preplatky na nemocenských dávkach (dávkach nemocenského poistenia) a pokuty – na základe právoplatných a vykonateľných rozhodnutí, ktoré postupuje na ďalšie konanie útvaru vymáhania pohľadávok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správu preplatkov na nemocenských dávkach (dávkach nemocenského poistenia) a pokút do momentu právoplatnosti a vykonateľnosti rozhodnutí</w:t>
      </w:r>
    </w:p>
    <w:p>
      <w:pPr>
        <w:pStyle w:val="Normal"/>
        <w:spacing w:lineRule="auto" w:line="240"/>
        <w:ind w:left="1276" w:hanging="567"/>
        <w:rPr>
          <w:rFonts w:ascii="Arial" w:hAnsi="Arial" w:cs="Arial"/>
        </w:rPr>
      </w:pPr>
      <w:r>
        <w:rPr>
          <w:rFonts w:cs="Arial" w:ascii="Arial" w:hAnsi="Arial"/>
        </w:rPr>
        <w:t>12a.</w:t>
        <w:tab/>
        <w:t>o povinnosti poberateľa nemocenskej dávky (dávky nemocenského poistenia) vrátiť dávku vyplatenú neprávom alebo vo vyššej sume ako patrila,</w:t>
      </w:r>
    </w:p>
    <w:p>
      <w:pPr>
        <w:pStyle w:val="Normal"/>
        <w:spacing w:lineRule="auto" w:line="240"/>
        <w:ind w:left="1276" w:hanging="567"/>
        <w:rPr>
          <w:rFonts w:ascii="Arial" w:hAnsi="Arial" w:cs="Arial"/>
        </w:rPr>
      </w:pPr>
      <w:r>
        <w:rPr>
          <w:rFonts w:cs="Arial" w:ascii="Arial" w:hAnsi="Arial"/>
        </w:rPr>
        <w:t>12b.</w:t>
        <w:tab/>
        <w:t>o povinnosti zamestnávateľa nahradiť neprávom vyplatené sumy na nemocenských dávkach (dávkach nemocenského poistenia),</w:t>
      </w:r>
    </w:p>
    <w:p>
      <w:pPr>
        <w:pStyle w:val="Normal"/>
        <w:spacing w:lineRule="auto" w:line="240"/>
        <w:ind w:left="1276" w:hanging="567"/>
        <w:rPr>
          <w:rFonts w:ascii="Arial" w:hAnsi="Arial" w:cs="Arial"/>
        </w:rPr>
      </w:pPr>
      <w:r>
        <w:rPr>
          <w:rFonts w:cs="Arial" w:ascii="Arial" w:hAnsi="Arial"/>
        </w:rPr>
        <w:t>12c.</w:t>
        <w:tab/>
        <w:t>o uložení pokuty,</w:t>
      </w:r>
    </w:p>
    <w:p>
      <w:pPr>
        <w:pStyle w:val="Normal"/>
        <w:spacing w:lineRule="auto" w:line="240"/>
        <w:ind w:left="900" w:hanging="0"/>
        <w:rPr/>
      </w:pPr>
      <w:r>
        <w:rPr>
          <w:rFonts w:cs="Arial" w:ascii="Arial" w:hAnsi="Arial"/>
        </w:rPr>
        <w:t>ak v </w:t>
      </w:r>
      <w:r>
        <w:rPr>
          <w:rFonts w:cs="Arial" w:ascii="Arial" w:hAnsi="Arial"/>
          <w:szCs w:val="24"/>
        </w:rPr>
        <w:t>trinástom</w:t>
      </w:r>
      <w:r>
        <w:rPr>
          <w:rFonts w:cs="Arial" w:ascii="Arial" w:hAnsi="Arial"/>
        </w:rPr>
        <w:t xml:space="preserve"> bode nie je uvedené inak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 xml:space="preserve">vykonáva zrážky z nemocenských dávok (dávok nemocenského poistenia),  na ktoré vznikne nárok po postúpení právoplatného a vykonateľného rozhodnutia o preplatku na nemocenskej dávke (dávke nemocenského poistenia) útvaru vymáhania pohľadávok; o vykonaných zrážkach informuje útvar vymáhania pohľadávok, 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pracúva a predkladá kancelárii riaditeľa pobočky podklady na uplatnenie práva poisťovne na náhradu škody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ostupuje kompletný spisový materiál s presným vyčíslením pohľadávky na nemocenskej dávke (dávke nemocenského poistenia) útvaru vymáhania pohľadávok na účely jej vymáhania, resp. odpísania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polupracuje s orgánmi činnými v trestnom konaní v prípadoch, ak zamestnancovi, povinne nemocensky poistenej SZČO a dobrovoľne nemocensky poistenej osobe nevzniká nárok na nemocenské dávky v dôsledku ich konania a vypracúva podnety pobočky na začatie konania vo veci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bavuje písomné podania, dopyty a podnety fyzických osôb a právnických osôb vo veciach nemocenských dávok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konáva šetrenie na žiadosť odboru nemocenského poistenia ústredia a vypracúva stanoviská k podaniam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kompletizuje materiály k druhostupňovému konaniu vo veciach uvedených v prvom až treťom bode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aplikuje nariadenia EÚ v oblasti peňažných dávok v prípade choroby a materstva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>ukladá procesno-právne pokuty súvisiace s konaním o nemocenských dávkach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pracúva súhrnné štatistické údaje z vykonávania agendy nemocenských dávok.</w:t>
      </w:r>
    </w:p>
    <w:p>
      <w:pPr>
        <w:pStyle w:val="Nadpis"/>
        <w:spacing w:before="240" w:after="0"/>
        <w:rPr/>
      </w:pPr>
      <w:bookmarkStart w:id="97" w:name="__RefHeading___Toc299607223"/>
      <w:bookmarkEnd w:id="97"/>
      <w:r>
        <w:rPr/>
        <w:t>Článok 43</w:t>
      </w:r>
    </w:p>
    <w:p>
      <w:pPr>
        <w:pStyle w:val="Nadpis"/>
        <w:spacing w:before="0" w:after="240"/>
        <w:rPr/>
      </w:pPr>
      <w:bookmarkStart w:id="98" w:name="__RefHeading___Toc299607224"/>
      <w:bookmarkEnd w:id="98"/>
      <w:r>
        <w:rPr/>
        <w:t>Útvar úrazového poistenia</w:t>
      </w:r>
    </w:p>
    <w:p>
      <w:pPr>
        <w:pStyle w:val="Veobecn"/>
        <w:spacing w:before="0" w:after="120"/>
        <w:ind w:left="358" w:hanging="74"/>
        <w:rPr>
          <w:rFonts w:cs="Arial"/>
          <w:u w:val="single"/>
        </w:rPr>
      </w:pPr>
      <w:r>
        <w:rPr>
          <w:rFonts w:cs="Arial"/>
        </w:rPr>
        <w:t>Útvar úrazového poistenia najmä</w:t>
      </w:r>
    </w:p>
    <w:p>
      <w:pPr>
        <w:pStyle w:val="TextBody"/>
        <w:numPr>
          <w:ilvl w:val="0"/>
          <w:numId w:val="82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rozhoduje v prvom stupni vo veciach úrazového poistenia, o ktorých rozhodovať patrí do pôsobnosti pobočky,</w:t>
      </w:r>
    </w:p>
    <w:p>
      <w:pPr>
        <w:pStyle w:val="TextBody"/>
        <w:numPr>
          <w:ilvl w:val="0"/>
          <w:numId w:val="82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konáva agendu spojenú s likvidáciou úrazových dávok,</w:t>
      </w:r>
    </w:p>
    <w:p>
      <w:pPr>
        <w:pStyle w:val="TextBody"/>
        <w:numPr>
          <w:ilvl w:val="0"/>
          <w:numId w:val="82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  <w:szCs w:val="24"/>
        </w:rPr>
        <w:t>aplikuje pravidlá a nariadenia EÚ v oblasti úrazových dávok,</w:t>
      </w:r>
    </w:p>
    <w:p>
      <w:pPr>
        <w:pStyle w:val="TextBody"/>
        <w:numPr>
          <w:ilvl w:val="0"/>
          <w:numId w:val="82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rozhoduje v prvom stupni o nároku na úrazovú dávku podľa medzinárodných zmlúv o sociálnom zabezpečení a nariadení EÚ a na jej výplatu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konáva konzultačnú a poradenskú činnosť vo veciach úrazového poistenia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 xml:space="preserve">vedie evidenciu preplatkov  </w:t>
      </w:r>
      <w:r>
        <w:rPr>
          <w:rFonts w:cs="Arial" w:ascii="Arial" w:hAnsi="Arial"/>
          <w:szCs w:val="24"/>
        </w:rPr>
        <w:t>na úrazových dávkach</w:t>
      </w:r>
      <w:r>
        <w:rPr>
          <w:rFonts w:cs="Arial" w:ascii="Arial" w:hAnsi="Arial"/>
        </w:rPr>
        <w:t xml:space="preserve"> a robí opatrenia na účely ich dobrovoľného vrátenia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 xml:space="preserve">vedie prvotnú evidenciu pohľadávok pobočky </w:t>
      </w:r>
      <w:r>
        <w:rPr>
          <w:rFonts w:cs="Arial" w:ascii="Arial" w:hAnsi="Arial"/>
          <w:szCs w:val="24"/>
        </w:rPr>
        <w:t>na úrazových dávkach</w:t>
      </w:r>
      <w:r>
        <w:rPr>
          <w:rFonts w:cs="Arial" w:ascii="Arial" w:hAnsi="Arial"/>
        </w:rPr>
        <w:t xml:space="preserve"> a pokutách na základe právoplatných a vykonateľných rozhodnutí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redkladá útvaru riaditeľa pobočky záznamy preukazujúce vznik pohľadávky, jej zmenu a zánik na zaúčtovanie do účtovnej evidencie,</w:t>
      </w:r>
      <w:r>
        <w:rPr>
          <w:rFonts w:cs="Arial" w:ascii="Arial" w:hAnsi="Arial"/>
          <w:szCs w:val="24"/>
        </w:rPr>
        <w:t xml:space="preserve"> prípadne exekučných príkazov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ostupuje kompletný spisový materiál s presným vyčíslením pohľadávky na úrazových dávkach útvaru vymáhania pohľadávok na účely jej vymáhania, resp. odpísania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konáva zrážky z úrazových dávok na základe súdnych rozhodnutí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pracúva a predkladá kancelárii riaditeľa pobočky podklady na uplatnenie práva poisťovne na náhradu škody, spolupracuje so zamestnávateľmi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vybavovanie žiadostí o súčinnosť tretích osôb vo veciach dávok úrazového poistenia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polupracuje s orgánmi činnými v trestnom konaní, orgánmi inšpekcie práce, orgánmi štátnej banskej správy a orgánmi na ochranu zdravia v prípadoch začatia konania vo veci nároku na náhradu škody na zdraví spôsobenej pracovným úrazom alebo chorobou z povolania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bavuje písomné podania a podnety fyzických osôb a právnických osôb týkajúce sa vecnej pôsobnosti útvaru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pracúva súhrnné štatistické údaje z výkonu úrazového poistenia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>oznamuje ústrediu potrebné údaje a odstupuje prijaté žiadosti vrátane príslušného spisového materiálu pre rozhodovanie o  rente a pre zabezpečenie jej výplaty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>ukladá procesno-právne pokuty súvisiace s konaním o úrazových dávkach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stupuje poisťovňu v sporoch a konaniach vo veciach úrazového poistenia v pôsobnosti pobočky.</w:t>
      </w:r>
    </w:p>
    <w:p>
      <w:pPr>
        <w:pStyle w:val="Nadpis"/>
        <w:spacing w:before="240" w:after="0"/>
        <w:rPr/>
      </w:pPr>
      <w:bookmarkStart w:id="99" w:name="__RefHeading___Toc299607225"/>
      <w:bookmarkEnd w:id="99"/>
      <w:r>
        <w:rPr/>
        <w:t>Článok 44</w:t>
      </w:r>
    </w:p>
    <w:p>
      <w:pPr>
        <w:pStyle w:val="Nadpis"/>
        <w:spacing w:before="0" w:after="240"/>
        <w:rPr/>
      </w:pPr>
      <w:bookmarkStart w:id="100" w:name="__RefHeading___Toc299607226"/>
      <w:bookmarkEnd w:id="100"/>
      <w:r>
        <w:rPr/>
        <w:t>Útvar poistenia v nezamestnanosti a garančného poistenia</w:t>
      </w:r>
    </w:p>
    <w:p>
      <w:pPr>
        <w:pStyle w:val="Veobecn"/>
        <w:tabs>
          <w:tab w:val="clear" w:pos="709"/>
          <w:tab w:val="left" w:pos="851" w:leader="none"/>
        </w:tabs>
        <w:spacing w:before="0" w:after="120"/>
        <w:ind w:left="851" w:hanging="567"/>
        <w:rPr>
          <w:rFonts w:cs="Arial"/>
          <w:szCs w:val="24"/>
        </w:rPr>
      </w:pPr>
      <w:r>
        <w:rPr>
          <w:rFonts w:cs="Arial"/>
          <w:szCs w:val="24"/>
        </w:rPr>
        <w:t>Útvar poistenia v nezamestnanosti a garančného poistenia najmä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ijíma a eviduje žiadosti o poskytnutie dávky v nezamestnanosti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racúva a posudzuje nároky žiadateľov na dávku v nezamestnanosti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edkladá útvaru poistného tlačivá na účely potvrdenia platenia poistného na poistenie v nezamestnanosti SZČO a dobrovoľnými platiteľmi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plikuje koordinačné pravidlá EÚ v oblasti dávok v nezamestnanosti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olupracuje s príslušnými inštitúciami členských štátov EÚ a EHS pri konaní o dávke v nezamestnanosti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uje výplaty dávky v nezamestnanosti importované z iného členského štátu EÚ a EHS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  <w:szCs w:val="24"/>
        </w:rPr>
        <w:t>predkladá útvaru riaditeľa pobočky podklady pre refundáciu dávok v nezamestnanosti so štátmi EÚ a EHS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ozhoduje v prvom stupni o dávke v nezamestnanosti, o povinnosti poberateľa dávky v nezamestnanosti vrátiť dávku alebo jej časť vyplatené neprávom alebo vo vyššej sume, ako patrili, o povinnosti zamestnávateľa nahradiť neprávom vyplatené sumy na dávke v nezamestnanosti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ipravuje podklady k odvolaniam proti vydaným rozhodnutiam vo veci dávky v nezamestnanosti a dávky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munikuje so zamestnávateľskými subjektmi, správcami konkurznej podstaty a žiadateľmi o dávku v nezamestnanosti a dávku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ozhoduje v prvom stupni o dávke garančného poistenia, o povinnosti poberateľa dávky garančného poistenia vrátiť dávku alebo jej časť vyplatené neprávom alebo vo vyššej sume, ako patrili, o povinnosti zamestnávateľa nahradiť neprávom vyplatené sumy na dávke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ijíma a eviduje žiadosti o poskytnutie dávky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racúva a posudzuje nároky žiadateľov na dávku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eviduje oznámenia o platobnej neschopnosti zamestnávateľov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kytuje informácie o vyplatených dávkach garančného poistenia daňovému úradu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edie evidenciu preplatkov na dávke v nezamestnanosti a dávke garančného poistenia a robí opatrenia na účely ich dobrovoľného vrá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edie prvotnú evidenciu pohľadávok pobočky na dávke v nezamestnanosti a dávke garančného poistenia na základe právoplatných a vykonateľných rozhodnutí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  <w:szCs w:val="24"/>
        </w:rPr>
        <w:t>predkladá útvaru riaditeľa pobočky záznamy preukazujúce vznik pohľadávky, jej zmenu a zánik na zaúčtovanie do účtovnej evidencie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tupuje kompletný spisový materiál s presným vyčíslením pohľadávky na dávke v nezamestnanosti útvaru vymáhania pohľadávok na účely jej vymáhania, resp. odpísa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tupuje kompletný spisový materiál s presným vyčíslením pohľadávky na dávke garančného poistenia útvaru vymáhania pohľadávok na účely jej prihlásenia v rámci konkurzného konania, odpísania, resp. na účely jej vymáhania núteným výkonom rozhodnut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konáva zrážky z dávok v nezamestnanosti a z dávok garančného poistenia na základe predložených súdnych rozhodnutí, príp. exekučných príkazov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zatvára dohodu o zrážkach z dávok v nezamestnanosti a z dávok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konáva likvidáciu a výplatu dávok v nezamestnanosti a dávok garančného poistenia, spracúva vrátené dávky v nezamestnanosti a dávky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dáva potvrdenia na účely predčasného starobného dôchodku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dáva potvrdenia o nároku na dávku v nezamestnanosti a dávku garančného poistenia a nároku na ich výplatu a ich sume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bavuje písomné podania fyzických osôb a právnických osôb týkajúce sa vecnej pôsobnosti útvaru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racúva súhrnné informácie o poskytovaní dávky v nezamestnanosti a dávky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konáva konzultačnú a poradenskú činnosť vo veciach dávky v nezamestnanosti a dávky garančného poistenia.</w:t>
      </w:r>
    </w:p>
    <w:p>
      <w:pPr>
        <w:pStyle w:val="Nadpis"/>
        <w:spacing w:before="240" w:after="0"/>
        <w:rPr/>
      </w:pPr>
      <w:bookmarkStart w:id="101" w:name="__RefHeading___Toc299607227"/>
      <w:bookmarkEnd w:id="101"/>
      <w:r>
        <w:rPr/>
        <w:t>Článok 45</w:t>
      </w:r>
    </w:p>
    <w:p>
      <w:pPr>
        <w:pStyle w:val="Nadpis"/>
        <w:spacing w:before="0" w:after="240"/>
        <w:rPr/>
      </w:pPr>
      <w:bookmarkStart w:id="102" w:name="__RefHeading___Toc299607228"/>
      <w:bookmarkEnd w:id="102"/>
      <w:r>
        <w:rPr/>
        <w:t>Útvar lekárskej posudkovej činnosti</w:t>
      </w:r>
    </w:p>
    <w:p>
      <w:pPr>
        <w:pStyle w:val="TextBody"/>
        <w:tabs>
          <w:tab w:val="clear" w:pos="709"/>
          <w:tab w:val="left" w:pos="6804" w:leader="none"/>
        </w:tabs>
        <w:spacing w:before="0" w:after="120"/>
        <w:ind w:left="851" w:hanging="567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Útvar LPČ najmä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ontroluje posudzovanie spôsobilosti na prácu ošetrujúcim lekárom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ontroluje dodržiavanie liečebného režimu dočasne práceneschopného poistenca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  <w:szCs w:val="24"/>
        </w:rPr>
        <w:t>r</w:t>
      </w:r>
      <w:r>
        <w:rPr>
          <w:rFonts w:cs="Arial"/>
          <w:color w:val="000000"/>
          <w:sz w:val="24"/>
        </w:rPr>
        <w:t>ozhoduje v prvom stupni vo veci uloženia pokuty za porušenie povinností zistených v súvislosti s vykonávaním kontroly dodržiavania liečebného režimu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voľuje alebo nariaďuje obnovu konania vo veciach uvedených v treťom bode, ak v poslednom stupni rozhodla pobočka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udzuje dlhodobo nepriaznivý zdravotný stav a pokles schopnosti vykonávať zárobkovú činnosť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udzuje dlhodobo nepriaznivý zdravotný stav nezaopatreného dieťaťa, chorobu a stav nezaopatreného dieťaťa, ktoré si vyžadujú osobitnú starostlivosť na účely dôchodkového poistenia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udzuje pokles pracovnej schopnosti na účely úrazového poistenia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udzuje zdravotnú spôsobilosť poškodeného absolvovať pracovnú rehabilitáciu alebo rekvalifikáciu na účely opätovného zaradenia do pracovného procesu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ontroluje bodové ohodnotenie pracovného úrazu a choroby z povolania na účely náhrady za bolesť a náhrady za sťaženie spoločenského uplatnenia v sporných prípadoch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udzuje účelnosť vynaložených nákladov spojených s liečením, za ktoré sa považujú náklady na liečivá a lieky, zdravotnícke pomôcky, dietetické potraviny a doprava poškodeného spojená s liečením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ontroluje zdravotné výkony na účely sociálneho poistenia vykazované pobočke zdravotníckymi zariadeniami, so zreteľom na účelne vynakladanie finančných prostriedkov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polupracuje s revíznymi lekármi zdravotných poisťovní a s Úradom pre dohľad nad zdravotnou starostlivosťou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udzuje zdravotný stav na účely sociálneho poistenia pri kontrolnej lekárskej prehliadke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stanoviská v prípadoch porušenia liečebného režimu a v súvislosti s ukončením dočasnej pracovnej neschopnosti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</w:rPr>
        <w:t>spracúva a predkladá útvaru riaditeľa pobočky podklady na uplatnenie práva poisťovne na náhradu škody, sleduje evidenciu dočasne práceneschopných osôb a kontroly  dodržiavania liečebného režimu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</w:rPr>
        <w:t>vykonáva rozbory vývoja dočasnej pracovnej neschopnosti, vývoja invalidizácie, rozbory príčin chorôb z povolania a pracovných úrazov v pôsobnosti pobočky a navrhuje nápravné opatrenia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kytuje konzultácie vo veciach postupu žiadateľov o dávku sociálneho poistenia, informácie fyzickým osobám a právnickým osobám v súvislosti so zákonom o slobodnom prístupe k informáciám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leduje plnenie opatrení z kontrolnej činnosti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bavuje písomné podania, dopyty a podnety fyzických osôb a právnických osôb v oblasti vecnej pôsobnosti útvaru LPČ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konáva LPČ v súvislosti s nariadeniami EÚ.</w:t>
      </w:r>
    </w:p>
    <w:p>
      <w:pPr>
        <w:pStyle w:val="Nadpis"/>
        <w:spacing w:before="240" w:after="0"/>
        <w:rPr/>
      </w:pPr>
      <w:bookmarkStart w:id="103" w:name="__RefHeading___Toc299607229"/>
      <w:bookmarkEnd w:id="103"/>
      <w:r>
        <w:rPr/>
        <w:t>Článok 46</w:t>
      </w:r>
    </w:p>
    <w:p>
      <w:pPr>
        <w:pStyle w:val="Nadpis"/>
        <w:spacing w:before="0" w:after="240"/>
        <w:rPr/>
      </w:pPr>
      <w:bookmarkStart w:id="104" w:name="__RefHeading___Toc299607230"/>
      <w:r>
        <w:rPr/>
        <w:t>Útvar poistného</w:t>
      </w:r>
      <w:bookmarkEnd w:id="104"/>
      <w:r>
        <w:rPr/>
        <w:t xml:space="preserve"> </w:t>
      </w:r>
    </w:p>
    <w:p>
      <w:pPr>
        <w:pStyle w:val="TextBody"/>
        <w:tabs>
          <w:tab w:val="clear" w:pos="709"/>
          <w:tab w:val="left" w:pos="6804" w:leader="none"/>
        </w:tabs>
        <w:spacing w:before="0" w:after="120"/>
        <w:ind w:left="850" w:hanging="493"/>
        <w:jc w:val="both"/>
        <w:rPr/>
      </w:pPr>
      <w:r>
        <w:rPr>
          <w:rFonts w:cs="Arial"/>
          <w:color w:val="000000"/>
          <w:sz w:val="24"/>
        </w:rPr>
        <w:t>Útvar poistného najmä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edie register zamestnávateľov a register poistencov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zabezpečuje prijímanie registračných listov fyzických osôb a registračných listov zamestnávateľov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rozhoduje v prvom stupni o vzniku, prerušení a zániku sociálneho poistenia v sporných prípadoch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rozhoduje v prvom stupni vo veci poistného a príspevkov, o zaradení zamestnávateľa do nebezpečnostnej triedy, penále a pokút a vedie ich evidenciu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reberá, kontroluje a eviduje výkazy poistného a príspevkov a výpisy SZČO z priznania k dani z príjmov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zabezpečuje výber poistného a príspevkov, sledovanie dodržiavania splatnosti poistného, uhrádzanie predpísaného poistného, penále a pokút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zabezpečuje agendu vrátenia poistného zaplateného bez právneho dôvodu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</w:rPr>
        <w:t>postupuje kompletný spisový materiál o pohľadávkach na poistnom, pokutách a na penále útvaru vymáhania pohľadávok na účely ich vymáhania, resp. odpísania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spracúva povolenia splátok dlžných súm poistného a príspevkov, ak dlžná suma poistného a  príspevkov nie je predpísaná právoplatným a vykonateľným rozhodnutím, vypočítava úroky z dlžných súm, 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dáva návrhy na konanie orgánom činným v trestnom konaní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zabezpečuje vybavovanie žiadostí o súčinnosť orgánom verejnej správy a moci, súdom a v prípadoch ustanovených osobitným predpisom vo veciach poistného a príspevkov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konáva konzultačnú a poradenskú činnosť vo veciach výberu poistného a príspevkov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bavuje písomné podania, dopyty a podnety fyzických osôb a právnických osôb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tvrdzuje doby poistenia migrujúcich zamestnancov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tvrdzuje obdobie poistenia v nezamestnanosti osôb dobrovoľne poistených v nezamestnanosti po 31. decembri 2003 v sporných prípadoch a obdobie platenia príspevku na poistenie v nezamestnanosti samostatne zárobkovo činnej osoby, spolupracujúcej osoby samostatne zárobkovo činnej osoby, občana zárobkovo činného v cudzine, spoločníka spoločnosti s ručením obmedzeným, komanditistu komanditnej spoločnosti a člena družstva, občana, ktorý vykonával osobnú asistenciu podľa zákona č. 195/1998 Z. z. o sociálnej pomoci v znení neskorších predpisov v rozsahu najmenej 90 hodín mesačne, získané pred 1. januárom 2004, vo všetkých prípadoch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udzuje žiadosti o určenie uplatniteľnej legislatívy týkajúce sa vysielania a žiadosti o predĺženie doby vyslania alebo činnosti ako SZČO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znamuje ústrediu sumy neuhradených príspevkov, ktoré boli dôchodkovým správcovským spoločnostiam uhradené zo základného fondu garančného poistenia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zabezpečuje podklady na zaúčtovanie príspevkov medzi jednotlivé fondy sociálneho poistenia, ktoré boli zaplatené po dátume splatnosti a dôchodkovým správcovským spoločnostiam uhradené zo základného  fondu garančného poistenia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</w:rPr>
        <w:t>vybavuje reklamácie klientov v súvislosti s ich vstupom do starobného dôchodkového sporenia a vydáva akceptačné listy sporiteľom na starobné dôchodkové sporenie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konáva činnosti súvisiace s evidenciou žiadostí o zaslanie informácie o zmenách stavu individuálneho účtu poistenca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bavuje reklamácie vecného charakteru, ktoré súvisia s informáciou o zmenách stavu individuálneho účtu poistenca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</w:rPr>
        <w:t>zabezpečuje na základe požiadaviek poistencov činnosti umožňujúce ich prístup k informácii o zmenách stavu individuálneho účtu prostredníctvom internetovej stránky poisťovne, vrátane distribúcie bezpečnostného predmetu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plán kontrolnej činnosti pobočky na príslušný kalendárny rok pre vonkajšiu kontrolu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rganizuje a vykonáva vonkajšiu kontrolu podľa právnych predpisov účinných do 31. decembra 2003 a po 1. januári 2004 podľa zákona o sociálnom poistení a podľa vnútorných predpisov poisťovne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ontroluje správnosť výpočtu poistného a dodržiavanie splatnosti poistného pri vykonávaní vonkajšej kontroly (vymeriavací základ zamestnanca a zamestnávateľa, poistného a príspevkov)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ontroluje prihlásenie zamestnávateľa do registra zamestnávateľov (vznik a zánik povinného nemocenského poistenia, povinného dôchodkového poistenia a povinného poistenia v nezamestnanosti zamestnanca, vznik a zánik úrazového poistenia zamestnávateľa, vznik a zánik garančného poistenia zamestnávateľa)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polročnú a ročnú správu o kontrolnej činnosti pobočky sleduje a koordinuje polročné plnenie plánov kontrolnej činnosti pobočky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konáva konzultačnú a poradenskú činnosť pri výkone vonkajšej kontrolnej činnosti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</w:rPr>
      </w:pPr>
      <w:r>
        <w:rPr>
          <w:rFonts w:cs="Arial"/>
          <w:color w:val="000000"/>
          <w:sz w:val="24"/>
        </w:rPr>
        <w:t>vykonáva mimoriadnu vonkajšiu kontrolu na žiadosť organizačných útvarov pobočky, v prípadoch podozrivých z trestnej činnosti a na podnet iných štátnych</w:t>
      </w:r>
      <w:r>
        <w:rPr>
          <w:rFonts w:cs="Arial"/>
          <w:color w:val="000000"/>
        </w:rPr>
        <w:t xml:space="preserve"> orgánov.</w:t>
      </w:r>
    </w:p>
    <w:p>
      <w:pPr>
        <w:pStyle w:val="Nadpis"/>
        <w:spacing w:before="240" w:after="0"/>
        <w:rPr/>
      </w:pPr>
      <w:bookmarkStart w:id="105" w:name="__RefHeading___Toc299607231"/>
      <w:bookmarkEnd w:id="105"/>
      <w:r>
        <w:rPr/>
        <w:t>Článok 47</w:t>
      </w:r>
    </w:p>
    <w:p>
      <w:pPr>
        <w:pStyle w:val="Nadpis"/>
        <w:spacing w:before="0" w:after="240"/>
        <w:rPr/>
      </w:pPr>
      <w:bookmarkStart w:id="106" w:name="__RefHeading___Toc299607232"/>
      <w:bookmarkEnd w:id="106"/>
      <w:r>
        <w:rPr/>
        <w:t>Útvar vymáhania pohľadávok</w:t>
      </w:r>
    </w:p>
    <w:p>
      <w:pPr>
        <w:pStyle w:val="Normal"/>
        <w:spacing w:lineRule="auto" w:line="240" w:before="0" w:after="120"/>
        <w:ind w:firstLine="181"/>
        <w:rPr>
          <w:rFonts w:ascii="Arial" w:hAnsi="Arial" w:cs="Arial"/>
        </w:rPr>
      </w:pPr>
      <w:r>
        <w:rPr>
          <w:rFonts w:cs="Arial" w:ascii="Arial" w:hAnsi="Arial"/>
        </w:rPr>
        <w:t xml:space="preserve">Útvar vymáhania pohľadávok najmä 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vymáhanie poistného a príspevkov, penále a pokút, preplatkov na dávkach sociálneho poistenia s výnimkou úrazovej renty a pozostalostnej úrazovej renty, práva poisťovne na náhradu škody na základe právoplatného a vykonateľného rozhodnutia súdu a pohľadávok voči zamestnávateľom, ktoré boli prevzaté zo Slovenskej poisťovne, a. s. a ktoré vznikli pri výkone zákonného poistenia zodpovednosti zamestnávateľa za škodu pri pracovnom úraze a chorobe z povolania, ako aj vymáhanie pohľadávok v dedičskom konaní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zabezpečuje voči zamestnávateľovi vymáhanie pohľadávky na dávke garančného poistenia a úroku v zmysle § 234 ods. 8 zákona o sociálnom poistení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ripravuje podklady k zmluvnému prevodu vymáhania pohľadávok na inú právnickú osobu a k postupovaniu pohľadávok tretej osobe za odplatu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evidenciu nevymožiteľných pohľadávok a odpísaných pohľadávok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>pripravuje podklady, resp. zoznamy subjektov spĺňajúcich podmienky na odpísanie pohľadávky v súlade s § 150 a § 151 zákona o sociálnom poistení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>sleduje v Obchodnom vestníku uznesenia súdov o vyhlásení konkurzu alebo o povolení reštrukturalizácie a o vstupe osoby do likvidácie, prihlasuje pohľadávku do konkurzu alebo do reštrukturalizácie, zúčastňuje sa na prieskumných pojednávaniach a schôdzach konkurzných veriteľov a prihlasuje pohľadávku u likvidátora, sleduje výmazy spoločností z obchodného registra a vedie o tom evidenciu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pracúva povolenia splátok dlžných súm poistného a príspevkov, ak dlžná suma poistného a príspevkov je predpísaná právoplatným a vykonateľným rozhodnutím, vypočítava úroky z dlžných súm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administratívne a technicky posudzovanie žiadostí o odpustenie povinnosti platiť penále alebo o zníženie výšky penále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vybavovanie žiadostí o súčinnosť tretím osobám vo veciach súvisiacich s vymáhanými pohľadávkami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konáva konzultačnú a poradenskú činnosť vo veciach správy a vymáhania pohľadávok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bavuje písomné podania, dopyty a podnety fyzických osôb a právnických osôb súvisiacich s vymáhaním pohľadávok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postupuje kompletný spisový materiál ústrediu s presným vyčíslením pohľadávky, ak suma pohľadávky presiahne sumu určenú generálnym riaditeľom, 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odáva návrhy na konanie orgánom činným v trestnom konaní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prihlasovanie pohľadávok do konania o dedičstve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spracúva informácie o dlžníkoch.</w:t>
      </w:r>
    </w:p>
    <w:p>
      <w:pPr>
        <w:pStyle w:val="Nadpis"/>
        <w:spacing w:before="24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  <w:bookmarkStart w:id="107" w:name="__RefHeading___Toc299607233"/>
      <w:bookmarkStart w:id="108" w:name="__RefHeading___Toc299607233"/>
    </w:p>
    <w:p>
      <w:pPr>
        <w:pStyle w:val="Nadpis"/>
        <w:spacing w:before="240" w:after="0"/>
        <w:rPr/>
      </w:pPr>
      <w:r>
        <w:rPr/>
      </w:r>
    </w:p>
    <w:p>
      <w:pPr>
        <w:pStyle w:val="Nadpis"/>
        <w:spacing w:before="240" w:after="0"/>
        <w:rPr>
          <w:b w:val="false"/>
          <w:b w:val="false"/>
          <w:szCs w:val="24"/>
        </w:rPr>
      </w:pPr>
      <w:bookmarkStart w:id="109" w:name="__RefHeading___Toc299607233"/>
      <w:r>
        <w:rPr/>
        <w:t>Článok 48</w:t>
      </w:r>
      <w:bookmarkEnd w:id="109"/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110" w:name="__RefHeading___Toc299607234"/>
      <w:bookmarkEnd w:id="110"/>
      <w:r>
        <w:rPr/>
        <w:t>Vysunuté pracovisko</w:t>
      </w:r>
    </w:p>
    <w:p>
      <w:pPr>
        <w:pStyle w:val="Footnot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riadenie, organizácia a prevádzka vysunutého pracoviska sa riadi osobitným vnútorným predpisom poisťovne.</w:t>
      </w:r>
    </w:p>
    <w:p>
      <w:pPr>
        <w:pStyle w:val="Footnot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11" w:name="__RefHeading___Toc299607235"/>
      <w:bookmarkStart w:id="112" w:name="__RefHeading___Toc299607235"/>
    </w:p>
    <w:p>
      <w:pPr>
        <w:pStyle w:val="Nadpis"/>
        <w:rPr/>
      </w:pPr>
      <w:bookmarkStart w:id="113" w:name="__RefHeading___Toc299607235"/>
      <w:r>
        <w:rPr/>
        <w:t>ŠTVRTÁ ČASŤ</w:t>
      </w:r>
      <w:bookmarkEnd w:id="113"/>
    </w:p>
    <w:p>
      <w:pPr>
        <w:pStyle w:val="Nadpis"/>
        <w:spacing w:before="120" w:after="0"/>
        <w:rPr/>
      </w:pPr>
      <w:bookmarkStart w:id="114" w:name="__RefHeading___Toc299607236"/>
      <w:bookmarkEnd w:id="114"/>
      <w:r>
        <w:rPr/>
        <w:t>Článok 49</w:t>
      </w:r>
    </w:p>
    <w:p>
      <w:pPr>
        <w:pStyle w:val="Nadpis"/>
        <w:spacing w:before="0" w:after="120"/>
        <w:rPr/>
      </w:pPr>
      <w:bookmarkStart w:id="115" w:name="__RefHeading___Toc299607237"/>
      <w:bookmarkEnd w:id="115"/>
      <w:r>
        <w:rPr/>
        <w:t>Zrušovacie ustanovenie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ab/>
        <w:t>Zrušuje sa Organizačný poriadok Sociálnej poisťovne, prerokovaný Dozornou radou Sociálnej poisťovne dňa 19. februára 2007 a schválený generálnym riaditeľom Sociálnej poisťovne s účinnosťou od 1. marca 2007 v znení zmien a doplnení prerokovaných Dozornou radou Sociálnej poisťovne dňa 14. decembra 2007 a schválených generálnym riaditeľom Sociálnej poisťovne s účinnosťou od 1. januára 2008, zmien a doplnení prerokovaných Dozornou radou Sociálnej poisťovne dňa 19. februára 2008 a schválených generálnym riaditeľom Sociálnej poisťovne s účinnosťou od 1. marca 2008, zmien a doplnení prerokovaných Dozornou radou Sociálnej poisťovne dňa 15. apríla 2008 a schválených generálnym riaditeľom Sociálnej poisťovne s účinnosťou od 1. mája 2008, zmien prerokovaných Dozornou radou Sociálnej poisťovne dňa 11. decembra 2008 a schválených generálnym riaditeľom Sociálnej poisťovne s účinnosťou od 1. januára 2009, zmien prerokovaných Dozornou radou Sociálnej poisťovne dňa 28. septembra 2009 a schválených generálnym riaditeľom Sociálnej poisťovne s účinnosťou od 1. októbra 2009, zmien prerokovaných Dozornou radou Sociálnej poisťovne dňa 15. decembra 2009 a schválených generálnym riaditeľom Sociálnej poisťovne s účinnosťou od 1. januára 2010, zmien prerokovaných Dozornou radou Sociálnej poisťovne dňa 16. februára 2010 a schválených generálnym riaditeľom Sociálnej poisťovne s účinnosťou od 1. marca 2010, zmien prerokovaných Dozornou radou Sociálnej poisťovne dňa 13. apríla 2010 a schválených generálnym riaditeľom Sociálnej poisťovne s účinnosťou od 1. mája  2010, zmien prerokovaných Dozornou radou Sociálnej poisťovne dňa 19. októbra 2010 a schválených generálnym riaditeľom Sociálnej poisťovne s účinnosťou od 21. októbra 2010, zmien a doplnení prerokovaných Dozornou radou Sociálnej poisťovne dňa 21. januára 2011 a schválených generálnym riaditeľom Sociálnej poisťovne s účinnosťou od 1. marca 2011 a zmien a doplnení prerokovaných Dozornou radou Sociálnej poisťovne dňa 12. apríla 2011 a schválených generálnym riaditeľom Sociálnej poisťovne s účinnosťou od 1. mája 2011.</w:t>
      </w:r>
    </w:p>
    <w:p>
      <w:pPr>
        <w:pStyle w:val="Nadpis"/>
        <w:spacing w:before="240" w:after="0"/>
        <w:rPr/>
      </w:pPr>
      <w:bookmarkStart w:id="116" w:name="__RefHeading___Toc299607238"/>
      <w:bookmarkEnd w:id="116"/>
      <w:r>
        <w:rPr/>
        <w:t>Článok 50</w:t>
      </w:r>
    </w:p>
    <w:p>
      <w:pPr>
        <w:pStyle w:val="Nadpis"/>
        <w:spacing w:before="0" w:after="120"/>
        <w:rPr/>
      </w:pPr>
      <w:bookmarkStart w:id="117" w:name="__RefHeading___Toc299607239"/>
      <w:bookmarkEnd w:id="117"/>
      <w:r>
        <w:rPr/>
        <w:t>Účinnosť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</w:rPr>
        <w:t>Tento organizačný poriadok bol prerokovaný Dozornou radou Sociálnej poisťovne dňa 9. augusta 2011 a nadobúda účinnosť 1. septembra 2011.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tabs>
          <w:tab w:val="clear" w:pos="709"/>
          <w:tab w:val="left" w:pos="567" w:leader="none"/>
        </w:tabs>
        <w:ind w:firstLine="5529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g. Ľuboš  Lopatka, PhD.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ab/>
        <w:tab/>
        <w:tab/>
        <w:tab/>
        <w:tab/>
        <w:tab/>
        <w:tab/>
      </w:r>
      <w:r>
        <w:rPr>
          <w:rFonts w:cs="Arial"/>
          <w:color w:val="000000"/>
          <w:sz w:val="24"/>
          <w:szCs w:val="24"/>
        </w:rPr>
        <w:t>generálny riaditeľ Sociálnej poisťovne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íloha č. 1: Organizačná štruktúra Sociálnej poisťovne, ústredie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Príloha č. 2: Organizačná štruktúra pobočky Sociálnej poisťovne </w:t>
      </w:r>
    </w:p>
    <w:sectPr>
      <w:headerReference w:type="default" r:id="rId13"/>
      <w:footerReference w:type="default" r:id="rId14"/>
      <w:type w:val="nextPage"/>
      <w:pgSz w:w="11906" w:h="16838"/>
      <w:pgMar w:left="1418" w:right="1304" w:gutter="0" w:header="0" w:top="1021" w:footer="709" w:bottom="87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rial" w:hAnsi="Arial" w:cs="Arial"/>
      </w:rPr>
    </w:pPr>
    <w:r>
      <w:rPr>
        <w:rFonts w:cs="Arial" w:ascii="Arial" w:hAnsi="Arial"/>
        <w:spacing w:val="40"/>
      </w:rPr>
      <w:t>BRATISLAV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</w:rPr>
      <w:t>august 201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0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3.8pt;mso-wrap-distance-left:0pt;mso-wrap-distance-right:0pt;mso-wrap-distance-top:0pt;mso-wrap-distance-bottom:0pt;margin-top:0.05pt;mso-position-vertical-relative:text;margin-left:44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2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right" w:pos="9000" w:leader="none"/>
      </w:tabs>
      <w:ind w:left="0" w:right="72" w:hanging="0"/>
      <w:jc w:val="right"/>
      <w:rPr>
        <w:color w:val="FF0000"/>
      </w:rPr>
    </w:pPr>
    <w:r>
      <w:rPr>
        <w:color w:val="FF0000"/>
      </w:rPr>
      <w:t>BA-xxx/2011</w:t>
    </w:r>
  </w:p>
  <w:p>
    <w:pPr>
      <w:pStyle w:val="Header"/>
      <w:tabs>
        <w:tab w:val="clear" w:pos="4703"/>
        <w:tab w:val="right" w:pos="9406" w:leader="none"/>
      </w:tabs>
      <w:ind w:left="0" w:right="-144" w:hanging="0"/>
      <w:rPr>
        <w:color w:val="FF0000"/>
      </w:rPr>
    </w:pPr>
    <w:r>
      <w:rPr>
        <w:color w:val="FF0000"/>
      </w:rPr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424"/>
        </w:tabs>
        <w:ind w:left="1424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2415"/>
        </w:tabs>
        <w:ind w:left="2415" w:hanging="570"/>
      </w:pPr>
      <w:rPr/>
    </w:lvl>
    <w:lvl w:ilvl="1">
      <w:start w:val="1"/>
      <w:numFmt w:val="decimal"/>
      <w:lvlText w:val="(%2)"/>
      <w:lvlJc w:val="left"/>
      <w:pPr>
        <w:tabs>
          <w:tab w:val="num" w:pos="2415"/>
        </w:tabs>
        <w:ind w:left="2415" w:hanging="570"/>
      </w:pPr>
      <w:rPr/>
    </w:lvl>
    <w:lvl w:ilvl="2">
      <w:start w:val="1"/>
      <w:numFmt w:val="lowerRoman"/>
      <w:lvlText w:val="%3."/>
      <w:lvlJc w:val="right"/>
      <w:pPr>
        <w:tabs>
          <w:tab w:val="num" w:pos="2925"/>
        </w:tabs>
        <w:ind w:left="2925" w:hanging="180"/>
      </w:pPr>
    </w:lvl>
    <w:lvl w:ilvl="3">
      <w:start w:val="1"/>
      <w:numFmt w:val="decimal"/>
      <w:lvlText w:val="%4."/>
      <w:lvlJc w:val="left"/>
      <w:pPr>
        <w:tabs>
          <w:tab w:val="num" w:pos="3645"/>
        </w:tabs>
        <w:ind w:left="3645" w:hanging="360"/>
      </w:pPr>
    </w:lvl>
    <w:lvl w:ilvl="4">
      <w:start w:val="1"/>
      <w:numFmt w:val="lowerLetter"/>
      <w:lvlText w:val="%5."/>
      <w:lvlJc w:val="left"/>
      <w:pPr>
        <w:tabs>
          <w:tab w:val="num" w:pos="4365"/>
        </w:tabs>
        <w:ind w:left="4365" w:hanging="360"/>
      </w:pPr>
    </w:lvl>
    <w:lvl w:ilvl="5">
      <w:start w:val="1"/>
      <w:numFmt w:val="lowerRoman"/>
      <w:lvlText w:val="%6."/>
      <w:lvlJc w:val="right"/>
      <w:pPr>
        <w:tabs>
          <w:tab w:val="num" w:pos="5085"/>
        </w:tabs>
        <w:ind w:left="5085" w:hanging="180"/>
      </w:pPr>
    </w:lvl>
    <w:lvl w:ilvl="6">
      <w:start w:val="1"/>
      <w:numFmt w:val="decimal"/>
      <w:lvlText w:val="%7."/>
      <w:lvlJc w:val="left"/>
      <w:pPr>
        <w:tabs>
          <w:tab w:val="num" w:pos="5805"/>
        </w:tabs>
        <w:ind w:left="5805" w:hanging="360"/>
      </w:pPr>
    </w:lvl>
    <w:lvl w:ilvl="7">
      <w:start w:val="1"/>
      <w:numFmt w:val="lowerLetter"/>
      <w:lvlText w:val="%8."/>
      <w:lvlJc w:val="left"/>
      <w:pPr>
        <w:tabs>
          <w:tab w:val="num" w:pos="6525"/>
        </w:tabs>
        <w:ind w:left="6525" w:hanging="360"/>
      </w:pPr>
    </w:lvl>
    <w:lvl w:ilvl="8">
      <w:start w:val="1"/>
      <w:numFmt w:val="lowerRoman"/>
      <w:lvlText w:val="%9."/>
      <w:lvlJc w:val="right"/>
      <w:pPr>
        <w:tabs>
          <w:tab w:val="num" w:pos="7245"/>
        </w:tabs>
        <w:ind w:left="7245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1074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94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4" w:hanging="180"/>
      </w:p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sz w:val="24"/>
        <w:rFonts w:ascii="Arial" w:hAnsi="Arial" w:cs="Arial"/>
        <w:color w:val="00000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709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380"/>
        </w:tabs>
        <w:ind w:left="43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100"/>
        </w:tabs>
        <w:ind w:left="5100" w:hanging="360"/>
      </w:pPr>
      <w:rPr>
        <w:i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540"/>
        </w:tabs>
        <w:ind w:left="65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60"/>
        </w:tabs>
        <w:ind w:left="72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980"/>
        </w:tabs>
        <w:ind w:left="79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700"/>
        </w:tabs>
        <w:ind w:left="8700" w:hanging="18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4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380"/>
        </w:tabs>
        <w:ind w:left="43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100"/>
        </w:tabs>
        <w:ind w:left="5100" w:hanging="360"/>
      </w:pPr>
      <w:rPr>
        <w:i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540"/>
        </w:tabs>
        <w:ind w:left="65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60"/>
        </w:tabs>
        <w:ind w:left="72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980"/>
        </w:tabs>
        <w:ind w:left="79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700"/>
        </w:tabs>
        <w:ind w:left="8700" w:hanging="180"/>
      </w:pPr>
      <w:rPr>
        <w:rFonts w:cs="Times New Roman"/>
      </w:rPr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870"/>
        </w:tabs>
        <w:ind w:left="360" w:firstLine="397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837"/>
        </w:tabs>
        <w:ind w:left="1837" w:hanging="397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1245"/>
        </w:tabs>
        <w:ind w:left="1245" w:hanging="885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5"/>
        </w:tabs>
        <w:ind w:left="1135" w:hanging="705"/>
      </w:pPr>
      <w:rPr>
        <w:rFonts w:ascii="Arial" w:hAnsi="Arial" w:cs="Arial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09"/>
        </w:tabs>
        <w:ind w:left="927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9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rFonts w:ascii="Arial" w:hAnsi="Arial" w:cs="Arial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4">
    <w:lvl w:ilvl="0">
      <w:start w:val="1"/>
      <w:numFmt w:val="decimal"/>
      <w:lvlText w:val="(%1)"/>
      <w:lvlJc w:val="left"/>
      <w:pPr>
        <w:tabs>
          <w:tab w:val="num" w:pos="2550"/>
        </w:tabs>
        <w:ind w:left="2550" w:hanging="57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363"/>
        </w:tabs>
        <w:ind w:left="363" w:hanging="363"/>
      </w:p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1023"/>
        </w:tabs>
        <w:ind w:left="1023" w:hanging="456"/>
      </w:pPr>
      <w:rPr>
        <w:sz w:val="24"/>
        <w:i w:val="false"/>
        <w:b/>
        <w:color w:val="000000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60"/>
        </w:tabs>
        <w:ind w:left="2860" w:hanging="34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/>
    </w:lvl>
  </w:abstractNum>
  <w:abstractNum w:abstractNumId="10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7">
    <w:lvl w:ilvl="0">
      <w:start w:val="1"/>
      <w:numFmt w:val="decimal"/>
      <w:lvlText w:val="(%1)"/>
      <w:lvlJc w:val="left"/>
      <w:pPr>
        <w:tabs>
          <w:tab w:val="num" w:pos="900"/>
        </w:tabs>
        <w:ind w:left="503" w:firstLine="397"/>
      </w:pPr>
      <w:rPr>
        <w:sz w:val="24"/>
        <w:i w:val="false"/>
        <w:b w:val="false"/>
        <w:rFonts w:ascii="Arial" w:hAnsi="Arial" w:cs="Arial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397"/>
      </w:pPr>
      <w:rPr>
        <w:rFonts w:cs="Times New Roman"/>
      </w:rPr>
    </w:lvl>
  </w:abstractNum>
  <w:abstractNum w:abstractNumId="109">
    <w:lvl w:ilvl="0">
      <w:start w:val="1"/>
      <w:numFmt w:val="decimal"/>
      <w:lvlText w:val="(%1)"/>
      <w:lvlJc w:val="left"/>
      <w:pPr>
        <w:tabs>
          <w:tab w:val="num" w:pos="900"/>
        </w:tabs>
        <w:ind w:left="503" w:firstLine="397"/>
      </w:pPr>
      <w:rPr>
        <w:sz w:val="24"/>
        <w:i w:val="false"/>
        <w:b w:val="false"/>
        <w:rFonts w:ascii="Arial" w:hAnsi="Arial" w:cs="Arial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14">
    <w:lvl w:ilvl="0">
      <w:start w:val="1"/>
      <w:numFmt w:val="decimal"/>
      <w:lvlText w:val="(%1)"/>
      <w:lvlJc w:val="left"/>
      <w:pPr>
        <w:tabs>
          <w:tab w:val="num" w:pos="900"/>
        </w:tabs>
        <w:ind w:left="503" w:firstLine="397"/>
      </w:pPr>
      <w:rPr>
        <w:sz w:val="24"/>
        <w:i w:val="false"/>
        <w:b w:val="false"/>
        <w:rFonts w:ascii="Arial" w:hAnsi="Arial" w:cs="Arial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1477"/>
        </w:tabs>
        <w:ind w:left="1477" w:hanging="456"/>
      </w:pPr>
      <w:rPr>
        <w:sz w:val="24"/>
        <w:i w:val="false"/>
        <w:b/>
        <w:color w:val="000000"/>
      </w:rPr>
    </w:lvl>
    <w:lvl w:ilvl="1">
      <w:start w:val="6"/>
      <w:numFmt w:val="decimal"/>
      <w:lvlText w:val="%2."/>
      <w:lvlJc w:val="left"/>
      <w:pPr>
        <w:tabs>
          <w:tab w:val="num" w:pos="1477"/>
        </w:tabs>
        <w:ind w:left="1477" w:hanging="397"/>
      </w:pPr>
      <w:rPr>
        <w:sz w:val="24"/>
        <w:i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130">
    <w:lvl w:ilvl="0">
      <w:start w:val="2"/>
      <w:numFmt w:val="lowerLetter"/>
      <w:lvlText w:val="%1)"/>
      <w:lvlJc w:val="left"/>
      <w:pPr>
        <w:tabs>
          <w:tab w:val="num" w:pos="930"/>
        </w:tabs>
        <w:ind w:left="930" w:hanging="57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  <w:rFonts w:ascii="Arial" w:hAnsi="Arial" w:eastAsia="Times New Roman" w:cs="Arial"/>
      </w:rPr>
    </w:lvl>
    <w:lvl w:ilvl="2">
      <w:start w:val="11"/>
      <w:numFmt w:val="decimal"/>
      <w:lvlText w:val="(%3)"/>
      <w:lvlJc w:val="left"/>
      <w:pPr>
        <w:tabs>
          <w:tab w:val="num" w:pos="2370"/>
        </w:tabs>
        <w:ind w:left="2370" w:hanging="39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2">
    <w:lvl w:ilvl="0">
      <w:start w:val="1"/>
      <w:numFmt w:val="decimal"/>
      <w:lvlText w:val="(%1)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35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"/>
      <w:numFmt w:val="decimal"/>
      <w:lvlText w:val="(%1)"/>
      <w:lvlJc w:val="left"/>
      <w:pPr>
        <w:tabs>
          <w:tab w:val="num" w:pos="0"/>
        </w:tabs>
        <w:ind w:left="1785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141">
    <w:lvl w:ilvl="0">
      <w:start w:val="1"/>
      <w:numFmt w:val="decimal"/>
      <w:lvlText w:val="(%1)"/>
      <w:lvlJc w:val="left"/>
      <w:pPr>
        <w:tabs>
          <w:tab w:val="num" w:pos="2550"/>
        </w:tabs>
        <w:ind w:left="2550" w:hanging="57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color w:val="000000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5">
    <w:lvl w:ilvl="0">
      <w:start w:val="1"/>
      <w:numFmt w:val="lowerLetter"/>
      <w:lvlText w:val="%1."/>
      <w:lvlJc w:val="left"/>
      <w:pPr>
        <w:tabs>
          <w:tab w:val="num" w:pos="2940"/>
        </w:tabs>
        <w:ind w:left="2940" w:hanging="360"/>
      </w:pPr>
    </w:lvl>
    <w:lvl w:ilvl="1">
      <w:start w:val="1"/>
      <w:numFmt w:val="lowerLetter"/>
      <w:lvlText w:val="%2."/>
      <w:lvlJc w:val="left"/>
      <w:pPr>
        <w:tabs>
          <w:tab w:val="num" w:pos="3660"/>
        </w:tabs>
        <w:ind w:left="3660" w:hanging="360"/>
      </w:pPr>
    </w:lvl>
    <w:lvl w:ilvl="2">
      <w:start w:val="1"/>
      <w:numFmt w:val="lowerRoman"/>
      <w:lvlText w:val="%3."/>
      <w:lvlJc w:val="right"/>
      <w:pPr>
        <w:tabs>
          <w:tab w:val="num" w:pos="4380"/>
        </w:tabs>
        <w:ind w:left="4380" w:hanging="180"/>
      </w:pPr>
    </w:lvl>
    <w:lvl w:ilvl="3">
      <w:start w:val="1"/>
      <w:numFmt w:val="decimal"/>
      <w:lvlText w:val="%4."/>
      <w:lvlJc w:val="left"/>
      <w:pPr>
        <w:tabs>
          <w:tab w:val="num" w:pos="5100"/>
        </w:tabs>
        <w:ind w:left="510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5820"/>
        </w:tabs>
        <w:ind w:left="5820" w:hanging="360"/>
      </w:pPr>
    </w:lvl>
    <w:lvl w:ilvl="5">
      <w:start w:val="1"/>
      <w:numFmt w:val="lowerRoman"/>
      <w:lvlText w:val="%6."/>
      <w:lvlJc w:val="right"/>
      <w:pPr>
        <w:tabs>
          <w:tab w:val="num" w:pos="6540"/>
        </w:tabs>
        <w:ind w:left="6540" w:hanging="180"/>
      </w:pPr>
    </w:lvl>
    <w:lvl w:ilvl="6">
      <w:start w:val="1"/>
      <w:numFmt w:val="decimal"/>
      <w:lvlText w:val="%7."/>
      <w:lvlJc w:val="left"/>
      <w:pPr>
        <w:tabs>
          <w:tab w:val="num" w:pos="7260"/>
        </w:tabs>
        <w:ind w:left="7260" w:hanging="360"/>
      </w:pPr>
    </w:lvl>
    <w:lvl w:ilvl="7">
      <w:start w:val="1"/>
      <w:numFmt w:val="lowerLetter"/>
      <w:lvlText w:val="%8."/>
      <w:lvlJc w:val="left"/>
      <w:pPr>
        <w:tabs>
          <w:tab w:val="num" w:pos="7980"/>
        </w:tabs>
        <w:ind w:left="7980" w:hanging="360"/>
      </w:pPr>
    </w:lvl>
    <w:lvl w:ilvl="8">
      <w:start w:val="1"/>
      <w:numFmt w:val="lowerRoman"/>
      <w:lvlText w:val="%9."/>
      <w:lvlJc w:val="right"/>
      <w:pPr>
        <w:tabs>
          <w:tab w:val="num" w:pos="8700"/>
        </w:tabs>
        <w:ind w:left="8700" w:hanging="180"/>
      </w:pPr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sz w:val="24"/>
        <w:b w:val="false"/>
        <w:rFonts w:ascii="Arial" w:hAnsi="Arial" w:cs="Arial"/>
        <w:color w:val="000000"/>
      </w:rPr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rFonts w:cs="Times New Roman"/>
      </w:rPr>
    </w:lvl>
  </w:abstractNum>
  <w:abstractNum w:abstractNumId="14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60"/>
        </w:tabs>
        <w:ind w:left="2360" w:hanging="3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397"/>
      </w:pPr>
      <w:rPr>
        <w:rFonts w:cs="Times New Roman"/>
      </w:rPr>
    </w:lvl>
  </w:abstractNum>
  <w:abstractNum w:abstractNumId="151">
    <w:lvl w:ilvl="0">
      <w:start w:val="12"/>
      <w:numFmt w:val="decimal"/>
      <w:lvlText w:val="%1."/>
      <w:lvlJc w:val="left"/>
      <w:pPr>
        <w:tabs>
          <w:tab w:val="num" w:pos="2520"/>
        </w:tabs>
        <w:ind w:left="3240" w:hanging="720"/>
      </w:pPr>
      <w:rPr/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397"/>
      </w:pPr>
      <w:rPr>
        <w:sz w:val="24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156">
    <w:lvl w:ilvl="0">
      <w:start w:val="1"/>
      <w:numFmt w:val="decimal"/>
      <w:lvlText w:val="(%1)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5" w:hanging="360"/>
      </w:pPr>
    </w:lvl>
    <w:lvl w:ilvl="2">
      <w:start w:val="2"/>
      <w:numFmt w:val="decimal"/>
      <w:lvlText w:val="(%3)"/>
      <w:lvlJc w:val="left"/>
      <w:pPr>
        <w:tabs>
          <w:tab w:val="num" w:pos="0"/>
        </w:tabs>
        <w:ind w:left="286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92"/>
    <w:lvlOverride w:ilvl="0">
      <w:startOverride w:val="1"/>
    </w:lvlOverride>
  </w:num>
  <w:num w:numId="158">
    <w:abstractNumId w:val="133"/>
    <w:lvlOverride w:ilvl="0">
      <w:startOverride w:val="1"/>
    </w:lvlOverride>
  </w:num>
  <w:num w:numId="159">
    <w:abstractNumId w:val="124"/>
    <w:lvlOverride w:ilvl="0">
      <w:startOverride w:val="1"/>
    </w:lvlOverride>
  </w:num>
  <w:num w:numId="160">
    <w:abstractNumId w:val="18"/>
    <w:lvlOverride w:ilvl="0">
      <w:startOverride w:val="1"/>
    </w:lvlOverride>
  </w:num>
  <w:num w:numId="161">
    <w:abstractNumId w:val="23"/>
    <w:lvlOverride w:ilvl="0">
      <w:startOverride w:val="1"/>
    </w:lvlOverride>
  </w:num>
  <w:num w:numId="162">
    <w:abstractNumId w:val="146"/>
    <w:lvlOverride w:ilvl="0">
      <w:startOverride w:val="1"/>
    </w:lvlOverride>
  </w:num>
  <w:num w:numId="163">
    <w:abstractNumId w:val="139"/>
    <w:lvlOverride w:ilvl="0">
      <w:startOverride w:val="1"/>
    </w:lvlOverride>
  </w:num>
  <w:num w:numId="164">
    <w:abstractNumId w:val="152"/>
    <w:lvlOverride w:ilvl="0">
      <w:startOverride w:val="1"/>
    </w:lvlOverride>
  </w:num>
  <w:num w:numId="165">
    <w:abstractNumId w:val="10"/>
    <w:lvlOverride w:ilvl="0">
      <w:startOverride w:val="1"/>
    </w:lvlOverride>
  </w:num>
  <w:num w:numId="166">
    <w:abstractNumId w:val="136"/>
    <w:lvlOverride w:ilvl="0">
      <w:startOverride w:val="1"/>
    </w:lvlOverride>
  </w:num>
  <w:num w:numId="167">
    <w:abstractNumId w:val="8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0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color w:val="000000"/>
      <w:sz w:val="24"/>
    </w:rPr>
  </w:style>
  <w:style w:type="character" w:styleId="WW8Num36z1">
    <w:name w:val="WW8Num36z1"/>
    <w:qFormat/>
    <w:rPr>
      <w:color w:val="00000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cs="Times New Roman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cs="Times New Roman"/>
    </w:rPr>
  </w:style>
  <w:style w:type="character" w:styleId="WW8Num53z3">
    <w:name w:val="WW8Num53z3"/>
    <w:qFormat/>
    <w:rPr>
      <w:rFonts w:cs="Times New Roman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/>
      <w:i w:val="false"/>
      <w:color w:val="000000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color w:val="000000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cs="Aria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/>
  </w:style>
  <w:style w:type="character" w:styleId="WW8Num102z0">
    <w:name w:val="WW8Num102z0"/>
    <w:qFormat/>
    <w:rPr>
      <w:b/>
      <w:i w:val="false"/>
      <w:color w:val="000000"/>
      <w:sz w:val="24"/>
    </w:rPr>
  </w:style>
  <w:style w:type="character" w:styleId="WW8Num103z2">
    <w:name w:val="WW8Num103z2"/>
    <w:qFormat/>
    <w:rPr/>
  </w:style>
  <w:style w:type="character" w:styleId="WW8Num103z4">
    <w:name w:val="WW8Num103z4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Arial" w:hAnsi="Arial" w:cs="Arial"/>
      <w:b/>
      <w:i w:val="false"/>
      <w:color w:val="000000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1">
    <w:name w:val="WW8Num121z1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b/>
      <w:i w:val="false"/>
      <w:color w:val="000000"/>
      <w:sz w:val="24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ascii="Arial" w:hAnsi="Arial" w:eastAsia="Times New Roman" w:cs="Arial"/>
      <w:b w:val="false"/>
    </w:rPr>
  </w:style>
  <w:style w:type="character" w:styleId="WW8Num134z3">
    <w:name w:val="WW8Num134z3"/>
    <w:qFormat/>
    <w:rPr>
      <w:rFonts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cs="Times New Roman"/>
    </w:rPr>
  </w:style>
  <w:style w:type="character" w:styleId="WW8Num137z2">
    <w:name w:val="WW8Num137z2"/>
    <w:qFormat/>
    <w:rPr>
      <w:rFonts w:cs="Times New Roman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color w:val="000000"/>
    </w:rPr>
  </w:style>
  <w:style w:type="character" w:styleId="WW8Num143z0">
    <w:name w:val="WW8Num143z0"/>
    <w:qFormat/>
    <w:rPr>
      <w:rFonts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3">
    <w:name w:val="WW8Num151z3"/>
    <w:qFormat/>
    <w:rPr>
      <w:b w:val="false"/>
      <w:i w:val="false"/>
    </w:rPr>
  </w:style>
  <w:style w:type="character" w:styleId="WW8Num152z0">
    <w:name w:val="WW8Num152z0"/>
    <w:qFormat/>
    <w:rPr>
      <w:rFonts w:ascii="Arial" w:hAnsi="Arial" w:cs="Arial"/>
      <w:b w:val="false"/>
      <w:color w:val="000000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color w:val="000000"/>
    </w:rPr>
  </w:style>
  <w:style w:type="character" w:styleId="WW8Num159z0">
    <w:name w:val="WW8Num159z0"/>
    <w:qFormat/>
    <w:rPr>
      <w:color w:val="000000"/>
    </w:rPr>
  </w:style>
  <w:style w:type="character" w:styleId="WW8Num159z1">
    <w:name w:val="WW8Num159z1"/>
    <w:qFormat/>
    <w:rPr>
      <w:rFonts w:ascii="Arial" w:hAnsi="Arial" w:cs="Arial"/>
      <w:color w:val="000000"/>
      <w:sz w:val="24"/>
    </w:rPr>
  </w:style>
  <w:style w:type="character" w:styleId="WW8Num161z0">
    <w:name w:val="WW8Num161z0"/>
    <w:qFormat/>
    <w:rPr>
      <w:rFonts w:ascii="Arial" w:hAnsi="Arial" w:cs="Arial"/>
      <w:b/>
    </w:rPr>
  </w:style>
  <w:style w:type="character" w:styleId="WW8Num161z1">
    <w:name w:val="WW8Num161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Arial" w:hAnsi="Arial" w:cs="Arial"/>
      <w:lang w:val="en-GB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Sprtovam">
    <w:name w:val="sprtova_m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taChar">
    <w:name w:val="Päta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Char">
    <w:name w:val="C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240"/>
      <w:ind w:left="567" w:hanging="283"/>
    </w:pPr>
    <w:rPr>
      <w:rFonts w:ascii="Arial" w:hAnsi="Arial" w:cs="Arial"/>
    </w:rPr>
  </w:style>
  <w:style w:type="paragraph" w:styleId="Zkladntext3">
    <w:name w:val="Základný text 3"/>
    <w:basedOn w:val="Normal"/>
    <w:qFormat/>
    <w:pPr>
      <w:tabs>
        <w:tab w:val="clear" w:pos="709"/>
        <w:tab w:val="left" w:pos="-1418" w:leader="none"/>
      </w:tabs>
      <w:spacing w:lineRule="auto" w:line="240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spacing w:lineRule="auto" w:line="240" w:before="120" w:after="0"/>
    </w:pPr>
    <w:rPr>
      <w:rFonts w:ascii="Arial" w:hAnsi="Arial" w:cs="Arial"/>
      <w:b/>
      <w:color w:val="000000"/>
      <w:sz w:val="22"/>
    </w:rPr>
  </w:style>
  <w:style w:type="paragraph" w:styleId="TextBodyIndent">
    <w:name w:val="Body Text Indent"/>
    <w:basedOn w:val="Normal"/>
    <w:pPr>
      <w:spacing w:lineRule="auto" w:line="240"/>
      <w:ind w:left="426" w:hanging="0"/>
    </w:pPr>
    <w:rPr>
      <w:rFonts w:ascii="Arial" w:hAnsi="Arial" w:cs="Arial"/>
      <w:b/>
    </w:rPr>
  </w:style>
  <w:style w:type="paragraph" w:styleId="Zarkazkladnhotextu2">
    <w:name w:val="Zarážka základného textu 2"/>
    <w:basedOn w:val="Normal"/>
    <w:qFormat/>
    <w:pPr>
      <w:spacing w:lineRule="auto" w:line="240"/>
      <w:ind w:left="720" w:hanging="0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spacing w:lineRule="auto" w:line="240"/>
      <w:ind w:left="709" w:hanging="709"/>
    </w:pPr>
    <w:rPr>
      <w:rFonts w:ascii="Arial" w:hAnsi="Arial" w:cs="Arial"/>
      <w:sz w:val="22"/>
    </w:rPr>
  </w:style>
  <w:style w:type="paragraph" w:styleId="Obyajntext">
    <w:name w:val="Obyčajný text"/>
    <w:basedOn w:val="Normal"/>
    <w:qFormat/>
    <w:pPr>
      <w:widowControl w:val="false"/>
      <w:spacing w:lineRule="auto" w:line="240"/>
      <w:jc w:val="left"/>
    </w:pPr>
    <w:rPr>
      <w:rFonts w:ascii="Courier New" w:hAnsi="Courier New" w:cs="Courier New"/>
      <w:sz w:val="20"/>
    </w:rPr>
  </w:style>
  <w:style w:type="paragraph" w:styleId="Veobecn">
    <w:name w:val="Všeobecný"/>
    <w:basedOn w:val="Normal"/>
    <w:qFormat/>
    <w:pPr>
      <w:spacing w:lineRule="auto" w:line="240"/>
    </w:pPr>
    <w:rPr>
      <w:rFonts w:ascii="Arial" w:hAnsi="Arial" w:cs="Arial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spacing w:lineRule="auto" w:line="240"/>
      <w:ind w:left="-288" w:right="-144" w:hanging="0"/>
      <w:jc w:val="left"/>
    </w:pPr>
    <w:rPr>
      <w:rFonts w:ascii="Arial" w:hAnsi="Arial" w:cs="Arial"/>
      <w:sz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240"/>
      <w:ind w:right="57" w:hanging="0"/>
      <w:jc w:val="left"/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nok">
    <w:name w:val="Článok"/>
    <w:basedOn w:val="BodyText2"/>
    <w:qFormat/>
    <w:pPr>
      <w:ind w:left="0" w:right="-284" w:hanging="0"/>
      <w:jc w:val="center"/>
    </w:pPr>
    <w:rPr>
      <w:b/>
      <w:bCs/>
    </w:rPr>
  </w:style>
  <w:style w:type="paragraph" w:styleId="Nadpis">
    <w:name w:val="nadpis"/>
    <w:basedOn w:val="Normal"/>
    <w:qFormat/>
    <w:pPr>
      <w:spacing w:lineRule="auto" w:line="240"/>
      <w:jc w:val="center"/>
    </w:pPr>
    <w:rPr>
      <w:rFonts w:ascii="Arial" w:hAnsi="Arial" w:cs="Arial"/>
      <w:b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VodaZver">
    <w:name w:val="Úvod a Záver"/>
    <w:basedOn w:val="Normal"/>
    <w:qFormat/>
    <w:pPr>
      <w:spacing w:lineRule="auto" w:line="240"/>
    </w:pPr>
    <w:rPr>
      <w:rFonts w:ascii="Arial" w:hAnsi="Arial" w:cs="Arial"/>
      <w:b/>
      <w:sz w:val="3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Cs w:val="24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3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42:00Z</dcterms:created>
  <dc:creator>zigmundova_a</dc:creator>
  <dc:description/>
  <cp:keywords/>
  <dc:language>en-US</dc:language>
  <cp:lastModifiedBy>Horák Peter</cp:lastModifiedBy>
  <cp:lastPrinted>2011-08-02T10:35:00Z</cp:lastPrinted>
  <dcterms:modified xsi:type="dcterms:W3CDTF">2011-08-22T13:42:00Z</dcterms:modified>
  <cp:revision>2</cp:revision>
  <dc:subject/>
  <dc:title>Rada riaditeľov Sociálnej poisťovne podľa § 122 ods</dc:title>
</cp:coreProperties>
</file>