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 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40"/>
        </w:rPr>
      </w:pPr>
      <w:r>
        <w:rPr>
          <w:rFonts w:cs="Arial Black" w:ascii="Arial Black" w:hAnsi="Arial Black"/>
          <w:b/>
          <w:color w:val="000000"/>
          <w:sz w:val="52"/>
          <w:szCs w:val="40"/>
        </w:rPr>
        <w:t>7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 Black" w:hAnsi="Arial Black"/>
          <w:b w:val="false"/>
          <w:color w:val="000000"/>
          <w:sz w:val="24"/>
          <w:szCs w:val="28"/>
        </w:rPr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PRÁV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  <w:t>O VÝSLEDKU NÁSLEDNÝCH FINANČNÝCH KONTROL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  <w:t xml:space="preserve">SPLNENIA OPATRENÍ PRIJATÝCH NA NÁPRAVU NEDOSTATKOV ZISTENÝCH NÁSLEDNOU FINANČNOU KONTROLOU A NA ODSTRÁNENIE PRÍČIN ICH VZNIKU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ľa § 245c písm. b) bodu 4. zákona č. 461/2003 Z.z. o sociálnom poistení v znení neskorších predpisov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Valent Mokr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ý kontrolór Sociálnej poisťovne</w:t>
      </w:r>
    </w:p>
    <w:p>
      <w:pPr>
        <w:pStyle w:val="Normal"/>
        <w:spacing w:lineRule="auto" w:line="360"/>
        <w:rPr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ávu o výsledku následný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finančných kontrol splnenia opatrení prijatých na nápravu nedostatkov zistených následnou finančnou kontrolou a  na  odstránenie príčin ich vzniku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berie na vedom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správu o výsledku následných finančných kontrol splnenia opatrení prijatých na nápravu nedostatkov zistených následnou finančnou kontrolou a na odstránenie príčin ich vzniku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Hlavný kontrolór Sociálnej poisťovne vykonáva kontrolu hospodárnosti a efektívnosti nakladania s vlastným majetkom Sociálnej poisťovne, t. j. vnútornú kontrolu  podľa zákona č. 461/2003 Z. z. o sociálnom poistení v znení neskorších predpisov (ďalej len „zákon o sociálnom poistení“) a následné finančné kontroly podľa zákona č. 502/2001 Z. z. o finančnej kontrole a vnútornom audite v znení neskorších predpisov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Kontrolnú činnosť vykonáva hlavný kontrolór Sociálnej poisťovne v súlade so schváleným ročným plánom kontrolnej činnosti a na základe uznesenia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ľa § 245c písm. b) bodu 3 zákona o sociálnom poistení hlavný kontrolór Sociálnej poisťovne predkladá dozornej rade správu o výsledkoch kontroly na jej najbližšom zasadnutí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A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 VÝSLEDKU NÁSLEDNÝCH FINANČNÝCH KONTROL SPLNENIA OPATRENÍ PRIJATÝCH NA NÁPRAVU NEDOSTATKOV ZISTENÝCH NÁSLEDNOU FINANČNOU KONTROLOU  A NA ODSTRÁNENIE PRÍČIN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CH VZNIKU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 SOCIÁLNEJ POISŤOVNI,  POBOČKA SENICA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POBOČKA DUNAJSKÁ STREDA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POBOČKA BARDEJOV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BOČKA TREBIŠOV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edmetom následnej finančnej kontroly v uvedených pobočkách bolo dodržanie termínov uložených v zmysle zápisnice o prerokovaní Správy o výsledku následnej finančnej kontroly, v ktorej boli kontrolovaným subjektom uložené termíny: lehota na prijatie opatrení na nápravu nedostatkov zistených následnou finančnou kontrolou a na odstránenie príčin ich vzniku ako aj na  predloženie písomného zoznamu týchto opatrení a lehota na predloženie písomnej správy o splnení opatrení na nápravu nedostatkov zistených následnou finančnou kontrolou a o odstránení príčin ich vzniku ako aj určenie zamestnancov zodpovedných za tieto nedostatky a o uplatnení opatrení podľa osobitného predpi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ované subjekty uvedené lehoty na predloženie dodrž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BOČKA SENIC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Kontrola prijatých opatrení bola zameraná na oblasť vedenia autoprevádzky, služobných motorových vozidiel. Prijaté boli v uvedenej oblasti 4 opatrenia týkajúce sa kontroly jázd vykázaných v záznamoch vodičov, kontroly spotreby pohonných hmôt v priebehu roka, aktualizácie príkazu riaditeľa týkajúceho sa autoprevádzky a povinnosti vodičov odovzdávať doklady o doplnení pohonných hmôt osobne a ihneď zodpovednej osobe za účelom ich kontroly a odovzdania do pokladne a ich riadne zaznamenávania a vykazovanie v mesačných výkazo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áhodným výberom vykonal hlavný kontrolór kontrolu evidencie a vykazovania služobných ciest, čerpania PHM, vykazovania mesačnej spotreby PHM a predpísaných obsahových náležitostí žiadaniek o prepravu a záznamov o jazde u všetkých troch služobných motorových vozidiel za obdobie október 2010 až december 2010. Vzhľadom k tomu, že neboli zistené nedostatky vo vykazovaní služobných ciest, čerpaní a vyúčtovaní PHM, ani rozdiely medzi skutočným a vykazovaným stavom PHM, považujem uvedené opatrenia za splnené v plnom rozsahu.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Hlavný kontrolór overením prijatých opatrení na vybraných dokladoch nezistil nedostatky a o výsledku kontroly vypracoval záznam o výsledku kontroly splnenia opatrení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BOČKA DUNAJSKÁ STRE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ontrola prijatých opatrení bola zameraná na oblasť vedenia autoprevádzky, služobných motorových vozidiel. Prijaté boli v uvedenej oblasti 2 opatrenia týkajúce sa upozornenia vodičov na povinnosť: vykonávať pracovné cesty na základe príkazov na jazdu a žiadanky na prepravu a tlačivá záznam o prevádzke vozidla osobnej prepravy viesť v súlade so žiadankou na prepravu a pokladničných dokladov súvisiacich s nákupom pohonných hmôt tak, aby verne a pravdivo zobrazovalo preukazované skutočnosti, ktoré sú predmetom účtov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a účelom overenia hore uvedených skutočností vykonal hlavný kontrolór SP hĺbkovú kontrolu vedenia dokumentácie na uvedenom úseku s dôrazom na dodržiavanie Príkazu riaditeľa pobočky č. 14/2005 a ustanovení zákona NR SR č. 431/2002 Z. z. o účtovníctve za obdobie apríl 2011 až jún 2011.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ontrole boli podrobené záznamy o prevádzke vozidiel osobnej dopravy, pokladničné doklady o čerpaní PHM, vyúčtovanie mesačnej spotreby PHM a súvisiaca dokumentácia u obidvoch služobných motorových vozidiel. Záznamy o prevádzke vozidiel osobnej dopravy boli zosúladené s pokladničnými dokladmi o čerpaní pohonných hmôt a obsahovali všetky predpísané náležitosti,  vrátane podpisov prepravovaných osôb, podpisov vodiča, podpisov referenta zodpovedného za kontrolu údajov a podpisov zamestnancov oprávnených schvaľovať služobné cest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Hlavný kontrolór overením prijatých opatrení na vybraných dokladoch nezistil nedostatky a o výsledku kontroly vypracoval záznam o výsledku kontroly splnenia opatr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BOČKA BARDEJO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ontrola prijatých opatrení bola zameraná na oblasť rozpočtu a na bežné výdavky správneho fondu realizovaných v hotovosti cez pokladnicu – reprezentačné výdavky. Predmetom kontroly boli prijaté opatrenia v uvedených oblastiach. Opatrenia týkajúce sa rozpočtu - predmetom hodnotenia bol upravený rozpočet na rok 2010 a v prípade 1. polroka roku 2011 to bol cieľový ročný rozpočet. Rozpočty boli porovnávané s dosiahnutou skutočnosťou k 31.12.2010 a k 30.6.2011. Následnou finančnou kontrolou jednotlivých rozpočtových položiek boli zistené rozpočtovo nekryté položky, ktoré však v porovnaní s celkovým rozpočtom roku 2010 a cieľovým rozpočtom na rok 2011 už mali dostatočné krytie z položiek, na ktorých bola dosiahnutá úspora. Predmetom overenia boli aj výdavky za reprezentáciu za rok 2010 a za 1. polrok roku 2011. Následnou finančnou kontrolou neboli zistené nedostatk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 výsledku kontroly opatrení bola zamestnancom útvaru hlavného kontrolóra vypracovaná správa z dôvodu zistení týkajúcich sa rozpočtovo nekrytých finančných položiek (položky bez dostatočného krytia) v priebehu kontrolovaného obdob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BOČKA TREBIŠOV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Kontrola prijatých opatrení bola zameraná na oblasť rozpočtu, v oblasti obstarania majetku, v oblasti týkajúcej sa používania služobných mobilných telefónov a bežných výdavkov realizovaných cez pokladnicu týkajúcich sa zúčtovania pracovných ciest zamestnancov, poskytnutých preddavkov, účtovníctva, skenovania dokumentov odboru poistného a vedenia služobných motorových vozidiel. Predmetom kontroly boli prijaté opatrenia v uvedených oblastiach. Predmetom overenia boli vybrané finančné operácie za obdobie roka 2010 a za 1. polrok roku 201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 výsledku kontroly opatrení bola zamestnancom útvaru hlavného kontrolóra vypracovaná správa z dôvodu nižšie uvedených zistení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asť rozpočtu – bežné transfery: nepostačujúci pridelený objem finančných prostriedkov v zmysle cieľového rozpisu rozpočtu na obdobie 1. polroka roku 2011. Oblasť rozpočtu – centrálne zabezpečované dodávky ústredím v oblasti kancelárskeho materiálu a tonerov do tlačiarní: pridelené ročné limity, stavy zásob a dodávky nie sú ešte dostatočne optimálne nastavené a zosúladené s potrebami a požiadavkami pobočky. Pridelený rozpočet na rok 2011 – kontrola disponibility: riziko nekrytých rozpočtových položiek a položiek s nedostatočným krytím. Nemožnosť realizácie vlastných rozpočtových opatrení z dôvodu operatívneho sledovania stavu rozpočtu a voľných disponibilných prostriedkov (predbežná finančná kontrola, pravidlá rozpočtového hospodárenia). Nemožnosť realizácie vlastných rozpočtových opatrení pobočkou – z uvedeného pohľadu čerpania výdavkov správneho fondu je využívanie modulu PSM v SAP-e v roku 2011 pre účely a potreby pobočky do značnej miery obmedzené. Záloha pre základné fondy z prostriedkov správneho fondu – pobočkou nebola preukázaná nevyhnutná výška zálohy. Z pohľadu čerpania výdavkov správneho fondu tieto finančné prostriedky by mali byť účelovo viazané a určené, nakoľko sú blokované pre potreby základného fondu a počas roka nie sú k dispozícií správnemu fondu na realizáciu jej potri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/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11769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lZkladntext2RiadkovaniejednoduchCharChar">
    <w:name w:val="Štýl Základný text 2 + Riadkovanie:  jednoduché Char Char"/>
    <w:basedOn w:val="Predvolenpsmoodseku"/>
    <w:qFormat/>
    <w:rPr>
      <w:rFonts w:ascii="Arial" w:hAnsi="Arial" w:cs="Arial"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lZkladntext2Riadkovaniejednoduch">
    <w:name w:val="Štýl Základný text 2 + Riadkovanie:  jednoduché"/>
    <w:basedOn w:val="Zkladntext2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3:00Z</dcterms:created>
  <dc:creator>goghova_r</dc:creator>
  <dc:description/>
  <cp:keywords/>
  <dc:language>en-US</dc:language>
  <cp:lastModifiedBy>ba-mokry_v</cp:lastModifiedBy>
  <cp:lastPrinted>2011-11-23T11:19:00Z</cp:lastPrinted>
  <dcterms:modified xsi:type="dcterms:W3CDTF">2011-11-29T09:56:00Z</dcterms:modified>
  <cp:revision>17</cp:revision>
  <dc:subject/>
  <dc:title>Materiál predkladaný na 3/08 zasadnutie</dc:title>
</cp:coreProperties>
</file>