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Materiál predkladaný na 7/11 zasadnut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ané dňa  6. decembra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52"/>
          <w:szCs w:val="40"/>
        </w:rPr>
      </w:pPr>
      <w:r>
        <w:rPr>
          <w:rFonts w:cs="Arial Black" w:ascii="Arial Black" w:hAnsi="Arial Black"/>
          <w:b/>
          <w:color w:val="000000"/>
          <w:sz w:val="52"/>
          <w:szCs w:val="40"/>
        </w:rPr>
        <w:t>8</w:t>
      </w:r>
    </w:p>
    <w:p>
      <w:pPr>
        <w:pStyle w:val="Heading1"/>
        <w:jc w:val="center"/>
        <w:rPr>
          <w:rFonts w:ascii="Arial Black" w:hAnsi="Arial Black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 Black" w:hAnsi="Arial Black"/>
          <w:b w:val="false"/>
          <w:color w:val="000000"/>
          <w:sz w:val="24"/>
          <w:szCs w:val="28"/>
        </w:rPr>
      </w:r>
    </w:p>
    <w:p>
      <w:pPr>
        <w:pStyle w:val="Heading1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PLÁN KONTROLNEJ ČINNOSTI</w:t>
      </w:r>
    </w:p>
    <w:p>
      <w:pPr>
        <w:pStyle w:val="Heading1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LAVNÉHO KONTROLÓRA SOCIÁLNEJ POISŤOVN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 rok 2012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cs="Arial" w:ascii="Arial" w:hAnsi="Arial"/>
          <w:b/>
          <w:bCs/>
          <w:caps/>
          <w:sz w:val="24"/>
          <w:szCs w:val="28"/>
        </w:rPr>
      </w:r>
    </w:p>
    <w:p>
      <w:pPr>
        <w:pStyle w:val="Normal"/>
        <w:rPr>
          <w:rFonts w:ascii="AT*Switzerland Black" w:hAnsi="AT*Switzerland Black" w:cs="Arial"/>
          <w:b/>
          <w:b/>
          <w:caps/>
          <w:sz w:val="24"/>
          <w:szCs w:val="24"/>
        </w:rPr>
      </w:pPr>
      <w:r>
        <w:rPr>
          <w:rFonts w:cs="Arial" w:ascii="AT*Switzerland Black" w:hAnsi="AT*Switzerland Black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  <w:sz w:val="24"/>
          <w:szCs w:val="24"/>
        </w:rPr>
      </w:pPr>
      <w:r>
        <w:rPr>
          <w:rFonts w:cs="Arial" w:ascii="AT*Switzerland Black" w:hAnsi="AT*Switzerland Blac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283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ôvod predloženia: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  <w:sz w:val="24"/>
        </w:rPr>
        <w:t>podľa § 245c písm. b) bodu 1 zákona č. 461/2003 Z. z. o sociálnom poistení v znení neskorších predpisov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/>
      </w:pPr>
      <w:r>
        <w:rPr>
          <w:rFonts w:cs="Arial" w:ascii="Arial" w:hAnsi="Arial"/>
          <w:b/>
          <w:sz w:val="24"/>
        </w:rPr>
        <w:t>Materiál predkladá:</w:t>
      </w:r>
      <w:r>
        <w:rPr>
          <w:rFonts w:cs="Arial" w:ascii="Arial" w:hAnsi="Arial"/>
          <w:sz w:val="24"/>
        </w:rPr>
        <w:tab/>
        <w:tab/>
      </w:r>
    </w:p>
    <w:p>
      <w:pPr>
        <w:pStyle w:val="Heading5"/>
        <w:tabs>
          <w:tab w:val="left" w:pos="5103" w:leader="none"/>
          <w:tab w:val="left" w:pos="5387" w:leader="none"/>
          <w:tab w:val="left" w:pos="5670" w:leader="none"/>
        </w:tabs>
        <w:spacing w:before="120" w:after="0"/>
        <w:rPr/>
      </w:pPr>
      <w:r>
        <w:rPr/>
        <w:t xml:space="preserve">Ing. Valent Mokrý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ý kontrolór Sociálnej poisťov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uznesenia 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kladaciu správ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án kontrolnej činnosti hlavného kontrolóra Sociálnej poisťovne na rok 2012</w:t>
      </w:r>
    </w:p>
    <w:p>
      <w:pPr>
        <w:sectPr>
          <w:type w:val="continuous"/>
          <w:pgSz w:w="11906" w:h="16838"/>
          <w:pgMar w:left="1418" w:right="1418" w:gutter="0" w:header="709" w:top="2835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zornej rady Sociálnej poisťov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zorná rada Sociálnej poisťov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berie na vedom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lán kontrolnej činnosti hlavného kontrolóra Sociálnej poisťovne na rok 201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Predkladacia sprá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ľa zákona č. 461/2003 Z.z. o sociálnom poistení v znení neskorších predpisov (ďalej len „zákon o sociálnom poistení“), vykonáva hlavný kontrolór Sociálnej poisťovne kontrolu hospodárnosti a efektívnosti nakladania s vlastným majetkom Sociálnej poisťovne (vnútorná kontrola) a kontrolu podľa zákona               č. 502/2001 Z.z. o finančnej kontrole a vnútornom audite v znení neskorších predpisov so zameraním na dodržiavanie osobitných predpisov  a dodržiavanie hospodárnosti, efektívnosti, účinnosti a účelnosti pri hospodárení s verejnými  prostriedkami  a pri iných činnostiach orgánu verejnej správy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Kontrolu vykonáva hlavný kontrolór Sociálnej poisťovne podľa Plánu kontrolnej činnosti na rok 2012 a na základe uznesenia Dozornej rady Sociálnej poisťov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Predkladaný Plán kontrolnej činnosti hlavného kontrolóra na rok 2012 obsahuje aj  stále úlohy vyplývajúce z § 245c zákona o sociálnom poistení, ako aj ďalších právnych predpisov a interných predpisov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ab/>
        <w:tab/>
        <w:t>Plán kontrolnej činnosti hlavného kontroló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ciálnej poisťovne na rok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sledná finančná kontrola plnenia rozpočtu správneho fondu Sociálnej poisťovne a finančných operácií správneho fondu a hospodárenia s vlastným majetkom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––––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hanging="3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eľ</w:t>
      </w:r>
      <w:r>
        <w:rPr>
          <w:rFonts w:cs="Arial" w:ascii="Arial" w:hAnsi="Arial"/>
          <w:sz w:val="24"/>
          <w:szCs w:val="24"/>
        </w:rPr>
        <w:t xml:space="preserve">: </w:t>
        <w:tab/>
        <w:t>Zistiť, či pri použití prostriedkov správneho fondu Sociálnej poisťovne boli dodržané ustanovenia § 168 zákona č.  461/2003 Z. z. o sociálnom  poistení  v  znení neskorších predpisov a tiež všeobecne záväzné právne predpisy. Overiť, či finančné operácie správneho fondu Sociálnej poisťovne boli vykonávané hospodárne, účelne, efektívne a účinne vo vybraných dokladoch kontrolovaného obdobia. Overiť dodržanie účelu vynakladaných výdavkov.</w:t>
      </w:r>
    </w:p>
    <w:p>
      <w:pPr>
        <w:pStyle w:val="Normal"/>
        <w:ind w:left="3540" w:hanging="3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hanging="3000"/>
        <w:jc w:val="both"/>
        <w:rPr/>
      </w:pPr>
      <w:r>
        <w:rPr>
          <w:rFonts w:cs="Arial" w:ascii="Arial" w:hAnsi="Arial"/>
          <w:b/>
          <w:sz w:val="24"/>
          <w:szCs w:val="24"/>
        </w:rPr>
        <w:t>Kontrolované subjekty</w:t>
      </w:r>
      <w:r>
        <w:rPr>
          <w:rFonts w:cs="Arial" w:ascii="Arial" w:hAnsi="Arial"/>
          <w:sz w:val="24"/>
          <w:szCs w:val="24"/>
        </w:rPr>
        <w:t xml:space="preserve">: </w:t>
        <w:tab/>
        <w:t>Sociálna poisťovňa, ústredie – sekcia ekonomiky,</w:t>
      </w:r>
    </w:p>
    <w:p>
      <w:pPr>
        <w:pStyle w:val="Normal"/>
        <w:ind w:left="3540" w:hanging="30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sekcia prevádzky, sekcia informatiky,</w:t>
      </w:r>
    </w:p>
    <w:p>
      <w:pPr>
        <w:pStyle w:val="Normal"/>
        <w:ind w:left="3540" w:hanging="30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vybrané pobočky Sociálnej poisťovne:</w:t>
      </w:r>
    </w:p>
    <w:p>
      <w:pPr>
        <w:pStyle w:val="Normal"/>
        <w:ind w:left="3540" w:hanging="3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ín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ab/>
        <w:t>priebežne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2)  Následná    finančná   kontrola   splnenia   opatrení   prijatých  na  nápravu   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nedostatkov zistených kontrolou a na odstránenie príčin ich vzniku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ieľ:</w:t>
      </w:r>
      <w:r>
        <w:rPr>
          <w:rFonts w:cs="Arial" w:ascii="Arial" w:hAnsi="Arial"/>
          <w:sz w:val="24"/>
          <w:szCs w:val="24"/>
        </w:rPr>
        <w:t xml:space="preserve">                                    Zistiť, či  prijaté  opatrenia  na nápravu nedostatkov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zistených  kontrolou  a  na  odstránenie   príčin  ich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vzniku   zo  strany  kontrolovaných   subjektov   boli 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splnené. Zamerať  sa  na  vecné  a časové plnenie                                      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loh vyplývajúcich z prijatých opatrení. Overenie účinnosti prijatých opatrení.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Kontrolované subjekty</w:t>
      </w:r>
      <w:r>
        <w:rPr>
          <w:rFonts w:cs="Arial" w:ascii="Arial" w:hAnsi="Arial"/>
          <w:sz w:val="24"/>
          <w:szCs w:val="24"/>
        </w:rPr>
        <w:t>:     Sociálna poisťovňa, ústredie – sekcia ekonomiky,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sekcia prevádzky, sekcia informatiky,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 xml:space="preserve"> </w:t>
      </w:r>
      <w:r>
        <w:rPr>
          <w:rFonts w:cs="Arial" w:ascii="Arial" w:hAnsi="Arial"/>
          <w:sz w:val="24"/>
          <w:szCs w:val="24"/>
        </w:rPr>
        <w:t>vybrané pobočky Sociálnej poisťovne,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Termín</w:t>
      </w:r>
      <w:r>
        <w:rPr>
          <w:rFonts w:cs="Arial" w:ascii="Arial" w:hAnsi="Arial"/>
          <w:sz w:val="24"/>
          <w:szCs w:val="24"/>
        </w:rPr>
        <w:t xml:space="preserve">:                                </w:t>
        <w:tab/>
        <w:t>priebežne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ásledná finančná kontrola dodržiavania zásad hospodárnosti, účelnosti,  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efektívnosti a účinnosti vynakladania finančných prostriedkov správneho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fondu SP pri verejnom obstarávaní tovarov, služieb a verejných prác.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Cieľ:</w:t>
      </w:r>
      <w:r>
        <w:rPr>
          <w:rFonts w:cs="Arial" w:ascii="Arial" w:hAnsi="Arial"/>
          <w:sz w:val="24"/>
          <w:szCs w:val="24"/>
        </w:rPr>
        <w:t xml:space="preserve">                                   Zistiť, či pri vybraných  verejných súťažiach neboli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porušené  ustanovenia   zákona  č.  25/2006 Z. z.       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v znení neskorších predpisov o verejnom obstarávaní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tovarov, služieb a verejných prác, interných predpisov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Sociálnej poisťovne a osobitných právnych predpisov,                       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či  boli  dodržané  zmluvne  dohodnuté podmienky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dodania predmetu obstarávania  (termíny, úplnosť a                            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kvalita dodávky) v období rokov 2011 a  2012. 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Kontrolované subjekty:</w:t>
      </w:r>
      <w:r>
        <w:rPr>
          <w:rFonts w:cs="Arial" w:ascii="Arial" w:hAnsi="Arial"/>
          <w:sz w:val="24"/>
          <w:szCs w:val="24"/>
        </w:rPr>
        <w:t xml:space="preserve">    Sociálna poisťovňa, ústredie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Sekcia ekonomiky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Sekcia prevádzky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Sekcia informatiky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Termín:                               </w:t>
      </w:r>
      <w:r>
        <w:rPr>
          <w:rFonts w:cs="Arial" w:ascii="Arial" w:hAnsi="Arial"/>
          <w:sz w:val="24"/>
          <w:szCs w:val="24"/>
        </w:rPr>
        <w:t>priebežn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TÁLE ÚLOHY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Vypracovať odborné stanovisko k účtovnej závierke Sociálnej poisťovne za rok 2011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Vypracovať odborné stanovisko k návrhu rozpočtu správneho fondu Sociálnej poisťovne na rok 2013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ť raz za 6 mesiacov správu o kontrolnej činno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Vypracovať plán kontrolnej činnosti na rok 201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konávať ďalšie kontrolné akcie podľa uznesenia Dozornej rady Sociálnej poisťov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T*Switzerland Blac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B R A T I S L A V A</w:t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december 2011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7pt;margin-top:0.5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4411731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32:00Z</dcterms:created>
  <dc:creator>ba-mokry_v</dc:creator>
  <dc:description/>
  <cp:keywords/>
  <dc:language>en-US</dc:language>
  <cp:lastModifiedBy>ba-mokry_v</cp:lastModifiedBy>
  <cp:lastPrinted>2009-12-08T12:47:00Z</cp:lastPrinted>
  <dcterms:modified xsi:type="dcterms:W3CDTF">2011-11-29T10:08:00Z</dcterms:modified>
  <cp:revision>11</cp:revision>
  <dc:subject/>
  <dc:title>Materiál predkladaný na 3/08 zasadnutie</dc:title>
</cp:coreProperties>
</file>