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>Materiál predkladaný na 7/11 zasadnutie</w:t>
      </w:r>
    </w:p>
    <w:p>
      <w:pPr>
        <w:pStyle w:val="Normal"/>
        <w:rPr/>
      </w:pPr>
      <w:r>
        <w:rPr>
          <w:rFonts w:cs="Arial" w:ascii="Arial" w:hAnsi="Arial"/>
          <w:sz w:val="24"/>
        </w:rPr>
        <w:t>Dozornej rady Sociálnej poisťov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ané dňa 6. decembra 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40"/>
        </w:rPr>
      </w:pPr>
      <w:r>
        <w:rPr>
          <w:rFonts w:cs="Arial Black" w:ascii="Arial Black" w:hAnsi="Arial Black"/>
          <w:b/>
          <w:sz w:val="52"/>
          <w:szCs w:val="40"/>
        </w:rPr>
        <w:t>1</w:t>
      </w:r>
    </w:p>
    <w:p>
      <w:pPr>
        <w:pStyle w:val="Heading1"/>
        <w:jc w:val="center"/>
        <w:rPr>
          <w:rFonts w:ascii="Arial Black" w:hAnsi="Arial Black" w:cs="Arial"/>
          <w:b w:val="false"/>
          <w:b w:val="false"/>
          <w:sz w:val="24"/>
          <w:szCs w:val="28"/>
        </w:rPr>
      </w:pPr>
      <w:r>
        <w:rPr>
          <w:rFonts w:cs="Arial" w:ascii="Arial Black" w:hAnsi="Arial Black"/>
          <w:b w:val="false"/>
          <w:sz w:val="24"/>
          <w:szCs w:val="28"/>
        </w:rPr>
      </w:r>
    </w:p>
    <w:p>
      <w:pPr>
        <w:pStyle w:val="Heading1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YHODNOTENIE PLNENIA UZNESENÍ DOZORNEJ RAD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CIÁLNEJ POISŤOVNE k 6. decembru 2011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  <w:szCs w:val="28"/>
        </w:rPr>
      </w:pPr>
      <w:r>
        <w:rPr>
          <w:rFonts w:cs="Arial" w:ascii="Arial" w:hAnsi="Arial"/>
          <w:b/>
          <w:bCs/>
          <w:caps/>
          <w:sz w:val="24"/>
          <w:szCs w:val="28"/>
        </w:rPr>
      </w:r>
    </w:p>
    <w:p>
      <w:pPr>
        <w:pStyle w:val="Normal"/>
        <w:rPr>
          <w:rFonts w:ascii="AT*Switzerland Black" w:hAnsi="AT*Switzerland Black" w:cs="Arial"/>
          <w:b/>
          <w:b/>
          <w:caps/>
          <w:sz w:val="24"/>
          <w:szCs w:val="24"/>
        </w:rPr>
      </w:pPr>
      <w:r>
        <w:rPr>
          <w:rFonts w:cs="Arial" w:ascii="AT*Switzerland Black" w:hAnsi="AT*Switzerland Black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T*Switzerland Black" w:hAnsi="AT*Switzerland Black" w:cs="Arial"/>
          <w:b/>
          <w:b/>
          <w:sz w:val="24"/>
          <w:szCs w:val="24"/>
        </w:rPr>
      </w:pPr>
      <w:r>
        <w:rPr>
          <w:rFonts w:cs="Arial" w:ascii="AT*Switzerland Black" w:hAnsi="AT*Switzerland Black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283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ôvod predloženia:</w:t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ácia vecného a časového</w:t>
        <w:tab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rFonts w:cs="Arial" w:ascii="Arial" w:hAnsi="Arial"/>
          <w:sz w:val="24"/>
        </w:rPr>
        <w:t>plánu konania zasadnutí Dozornej</w:t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y Sociálnej poisťovne v roku 2011</w:t>
        <w:tab/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/>
      </w:pPr>
      <w:r>
        <w:rPr>
          <w:rFonts w:cs="Arial" w:ascii="Arial" w:hAnsi="Arial"/>
          <w:b/>
          <w:sz w:val="24"/>
        </w:rPr>
        <w:t>Materiál predkladá:</w:t>
      </w:r>
      <w:r>
        <w:rPr>
          <w:rFonts w:cs="Arial" w:ascii="Arial" w:hAnsi="Arial"/>
          <w:sz w:val="24"/>
        </w:rPr>
        <w:tab/>
        <w:tab/>
      </w:r>
    </w:p>
    <w:p>
      <w:pPr>
        <w:pStyle w:val="Heading5"/>
        <w:tabs>
          <w:tab w:val="left" w:pos="5103" w:leader="none"/>
          <w:tab w:val="left" w:pos="5387" w:leader="none"/>
          <w:tab w:val="left" w:pos="5670" w:leader="none"/>
        </w:tabs>
        <w:spacing w:before="120" w:after="0"/>
        <w:rPr/>
      </w:pPr>
      <w:r>
        <w:rPr/>
        <w:t xml:space="preserve">Ing. Ľuboš Lopatka, PhD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álny riaditeľ Sociálnej poisťov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ateriál obsah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uznesenia Dozornej rady Sociálnej poisťov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dkladaciu správ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odnotenie plnenia uznesení Dozornej rady Sociálnej poisťovne k 6. decembru 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418" w:right="1418" w:gutter="0" w:header="709" w:top="2835" w:footer="709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vrh uznes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zornej rady Sociálnej poisťov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zorná rada Sociálnej poisťov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erie na vedomi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hodnotenie plnenia uznesení Dozornej rady Sociálnej poisťovne </w:t>
        <w:br/>
        <w:t>k 6. decembru 201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Predkladacia správ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Vyhodnotenie plnenia uznesení Dozornej rady Sociálnej poisťovne sa predkladá na základe realizácie vecného a časového plánu konania zasadnutí Dozornej rady Sociálnej poisťovne v roku 201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bsahom predloženého materiálu je vyhodnotenie plnenia uznesení Dozornej rady Sociálnej poisťovne k 6. decembru 201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 xml:space="preserve"> 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0"/>
      </w:tblGrid>
      <w:tr>
        <w:trPr>
          <w:trHeight w:val="1757" w:hRule="atLeast"/>
          <w:cantSplit w:val="true"/>
        </w:trPr>
        <w:tc>
          <w:tcPr>
            <w:tcW w:w="15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4"/>
                <w:szCs w:val="24"/>
              </w:rPr>
              <w:t>DR SP 7/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4"/>
                <w:szCs w:val="24"/>
              </w:rPr>
              <w:t>VYHODNOTENIE PLNENIA UZNESENÍ DOZORNEJ RADY SOCIÁLNEJ POISŤOV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000000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4"/>
                <w:szCs w:val="24"/>
              </w:rPr>
              <w:t>K 6. DECEMBRU 20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56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2"/>
        <w:gridCol w:w="1798"/>
        <w:gridCol w:w="7932"/>
        <w:gridCol w:w="2342"/>
        <w:gridCol w:w="1982"/>
      </w:tblGrid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108" w:hanging="72"/>
              <w:jc w:val="both"/>
              <w:rPr>
                <w:rFonts w:ascii="Arial" w:hAnsi="Arial" w:cs="Arial"/>
                <w:b/>
                <w:b/>
                <w:color w:val="C0C0C0"/>
              </w:rPr>
            </w:pPr>
            <w:r>
              <w:rPr>
                <w:rFonts w:cs="Arial" w:ascii="Arial" w:hAnsi="Arial"/>
                <w:b/>
                <w:color w:val="C0C0C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2"/>
                <w:szCs w:val="22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2"/>
                <w:szCs w:val="22"/>
              </w:rPr>
              <w:t>UZNESENIE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2"/>
                <w:szCs w:val="22"/>
              </w:rPr>
              <w:t>TEXT  UZNES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2"/>
                <w:szCs w:val="22"/>
              </w:rPr>
              <w:t>ZODPOVEDN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2"/>
                <w:szCs w:val="22"/>
              </w:rPr>
              <w:t>TERMÍ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emboss/>
                <w:color w:val="000080"/>
                <w:sz w:val="22"/>
                <w:szCs w:val="22"/>
              </w:rPr>
              <w:t>PLNENIE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both"/>
              <w:rPr>
                <w:rFonts w:ascii="Arial" w:hAnsi="Arial" w:cs="Arial"/>
                <w:b/>
                <w:b/>
                <w:bCs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emboss/>
                <w:color w:val="00008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2.20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/15/I./d)/3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ešiť projekty v závislosti na ich súčasný sta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ými riešiteľskými kapacitami SP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val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EBEŽ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 PLNÍ</w:t>
            </w:r>
          </w:p>
        </w:tc>
      </w:tr>
      <w:tr>
        <w:trPr>
          <w:trHeight w:val="1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540" w:right="-108" w:hanging="360"/>
              <w:jc w:val="both"/>
              <w:rPr>
                <w:rFonts w:ascii="Arial" w:hAnsi="Arial" w:cs="Arial"/>
                <w:b/>
                <w:b/>
                <w:bCs/>
                <w:strike/>
              </w:rPr>
            </w:pPr>
            <w:r>
              <w:rPr>
                <w:rFonts w:cs="Arial" w:ascii="Arial" w:hAnsi="Arial"/>
                <w:b/>
                <w:bCs/>
                <w:strike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.2006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/16/I./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edkladať na zasadnutia DR SP informáciu o vývoji pohľadávok voči zdravotníckym zariadeniam doplnenú o prehľad spracovaný diferencovane podľa typu a formy zariadenia, informáciu, v ktorých zdravotníckych zariadeniach došlo k oddlženiu a v akých sumách, informáciu, ako pokračuje vývoj v zdravotníckych zariadeniach </w:t>
              <w:br/>
              <w:t>po oddlž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Info v DR 1/07 –7/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 tex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NESENIE SPLNEN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ál je predložen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a 7/11 DR SP</w:t>
            </w:r>
          </w:p>
        </w:tc>
      </w:tr>
      <w:tr>
        <w:trPr>
          <w:trHeight w:val="8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8" w:leader="none"/>
              </w:tabs>
              <w:snapToGrid w:val="false"/>
              <w:ind w:left="648" w:right="-108" w:hanging="0"/>
              <w:jc w:val="both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3.2006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/17/I./b)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upovať pri vymáhaní pohľadávok voči zdravotníckym zariadeniam v zmysle zákona s prihliadnutím na možnú dohodu vo forme splátkového kalendára, v prípade neplnenia si povinností vyplývajúcich zo zákona pristúpiť k exekúcii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val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EBEŽ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 PLNÍ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both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5.2005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.200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/11/I./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/16/I./2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dkladať členom DR SP správu o hospodárení SP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vádzať v správe o hospodárení SP aj predpoklad vývoja hospodár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 konca rozpočtového ro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Info v DR 3,4,7,10/08; 3,4,7,9/09; 2,3,4,6,7/10; 1,2,3,4,6,7/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rval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štvrťročn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NESENIE SPLNEN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ál je predložen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a 7/11 DR SP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both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.200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/07 b)1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dkladať informáciu o vývoji pohľadávok SP voči zdravotníckym zariadeniam prostredníctvom ministra práce, sociálnych vecí a rodiny S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ovi zdravotníctva S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val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EBEŽ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 PLNÍ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both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7.20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/6/08 b)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informovať DR SP o zámeroch SP na obstaranie zákaziek s výnimkou zákaziek s nízkou hodnotou a podprahových zákaziek, vrátane prípravy súvisiacich návrhov zmlúv a ich dodatko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hne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EBEŽ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 PLNÍ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20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/2/09 c)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kladať na zasadnutia DR SP priebežnú informáciu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 aktuálnom stave v oblasti výberu poistného a príspevkov na starobné dôchodkové sporeni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 tex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EBEŽ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 PLNÍ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8.20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9/4/10 b)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lniť si zákonnú povinnosť informovať príslušné orgány pri porušení všeobecne záväzných právnych predpiso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lavný kontrolór 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hne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EBEŽ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 PLNÍ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2.20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/7/10 b) 1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volávať zasadnutia DR SP v roku 2011 s prihliadnutím na obsahové vymedzenie a termíny vecného a časového plánu konania zasadnutí DR SP v roku 20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edseda DR 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iebežn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NESENIE SPLNE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2.20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/7/10 b) 2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bezpečovať konanie jednotlivých zasadnutí DR SP v roku 20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iebežn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NESENIE SPLNENÉ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.20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/1/11 b) 1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kladať v roku 2011 členom DR SP „Informáciu o finančnej výpomoci</w:t>
              <w:br/>
              <w:t>do základného fondu starobného poistenia“ na zasadnutia DR SP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 tex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EBEŽ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 PLNÍ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.20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/1/11 b) 2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 aktuálnej informácii o stave platobnej schopnosti SP informovať</w:t>
              <w:br/>
              <w:t>členov DR SP na zasadnutiach DR SP o vykonaných presunoch</w:t>
              <w:br/>
              <w:t>v rámci základných fondo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 tex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EBEŽ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 PLNÍ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418" w:right="1418" w:gutter="0" w:header="540" w:top="899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T*Switzerland Blac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B R A T I S L A V A</w:t>
    </w:r>
  </w:p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december 2011</w:t>
    </w:r>
  </w:p>
  <w:p>
    <w:pPr>
      <w:pStyle w:val="Footer"/>
      <w:tabs>
        <w:tab w:val="clear" w:pos="4536"/>
        <w:tab w:val="clear" w:pos="9072"/>
        <w:tab w:val="left" w:pos="5925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995" w:dyaOrig="25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7pt;margin-top:0.5pt;width:190.2pt;height:69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1636528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40"/>
        </w:tabs>
        <w:ind w:left="540" w:hanging="360"/>
      </w:pPr>
      <w:rPr>
        <w:outline w:val="false"/>
        <w:sz w:val="22"/>
        <w:i w:val="false"/>
        <w:shadow w:val="false"/>
        <w:b/>
        <w:emboss/>
        <w:rFonts w:ascii="Arial" w:hAnsi="Arial" w:cs="Arial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Elephant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Elephant" w:cs="Elepha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outline w:val="false"/>
      <w:shadow w:val="false"/>
      <w:emboss/>
      <w:color w:val="000080"/>
      <w:sz w:val="22"/>
    </w:rPr>
  </w:style>
  <w:style w:type="character" w:styleId="WW8Num9z0">
    <w:name w:val="WW8Num9z0"/>
    <w:qFormat/>
    <w:rPr>
      <w:rFonts w:ascii="Wingdings" w:hAnsi="Wingdings" w:eastAsia="Elephant" w:cs="Elepha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outline w:val="false"/>
      <w:shadow w:val="false"/>
      <w:emboss/>
      <w:color w:val="000080"/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outline w:val="false"/>
      <w:shadow w:val="false"/>
      <w:emboss/>
      <w:color w:val="000080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eastAsia="Times New Roman"/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outline w:val="false"/>
      <w:shadow w:val="false"/>
      <w:emboss/>
      <w:color w:val="800080"/>
      <w:sz w:val="24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2z1">
    <w:name w:val="WW8Num22z1"/>
    <w:qFormat/>
    <w:rPr>
      <w:rFonts w:eastAsia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  <w:b/>
      <w:i w:val="false"/>
      <w:outline w:val="false"/>
      <w:shadow w:val="false"/>
      <w:emboss/>
      <w:color w:val="000080"/>
      <w:sz w:val="22"/>
    </w:rPr>
  </w:style>
  <w:style w:type="character" w:styleId="WW8Num25z0">
    <w:name w:val="WW8Num25z0"/>
    <w:qFormat/>
    <w:rPr>
      <w:rFonts w:ascii="Arial" w:hAnsi="Arial" w:cs="Arial"/>
      <w:b/>
      <w:i w:val="false"/>
      <w:outline w:val="false"/>
      <w:shadow w:val="false"/>
      <w:emboss/>
      <w:color w:val="000080"/>
      <w:sz w:val="22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Wingdings" w:hAnsi="Wingdings" w:eastAsia="Elephant" w:cs="Elephant"/>
      <w:b w:val="false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/>
      <w:i w:val="false"/>
      <w:outline w:val="false"/>
      <w:shadow w:val="false"/>
      <w:emboss/>
      <w:color w:val="00008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eastAsia="Times New Roman"/>
      <w:b w:val="false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7z0">
    <w:name w:val="WW8Num37z0"/>
    <w:qFormat/>
    <w:rPr>
      <w:rFonts w:eastAsia="Arial Unicode MS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07:00Z</dcterms:created>
  <dc:creator>Homolova_L</dc:creator>
  <dc:description/>
  <dc:language>en-US</dc:language>
  <cp:lastModifiedBy>Homolová Ľubica</cp:lastModifiedBy>
  <cp:lastPrinted>2011-02-07T07:35:00Z</cp:lastPrinted>
  <dcterms:modified xsi:type="dcterms:W3CDTF">2011-11-18T08:41:00Z</dcterms:modified>
  <cp:revision>3</cp:revision>
  <dc:subject/>
  <dc:title/>
</cp:coreProperties>
</file>